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Территори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ого медицинского страхования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27 марта 2012 года                                                                                                                          № 2/4</w:t>
      </w:r>
    </w:p>
    <w:p>
      <w:pPr>
        <w:pStyle w:val="TextBodyIndent"/>
        <w:ind w:left="-3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разработке Территориальной программы обязательного медицинского страхования Кировской области РЕШИЛА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 соответствии с пунктом 5 Положения о деятельности комиссии по разработке территориальной программы обязательного медицинского страхования, утвержденного приказом Министерства здравоохранения и социального развития РФ от 28.02.2011 №158н «Об утверждении правил обязательного медицинского страхования» для оперативной корректировки объемов предоставления медицинской помощи, распределенных между страховыми  медицинскими организациями и между медицинскими организациями создать рабочую группу в следующем состав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ма Вак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экономическим вопросам государственного некоммерческого финансово-кредитного учреждения Кировский областной территориальный фонд обязательного медицинского страхования, председа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ячеслав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финансово-экономического отдела государственного некоммерческого финансово-кредитного учреждения Кировский областной территориальный фонд обязательного медицинского страхования, секретар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вопросам медицинского страхования государственного некоммерческого финансово-кредитного учреждения Кировский областной территориальный фонд обязательного медицинского страхова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атегического планирования и развития здравоохранения департамента здравоохранения Киров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й директор филиала  «Киров-РОСНО-МС» открытого акционерного общества Страховая компания «РОСНО-МС» 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b w:val="false"/>
          <w:sz w:val="26"/>
          <w:szCs w:val="26"/>
        </w:rPr>
        <w:t>2.</w:t>
      </w:r>
      <w:r>
        <w:rPr>
          <w:b w:val="false"/>
        </w:rPr>
        <w:t xml:space="preserve"> Рабочая группа осуществляет следующие функ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.в течение 14 рабочих дней рассматривает обращения, предложения департамента здравоохранения Кировской области, страховых медицинских организаций, медицинских организаций по корректировке объемов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2.проводит анализ выполнения объемов медицинской помощи страховыми медицинскими организациями и медицинскими организация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3.принимает решение по корректировке объемов медицинской помощи по медицинским организациям и распределению объемов медицинской между страховыми медицинскими организациями и медицинскими организациями и направляет его в комиссию по разработке Территориальной программы обязательного медицинского страхования Кир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22:00Z</dcterms:created>
  <dc:creator>User</dc:creator>
  <dc:description/>
  <cp:keywords/>
  <dc:language>en-US</dc:language>
  <cp:lastModifiedBy>User</cp:lastModifiedBy>
  <dcterms:modified xsi:type="dcterms:W3CDTF">2012-04-04T05:24:00Z</dcterms:modified>
  <cp:revision>1</cp:revision>
  <dc:subject/>
  <dc:title>Комиссия</dc:title>
</cp:coreProperties>
</file>