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20" w:type="dxa"/>
        <w:tblLayout w:type="fixed"/>
        <w:tblCellMar>
          <w:top w:w="0" w:type="dxa"/>
          <w:left w:w="108" w:type="dxa"/>
          <w:bottom w:w="0" w:type="dxa"/>
          <w:right w:w="108" w:type="dxa"/>
        </w:tblCellMar>
      </w:tblPr>
      <w:tblGrid>
        <w:gridCol w:w="5280"/>
        <w:gridCol w:w="4500"/>
      </w:tblGrid>
      <w:tr>
        <w:trPr/>
        <w:tc>
          <w:tcPr>
            <w:tcW w:w="5280" w:type="dxa"/>
            <w:tcBorders/>
          </w:tcPr>
          <w:p>
            <w:pPr>
              <w:pStyle w:val="Heading"/>
              <w:snapToGrid w:val="false"/>
              <w:rPr>
                <w:sz w:val="28"/>
                <w:szCs w:val="28"/>
              </w:rPr>
            </w:pPr>
            <w:r>
              <w:rPr>
                <w:sz w:val="28"/>
                <w:szCs w:val="28"/>
              </w:rPr>
            </w:r>
          </w:p>
        </w:tc>
        <w:tc>
          <w:tcPr>
            <w:tcW w:w="4500" w:type="dxa"/>
            <w:tcBorders/>
          </w:tcPr>
          <w:p>
            <w:pPr>
              <w:pStyle w:val="Heading"/>
              <w:jc w:val="right"/>
              <w:rPr>
                <w:b w:val="false"/>
                <w:b w:val="false"/>
                <w:sz w:val="24"/>
                <w:szCs w:val="24"/>
              </w:rPr>
            </w:pPr>
            <w:r>
              <w:rPr>
                <w:b w:val="false"/>
                <w:sz w:val="24"/>
                <w:szCs w:val="24"/>
              </w:rPr>
              <w:t>УТВЕРЖДЕНЫ</w:t>
            </w:r>
          </w:p>
          <w:p>
            <w:pPr>
              <w:pStyle w:val="Heading"/>
              <w:jc w:val="right"/>
              <w:rPr/>
            </w:pPr>
            <w:r>
              <w:rPr>
                <w:b w:val="false"/>
                <w:sz w:val="24"/>
                <w:szCs w:val="24"/>
              </w:rPr>
              <w:t xml:space="preserve">решением комиссии по разработке территориальной программы обязательного медицинского страхования </w:t>
            </w:r>
          </w:p>
          <w:p>
            <w:pPr>
              <w:pStyle w:val="Heading"/>
              <w:jc w:val="right"/>
              <w:rPr>
                <w:b w:val="false"/>
                <w:b w:val="false"/>
                <w:sz w:val="28"/>
                <w:szCs w:val="28"/>
              </w:rPr>
            </w:pPr>
            <w:r>
              <w:rPr>
                <w:b w:val="false"/>
                <w:sz w:val="24"/>
                <w:szCs w:val="24"/>
              </w:rPr>
              <w:t>от 28.1</w:t>
            </w:r>
            <w:r>
              <w:rPr>
                <w:b w:val="false"/>
                <w:sz w:val="24"/>
                <w:szCs w:val="24"/>
                <w:lang w:val="en-US"/>
              </w:rPr>
              <w:t>2</w:t>
            </w:r>
            <w:r>
              <w:rPr>
                <w:b w:val="false"/>
                <w:sz w:val="24"/>
                <w:szCs w:val="24"/>
              </w:rPr>
              <w:t>.2012 № 1</w:t>
            </w:r>
            <w:r>
              <w:rPr>
                <w:b w:val="false"/>
                <w:sz w:val="24"/>
                <w:szCs w:val="24"/>
                <w:lang w:val="en-US"/>
              </w:rPr>
              <w:t>2</w:t>
            </w:r>
            <w:r>
              <w:rPr>
                <w:b w:val="false"/>
                <w:sz w:val="24"/>
                <w:szCs w:val="24"/>
              </w:rPr>
              <w:t>/2</w:t>
            </w:r>
          </w:p>
        </w:tc>
      </w:tr>
    </w:tbl>
    <w:p>
      <w:pPr>
        <w:pStyle w:val="Heading"/>
        <w:rPr>
          <w:sz w:val="16"/>
          <w:szCs w:val="16"/>
        </w:rPr>
      </w:pPr>
      <w:r>
        <w:rPr>
          <w:sz w:val="16"/>
          <w:szCs w:val="16"/>
        </w:rPr>
      </w:r>
    </w:p>
    <w:p>
      <w:pPr>
        <w:pStyle w:val="Heading"/>
        <w:rPr>
          <w:sz w:val="20"/>
          <w:szCs w:val="16"/>
        </w:rPr>
      </w:pPr>
      <w:r>
        <w:rPr>
          <w:sz w:val="20"/>
          <w:szCs w:val="16"/>
        </w:rPr>
      </w:r>
    </w:p>
    <w:p>
      <w:pPr>
        <w:pStyle w:val="Heading"/>
        <w:rPr>
          <w:szCs w:val="26"/>
        </w:rPr>
      </w:pPr>
      <w:r>
        <w:rPr>
          <w:szCs w:val="26"/>
        </w:rPr>
        <w:t xml:space="preserve">ИЗМЕНЕНИЯ К ТАРИФНОМУ СОГЛАШЕНИЮ </w:t>
      </w:r>
    </w:p>
    <w:p>
      <w:pPr>
        <w:pStyle w:val="Heading"/>
        <w:rPr>
          <w:szCs w:val="26"/>
        </w:rPr>
      </w:pPr>
      <w:r>
        <w:rPr>
          <w:szCs w:val="26"/>
        </w:rPr>
        <w:t xml:space="preserve">ПО ОПЛАТЕ МЕДИЦИНСКОЙ ПОМОЩИ В СИСТЕМЕ </w:t>
      </w:r>
    </w:p>
    <w:p>
      <w:pPr>
        <w:pStyle w:val="Heading"/>
        <w:rPr>
          <w:szCs w:val="26"/>
        </w:rPr>
      </w:pPr>
      <w:r>
        <w:rPr>
          <w:szCs w:val="26"/>
        </w:rPr>
        <w:t xml:space="preserve">ОБЯЗАТЕЛЬНОГО МЕДИЦИНСКОГО СТРАХОВАНИЯ </w:t>
      </w:r>
    </w:p>
    <w:p>
      <w:pPr>
        <w:pStyle w:val="Heading"/>
        <w:rPr/>
      </w:pPr>
      <w:r>
        <w:rPr>
          <w:szCs w:val="26"/>
        </w:rPr>
        <w:t xml:space="preserve">КИРОВСКОЙ ОБЛАСТИ НА 2012 ГОД </w:t>
      </w:r>
    </w:p>
    <w:p>
      <w:pPr>
        <w:pStyle w:val="Heading"/>
        <w:rPr>
          <w:sz w:val="16"/>
          <w:szCs w:val="16"/>
        </w:rPr>
      </w:pPr>
      <w:r>
        <w:rPr>
          <w:sz w:val="16"/>
          <w:szCs w:val="16"/>
        </w:rPr>
      </w:r>
    </w:p>
    <w:p>
      <w:pPr>
        <w:pStyle w:val="Normal"/>
        <w:jc w:val="center"/>
        <w:rPr>
          <w:sz w:val="26"/>
          <w:szCs w:val="26"/>
        </w:rPr>
      </w:pPr>
      <w:r>
        <w:rPr>
          <w:sz w:val="26"/>
          <w:szCs w:val="26"/>
        </w:rPr>
        <w:t>г.Киров                                                                                                         28 декабря 2012 года</w:t>
      </w:r>
    </w:p>
    <w:p>
      <w:pPr>
        <w:pStyle w:val="Normal"/>
        <w:jc w:val="center"/>
        <w:rPr>
          <w:sz w:val="16"/>
          <w:szCs w:val="16"/>
        </w:rPr>
      </w:pPr>
      <w:r>
        <w:rPr>
          <w:sz w:val="16"/>
          <w:szCs w:val="16"/>
        </w:rPr>
      </w:r>
    </w:p>
    <w:p>
      <w:pPr>
        <w:pStyle w:val="2"/>
        <w:spacing w:lineRule="auto" w:line="240" w:before="0" w:after="60"/>
        <w:ind w:left="0" w:firstLine="720"/>
        <w:jc w:val="both"/>
        <w:rPr>
          <w:sz w:val="16"/>
          <w:szCs w:val="16"/>
        </w:rPr>
      </w:pPr>
      <w:r>
        <w:rPr>
          <w:sz w:val="26"/>
          <w:szCs w:val="26"/>
        </w:rPr>
        <w:t xml:space="preserve">1. Приложение 2 «Тарифы законченного случая лечения нозологической формы в соответствии с классификацией по клинико-затратным группам» изложить в новой редакции. Прилагается. </w:t>
      </w:r>
    </w:p>
    <w:p>
      <w:pPr>
        <w:pStyle w:val="2"/>
        <w:spacing w:lineRule="auto" w:line="240" w:before="0" w:after="60"/>
        <w:ind w:left="0" w:firstLine="720"/>
        <w:jc w:val="both"/>
        <w:rPr/>
      </w:pPr>
      <w:r>
        <w:rPr>
          <w:sz w:val="26"/>
          <w:szCs w:val="26"/>
        </w:rPr>
        <w:t>2. Приложение 10 «Индивидуальные поправочные коэффициенты, применяемые к единым тарифам на коммунальные услуги» изложить в новой редакции. Прилагается.</w:t>
      </w:r>
    </w:p>
    <w:p>
      <w:pPr>
        <w:pStyle w:val="2"/>
        <w:spacing w:lineRule="auto" w:line="240" w:before="0" w:after="60"/>
        <w:ind w:left="0" w:firstLine="720"/>
        <w:jc w:val="both"/>
        <w:rPr/>
      </w:pPr>
      <w:r>
        <w:rPr>
          <w:sz w:val="26"/>
          <w:szCs w:val="26"/>
        </w:rPr>
        <w:t>3. Приложение 11 «Размеры дополнительного тарифа 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изложить в новой редакции. Прилагается.</w:t>
      </w:r>
    </w:p>
    <w:p>
      <w:pPr>
        <w:pStyle w:val="2"/>
        <w:spacing w:lineRule="auto" w:line="240" w:before="0" w:after="60"/>
        <w:ind w:left="0" w:firstLine="720"/>
        <w:jc w:val="both"/>
        <w:rPr/>
      </w:pPr>
      <w:r>
        <w:rPr>
          <w:sz w:val="26"/>
          <w:szCs w:val="26"/>
        </w:rPr>
        <w:t>4. Пункт 3 приложения 12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изложить в новой редакции. Прилагается.</w:t>
      </w:r>
    </w:p>
    <w:p>
      <w:pPr>
        <w:pStyle w:val="2"/>
        <w:spacing w:lineRule="auto" w:line="240" w:before="0" w:after="60"/>
        <w:ind w:left="0" w:firstLine="720"/>
        <w:jc w:val="both"/>
        <w:rPr>
          <w:sz w:val="26"/>
          <w:szCs w:val="26"/>
        </w:rPr>
      </w:pPr>
      <w:r>
        <w:rPr>
          <w:sz w:val="26"/>
          <w:szCs w:val="26"/>
        </w:rPr>
        <w:t>5. Приложени</w:t>
      </w:r>
      <w:r>
        <w:rPr>
          <w:sz w:val="26"/>
          <w:szCs w:val="26"/>
          <w:lang w:val="en-US"/>
        </w:rPr>
        <w:t>e</w:t>
      </w:r>
      <w:r>
        <w:rPr>
          <w:sz w:val="26"/>
          <w:szCs w:val="26"/>
        </w:rPr>
        <w:t xml:space="preserve"> 7 «Классификация хирургических клинико-затратных групп» к Положению о правилах и способах оплаты медицинской помощи в сфере обязательного медицинского страхования Кировской области (приложение 14) изложить в новой редакции. Прилагается.</w:t>
      </w:r>
    </w:p>
    <w:p>
      <w:pPr>
        <w:sectPr>
          <w:headerReference w:type="default" r:id="rId2"/>
          <w:footerReference w:type="default" r:id="rId3"/>
          <w:type w:val="nextPage"/>
          <w:pgSz w:w="11906" w:h="16838"/>
          <w:pgMar w:left="1080" w:right="746" w:gutter="0" w:header="709" w:top="964" w:footer="709" w:bottom="765"/>
          <w:pgNumType w:fmt="decimal"/>
          <w:formProt w:val="false"/>
          <w:textDirection w:val="lrTb"/>
          <w:docGrid w:type="default" w:linePitch="360" w:charSpace="0"/>
        </w:sectPr>
        <w:pStyle w:val="2"/>
        <w:spacing w:lineRule="auto" w:line="240" w:before="0" w:after="60"/>
        <w:ind w:left="0" w:firstLine="72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941"/>
        <w:gridCol w:w="4196"/>
      </w:tblGrid>
      <w:tr>
        <w:trPr/>
        <w:tc>
          <w:tcPr>
            <w:tcW w:w="5941" w:type="dxa"/>
            <w:tcBorders/>
          </w:tcPr>
          <w:p>
            <w:pPr>
              <w:pStyle w:val="Normal"/>
              <w:snapToGrid w:val="false"/>
              <w:jc w:val="right"/>
              <w:rPr/>
            </w:pPr>
            <w:r>
              <w:rPr/>
            </w:r>
          </w:p>
        </w:tc>
        <w:tc>
          <w:tcPr>
            <w:tcW w:w="4196" w:type="dxa"/>
            <w:tcBorders/>
          </w:tcPr>
          <w:p>
            <w:pPr>
              <w:pStyle w:val="Heading"/>
              <w:jc w:val="right"/>
              <w:rPr>
                <w:b w:val="false"/>
                <w:b w:val="false"/>
                <w:sz w:val="24"/>
                <w:szCs w:val="24"/>
              </w:rPr>
            </w:pPr>
            <w:r>
              <w:rPr>
                <w:b w:val="false"/>
                <w:sz w:val="24"/>
                <w:szCs w:val="24"/>
              </w:rPr>
              <w:t>УТВЕРЖДЕНС</w:t>
            </w:r>
          </w:p>
          <w:p>
            <w:pPr>
              <w:pStyle w:val="Heading"/>
              <w:jc w:val="right"/>
              <w:rPr/>
            </w:pPr>
            <w:r>
              <w:rPr>
                <w:b w:val="false"/>
                <w:sz w:val="24"/>
                <w:szCs w:val="24"/>
              </w:rPr>
              <w:t xml:space="preserve">решением комиссии по разработке территориальной программы обязательного медицинского страхования </w:t>
            </w:r>
          </w:p>
          <w:p>
            <w:pPr>
              <w:pStyle w:val="BodyText2"/>
              <w:spacing w:lineRule="auto" w:line="240"/>
              <w:ind w:hanging="0"/>
              <w:jc w:val="right"/>
              <w:rPr>
                <w:sz w:val="24"/>
                <w:szCs w:val="24"/>
              </w:rPr>
            </w:pPr>
            <w:r>
              <w:rPr>
                <w:sz w:val="24"/>
                <w:szCs w:val="24"/>
              </w:rPr>
              <w:t>от 28.12.2012 № 12/2</w:t>
            </w:r>
          </w:p>
        </w:tc>
      </w:tr>
      <w:tr>
        <w:trPr>
          <w:trHeight w:val="1765" w:hRule="atLeast"/>
        </w:trPr>
        <w:tc>
          <w:tcPr>
            <w:tcW w:w="5941" w:type="dxa"/>
            <w:tcBorders/>
          </w:tcPr>
          <w:p>
            <w:pPr>
              <w:pStyle w:val="Normal"/>
              <w:snapToGrid w:val="false"/>
              <w:jc w:val="right"/>
              <w:rPr>
                <w:sz w:val="24"/>
                <w:szCs w:val="24"/>
              </w:rPr>
            </w:pPr>
            <w:r>
              <w:rPr>
                <w:sz w:val="24"/>
                <w:szCs w:val="24"/>
              </w:rPr>
            </w:r>
          </w:p>
        </w:tc>
        <w:tc>
          <w:tcPr>
            <w:tcW w:w="4196" w:type="dxa"/>
            <w:tcBorders/>
          </w:tcPr>
          <w:p>
            <w:pPr>
              <w:pStyle w:val="Normal"/>
              <w:jc w:val="right"/>
              <w:rPr/>
            </w:pPr>
            <w:r>
              <w:rPr/>
              <w:t>Приложение 2</w:t>
            </w:r>
          </w:p>
          <w:p>
            <w:pPr>
              <w:pStyle w:val="BodyText2"/>
              <w:spacing w:lineRule="auto" w:line="240"/>
              <w:ind w:hanging="0"/>
              <w:jc w:val="right"/>
              <w:rPr>
                <w:sz w:val="24"/>
                <w:szCs w:val="24"/>
              </w:rPr>
            </w:pPr>
            <w:r>
              <w:rPr>
                <w:sz w:val="24"/>
                <w:szCs w:val="24"/>
              </w:rPr>
              <w:t>к Тарифному соглашению</w:t>
            </w:r>
          </w:p>
          <w:p>
            <w:pPr>
              <w:pStyle w:val="BodyText2"/>
              <w:spacing w:lineRule="auto" w:line="240"/>
              <w:ind w:hanging="0"/>
              <w:jc w:val="right"/>
              <w:rPr>
                <w:sz w:val="24"/>
                <w:szCs w:val="24"/>
              </w:rPr>
            </w:pPr>
            <w:r>
              <w:rPr>
                <w:sz w:val="24"/>
                <w:szCs w:val="24"/>
              </w:rPr>
              <w:t>по оплате медицинской помощи</w:t>
            </w:r>
          </w:p>
          <w:p>
            <w:pPr>
              <w:pStyle w:val="BodyText2"/>
              <w:spacing w:lineRule="auto" w:line="240"/>
              <w:ind w:hanging="0"/>
              <w:jc w:val="right"/>
              <w:rPr/>
            </w:pPr>
            <w:r>
              <w:rPr>
                <w:sz w:val="24"/>
                <w:szCs w:val="24"/>
              </w:rPr>
              <w:t xml:space="preserve"> </w:t>
            </w:r>
            <w:r>
              <w:rPr>
                <w:sz w:val="24"/>
                <w:szCs w:val="24"/>
              </w:rPr>
              <w:t>в системе ОМС Кировской</w:t>
            </w:r>
          </w:p>
          <w:p>
            <w:pPr>
              <w:pStyle w:val="BodyText2"/>
              <w:spacing w:lineRule="auto" w:line="240"/>
              <w:ind w:hanging="0"/>
              <w:jc w:val="right"/>
              <w:rPr>
                <w:sz w:val="24"/>
                <w:szCs w:val="24"/>
              </w:rPr>
            </w:pPr>
            <w:r>
              <w:rPr>
                <w:sz w:val="24"/>
                <w:szCs w:val="24"/>
              </w:rPr>
              <w:t>области на 2012 год от 31.10.2012</w:t>
            </w:r>
          </w:p>
        </w:tc>
      </w:tr>
    </w:tbl>
    <w:p>
      <w:pPr>
        <w:pStyle w:val="Style14"/>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26"/>
          <w:szCs w:val="26"/>
        </w:rPr>
      </w:pPr>
      <w:r>
        <w:rPr>
          <w:b/>
          <w:sz w:val="26"/>
          <w:szCs w:val="26"/>
        </w:rPr>
        <w:t>Тарифы законченного случая лечения нозологической формы в соответствии с их классификацией по клинико-затратным группам</w:t>
      </w:r>
    </w:p>
    <w:p>
      <w:pPr>
        <w:pStyle w:val="Normal"/>
        <w:jc w:val="center"/>
        <w:rPr>
          <w:b/>
          <w:b/>
          <w:sz w:val="16"/>
          <w:szCs w:val="16"/>
        </w:rPr>
      </w:pPr>
      <w:r>
        <w:rPr>
          <w:b/>
          <w:sz w:val="16"/>
          <w:szCs w:val="16"/>
        </w:rPr>
      </w:r>
    </w:p>
    <w:p>
      <w:pPr>
        <w:pStyle w:val="Normal"/>
        <w:rPr/>
      </w:pPr>
      <w:r>
        <w:rPr/>
        <w:t>1.</w:t>
      </w:r>
    </w:p>
    <w:tbl>
      <w:tblPr>
        <w:tblW w:w="7676" w:type="dxa"/>
        <w:jc w:val="left"/>
        <w:tblInd w:w="-5" w:type="dxa"/>
        <w:tblLayout w:type="fixed"/>
        <w:tblCellMar>
          <w:top w:w="0" w:type="dxa"/>
          <w:left w:w="108" w:type="dxa"/>
          <w:bottom w:w="0" w:type="dxa"/>
          <w:right w:w="108" w:type="dxa"/>
        </w:tblCellMar>
      </w:tblPr>
      <w:tblGrid>
        <w:gridCol w:w="3436"/>
        <w:gridCol w:w="4240"/>
      </w:tblGrid>
      <w:tr>
        <w:trPr>
          <w:trHeight w:val="460" w:hRule="atLeast"/>
        </w:trPr>
        <w:tc>
          <w:tcPr>
            <w:tcW w:w="7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зовая ставка тарифа КЗГ – 19504,5 (руб.),  в том числе:</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азовый тариф по ОМС</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2"/>
                <w:szCs w:val="22"/>
              </w:rPr>
              <w:t>тариф на текущее содержание</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1732</w:t>
            </w:r>
            <w:r>
              <w:rPr>
                <w:sz w:val="26"/>
                <w:szCs w:val="26"/>
                <w:lang w:val="en-US"/>
              </w:rPr>
              <w:t>5</w:t>
            </w:r>
            <w:r>
              <w:rPr>
                <w:sz w:val="26"/>
                <w:szCs w:val="26"/>
              </w:rPr>
              <w:t>,</w:t>
            </w:r>
            <w:r>
              <w:rPr>
                <w:sz w:val="26"/>
                <w:szCs w:val="26"/>
                <w:lang w:val="en-US"/>
              </w:rPr>
              <w:t>39</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1</w:t>
            </w:r>
            <w:r>
              <w:rPr>
                <w:sz w:val="26"/>
                <w:szCs w:val="26"/>
                <w:lang w:val="en-US"/>
              </w:rPr>
              <w:t>79</w:t>
            </w:r>
            <w:r>
              <w:rPr>
                <w:sz w:val="26"/>
                <w:szCs w:val="26"/>
              </w:rPr>
              <w:t>,</w:t>
            </w:r>
            <w:r>
              <w:rPr>
                <w:sz w:val="26"/>
                <w:szCs w:val="26"/>
                <w:lang w:val="en-US"/>
              </w:rPr>
              <w:t>11</w:t>
            </w:r>
          </w:p>
        </w:tc>
      </w:tr>
    </w:tbl>
    <w:p>
      <w:pPr>
        <w:pStyle w:val="Normal"/>
        <w:ind w:firstLine="700"/>
        <w:rPr>
          <w:sz w:val="16"/>
          <w:szCs w:val="16"/>
        </w:rPr>
      </w:pPr>
      <w:r>
        <w:rPr>
          <w:sz w:val="16"/>
          <w:szCs w:val="16"/>
        </w:rPr>
      </w:r>
    </w:p>
    <w:p>
      <w:pPr>
        <w:pStyle w:val="Normal"/>
        <w:ind w:firstLine="720"/>
        <w:jc w:val="both"/>
        <w:rPr/>
      </w:pPr>
      <w:r>
        <w:rPr>
          <w:sz w:val="26"/>
          <w:szCs w:val="26"/>
        </w:rPr>
        <w:t>2. Базовая ставка тарифа КЗГ на коммунальные услуги - 1700 руб.</w:t>
      </w:r>
    </w:p>
    <w:p>
      <w:pPr>
        <w:pStyle w:val="Normal"/>
        <w:ind w:firstLine="700"/>
        <w:rPr>
          <w:sz w:val="16"/>
          <w:szCs w:val="16"/>
        </w:rPr>
      </w:pPr>
      <w:r>
        <w:rPr>
          <w:sz w:val="16"/>
          <w:szCs w:val="16"/>
        </w:rPr>
      </w:r>
    </w:p>
    <w:p>
      <w:pPr>
        <w:pStyle w:val="Normal"/>
        <w:ind w:firstLine="720"/>
        <w:jc w:val="both"/>
        <w:rPr>
          <w:sz w:val="26"/>
          <w:szCs w:val="26"/>
        </w:rPr>
      </w:pPr>
      <w:r>
        <w:rPr>
          <w:sz w:val="26"/>
          <w:szCs w:val="26"/>
        </w:rPr>
        <w:t>3.Поправочные коэффициенты:</w:t>
      </w:r>
    </w:p>
    <w:p>
      <w:pPr>
        <w:pStyle w:val="Normal"/>
        <w:jc w:val="both"/>
        <w:rPr>
          <w:sz w:val="26"/>
          <w:szCs w:val="26"/>
        </w:rPr>
      </w:pPr>
      <w:r>
        <w:rPr>
          <w:sz w:val="26"/>
          <w:szCs w:val="26"/>
        </w:rPr>
      </w:r>
    </w:p>
    <w:p>
      <w:pPr>
        <w:pStyle w:val="Normal"/>
        <w:ind w:firstLine="720"/>
        <w:jc w:val="both"/>
        <w:rPr>
          <w:sz w:val="26"/>
          <w:szCs w:val="26"/>
        </w:rPr>
      </w:pPr>
      <w:r>
        <w:rPr>
          <w:sz w:val="26"/>
          <w:szCs w:val="26"/>
        </w:rPr>
        <w:t xml:space="preserve">3.1. Коэффициенты уровня оказания медицинской помощи </w:t>
      </w:r>
    </w:p>
    <w:p>
      <w:pPr>
        <w:pStyle w:val="Normal"/>
        <w:ind w:left="720" w:hanging="0"/>
        <w:jc w:val="both"/>
        <w:rPr>
          <w:sz w:val="16"/>
          <w:szCs w:val="16"/>
        </w:rPr>
      </w:pPr>
      <w:r>
        <w:rPr>
          <w:sz w:val="16"/>
          <w:szCs w:val="16"/>
        </w:rPr>
      </w:r>
    </w:p>
    <w:tbl>
      <w:tblPr>
        <w:tblW w:w="3700" w:type="pct"/>
        <w:jc w:val="left"/>
        <w:tblInd w:w="-5" w:type="dxa"/>
        <w:tblLayout w:type="fixed"/>
        <w:tblCellMar>
          <w:top w:w="0" w:type="dxa"/>
          <w:left w:w="108" w:type="dxa"/>
          <w:bottom w:w="0" w:type="dxa"/>
          <w:right w:w="108" w:type="dxa"/>
        </w:tblCellMar>
      </w:tblPr>
      <w:tblGrid>
        <w:gridCol w:w="2234"/>
        <w:gridCol w:w="5443"/>
      </w:tblGrid>
      <w:tr>
        <w:trPr>
          <w:trHeight w:val="46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МО</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ы уровня оказания </w:t>
            </w:r>
          </w:p>
          <w:p>
            <w:pPr>
              <w:pStyle w:val="Normal"/>
              <w:jc w:val="center"/>
              <w:rPr/>
            </w:pPr>
            <w:r>
              <w:rPr/>
              <w:t>медицинской помощ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уровен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3</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2.Районный коэффициент:</w:t>
      </w:r>
    </w:p>
    <w:p>
      <w:pPr>
        <w:pStyle w:val="Normal"/>
        <w:ind w:firstLine="720"/>
        <w:jc w:val="both"/>
        <w:rPr>
          <w:sz w:val="26"/>
          <w:szCs w:val="26"/>
        </w:rPr>
      </w:pPr>
      <w:r>
        <w:rPr>
          <w:sz w:val="26"/>
          <w:szCs w:val="26"/>
        </w:rPr>
        <w:t>- для медицинских организаций, расположенных в зоне с установленным районным коэффициентом – 1,01455</w:t>
      </w:r>
    </w:p>
    <w:p>
      <w:pPr>
        <w:pStyle w:val="Normal"/>
        <w:spacing w:before="0" w:after="120"/>
        <w:ind w:firstLine="720"/>
        <w:jc w:val="both"/>
        <w:rPr/>
      </w:pPr>
      <w:r>
        <w:rPr>
          <w:sz w:val="26"/>
          <w:szCs w:val="26"/>
        </w:rPr>
        <w:t>- для медицинских организаций, расположенных в зоне без установленного районного коэффициента  - 0,9470</w:t>
      </w:r>
    </w:p>
    <w:p>
      <w:pPr>
        <w:pStyle w:val="Normal"/>
        <w:ind w:firstLine="720"/>
        <w:jc w:val="both"/>
        <w:rPr/>
      </w:pPr>
      <w:r>
        <w:rPr>
          <w:sz w:val="26"/>
          <w:szCs w:val="26"/>
        </w:rPr>
        <w:t>4. Перечень клинико-затратных групп и коэффициент относительной затратоемкости по клинико-затратным группам</w:t>
      </w:r>
    </w:p>
    <w:p>
      <w:pPr>
        <w:pStyle w:val="Normal"/>
        <w:ind w:firstLine="100"/>
        <w:rPr>
          <w:sz w:val="16"/>
          <w:szCs w:val="16"/>
        </w:rPr>
      </w:pPr>
      <w:r>
        <w:rPr>
          <w:sz w:val="16"/>
          <w:szCs w:val="16"/>
        </w:rPr>
      </w:r>
    </w:p>
    <w:p>
      <w:pPr>
        <w:pStyle w:val="Normal"/>
        <w:ind w:firstLine="100"/>
        <w:rPr/>
      </w:pPr>
      <w:r>
        <w:rPr>
          <w:sz w:val="26"/>
          <w:szCs w:val="26"/>
        </w:rPr>
        <w:t xml:space="preserve">4.1. Терапевтические клинико-затратные </w:t>
      </w:r>
      <w:r>
        <w:rPr/>
        <w:t>группы:</w:t>
      </w:r>
    </w:p>
    <w:tbl>
      <w:tblPr>
        <w:tblW w:w="10700" w:type="dxa"/>
        <w:jc w:val="left"/>
        <w:tblInd w:w="-5" w:type="dxa"/>
        <w:tblLayout w:type="fixed"/>
        <w:tblCellMar>
          <w:top w:w="0" w:type="dxa"/>
          <w:left w:w="108" w:type="dxa"/>
          <w:bottom w:w="0" w:type="dxa"/>
          <w:right w:w="108" w:type="dxa"/>
        </w:tblCellMar>
      </w:tblPr>
      <w:tblGrid>
        <w:gridCol w:w="720"/>
        <w:gridCol w:w="7380"/>
        <w:gridCol w:w="1300"/>
        <w:gridCol w:w="1300"/>
      </w:tblGrid>
      <w:tr>
        <w:trPr>
          <w:tblHeader w:val="true"/>
          <w:trHeight w:val="23" w:hRule="atLeast"/>
        </w:trPr>
        <w:tc>
          <w:tcPr>
            <w:tcW w:w="72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Код КЗГ</w:t>
            </w:r>
          </w:p>
        </w:tc>
        <w:tc>
          <w:tcPr>
            <w:tcW w:w="73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линико-затратной группы</w:t>
            </w:r>
          </w:p>
        </w:tc>
        <w:tc>
          <w:tcPr>
            <w:tcW w:w="2600"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2"/>
                <w:szCs w:val="22"/>
              </w:rPr>
              <w:t>коэффициент относительной затратоемкости по клинико-затратным группам</w:t>
            </w:r>
          </w:p>
        </w:tc>
      </w:tr>
      <w:tr>
        <w:trPr>
          <w:tblHeader w:val="true"/>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8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tcBorders>
              <w:top w:val="single" w:sz="4" w:space="0" w:color="000000"/>
              <w:bottom w:val="single" w:sz="4" w:space="0" w:color="000000"/>
              <w:right w:val="single" w:sz="4" w:space="0" w:color="000000"/>
            </w:tcBorders>
            <w:vAlign w:val="center"/>
          </w:tcPr>
          <w:p>
            <w:pPr>
              <w:pStyle w:val="Normal"/>
              <w:ind w:left="-59" w:right="-108" w:hanging="0"/>
              <w:jc w:val="center"/>
              <w:rPr/>
            </w:pPr>
            <w:r>
              <w:rPr>
                <w:color w:val="000000"/>
                <w:sz w:val="22"/>
                <w:szCs w:val="22"/>
              </w:rPr>
              <w:t xml:space="preserve">в круглосуточном  </w:t>
            </w:r>
          </w:p>
          <w:p>
            <w:pPr>
              <w:pStyle w:val="Normal"/>
              <w:ind w:left="-59" w:right="-108" w:hanging="0"/>
              <w:jc w:val="center"/>
              <w:rPr/>
            </w:pPr>
            <w:r>
              <w:rPr>
                <w:color w:val="000000"/>
                <w:sz w:val="22"/>
                <w:szCs w:val="22"/>
              </w:rPr>
              <w:t>стационаре</w:t>
            </w:r>
          </w:p>
        </w:tc>
        <w:tc>
          <w:tcPr>
            <w:tcW w:w="1300" w:type="dxa"/>
            <w:tcBorders>
              <w:top w:val="single" w:sz="4" w:space="0" w:color="000000"/>
              <w:bottom w:val="single" w:sz="4" w:space="0" w:color="000000"/>
              <w:right w:val="single" w:sz="4" w:space="0" w:color="000000"/>
            </w:tcBorders>
            <w:vAlign w:val="center"/>
          </w:tcPr>
          <w:p>
            <w:pPr>
              <w:pStyle w:val="Normal"/>
              <w:ind w:left="-59" w:right="-108" w:hanging="0"/>
              <w:jc w:val="center"/>
              <w:rPr/>
            </w:pPr>
            <w:r>
              <w:rPr>
                <w:color w:val="000000"/>
                <w:sz w:val="22"/>
                <w:szCs w:val="22"/>
              </w:rPr>
              <w:t xml:space="preserve">в стационаре дневного </w:t>
            </w:r>
          </w:p>
          <w:p>
            <w:pPr>
              <w:pStyle w:val="Normal"/>
              <w:ind w:left="-59" w:right="-108" w:hanging="0"/>
              <w:jc w:val="center"/>
              <w:rPr/>
            </w:pPr>
            <w:r>
              <w:rPr>
                <w:color w:val="000000"/>
                <w:sz w:val="22"/>
                <w:szCs w:val="22"/>
              </w:rPr>
              <w:t>пребы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шечные инфе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ирусный гепатит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8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инфекционные и паразитарные болезн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ем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свертываемости кров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крови и кроветворных органов и отдельные нарушения с вовлечением иммунного механиз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лимфатических сосудов и лимфатических узл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харный диаб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эндокрин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ообразования эндокринных желез доброкачественные,  in situ, неопределенного и неизвес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стройства пита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обмена вещест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рокачественные новообразования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палительные заболевания ЦН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егенеративные и демиелинизирующие болезни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пилепсия, судорог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грень, головная бол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7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тройства периферической нервн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алитические синдромы, травма спинного моз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нарушения нервной систем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е нарушения мозгового кровообращ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цереброваскулярные болез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глаз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брокачественные новообразования, новообразования in situ уха, горла, носа, полости рт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едний отит, мастоидит, нарушения вестибулярной фун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ух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спираторные инфекции верхних дыхательных пу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и врожденные аномалии верхних дыхательных путей, симптомы и признаки, относящиеся к органам дыхания, нарушения реч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олости рта, слюнных желез и челюстей, врожденные аномалии лица и ше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вматические болезни сердц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ипертоническая болезн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нокардия,  хроническая ишемическая болезнь серд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и повторный инфаркт миокар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шения рит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сердц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лебит и тромбофлебит, варикозное расширение вен нижних конечнос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2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ные аномалии ве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артерий, артериол и капилляр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органов дыхания, других и неуточненных органов грудной клет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невмония, плеврит, другие болезни плев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бронхит, симптомы и признаки, относящиеся к органам дых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Хронический бронхит, хобл, эмфизема, бронхоэктатическая болезн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ст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нойные состояния нижних дыхательных пу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органов дых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зва желудка и двенадцатиперстной киш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езни пищевода, гастрит, дуоденит , другие болезни желудка и двенадцатиперстной кишк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инфекционный энтерит и коли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ообразования доброкачественные, in situ, неопределенного и неуточненного характера органов пищевар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ече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езни желчного пузыря, поджелудочной желез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угие болезни органов пищеваре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рокачественные новообразования, новообразования in situ кожи, жиров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ьшие" болезни кож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фекции кожи и подкожной клетчат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7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ые" болезни кож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рокачественные новообразования костно-мышечной системы и соединительн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стемные поражения соединительной тка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нфекционные и воспалительные артропати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з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рсопатии, спондилопатии, переломы позвоночник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миели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пат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ные и врожденные костно-мышечные деформ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поражения суставов, болезни мягких ткан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мерулярные болезн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Тубулоинтерстициальные болезни почек, другие болезни мочевой систе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амни мочевой системы; симптомы, относящиеся к мочевой систем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чечная недостаточность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олезни предстательной желез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ые аномалии, повреждения мочевой системы и муж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палительные болезни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брокачественные новообразования, новообразования in situ, неопределенного и неизвестного характера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болезни, врожденные аномалии, повреждения женских полов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Болезни молочной железы, новообразования молочной железы доброкачественные ,  in situ, неопределенного и неизвестного характер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ременность, закончившаяся абортивным исхо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ровотечение в ранние сроки беременност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4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теки, протеинурия, гипертензивные расстройства в период беременности, в родах и после род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сложнения, связанные преимущественно с беременность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дицинская помощь матери в связи с состоянием плода и возможными трудностями родоразрешения, осложнения родов и родоразреш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доразрешени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ложнения, связанные преимущественно с послеродовым период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ая масса тела при рождении, недоношен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йне малая масса тела при рождении, крайняя незрел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оррагические и гемолитические нарушения у новорожден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нарушения, возникшие в перинатальном период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трясение головного моз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ичерепная травм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ломы бедренной кости и костей таз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ереломы, вывихи, растяжения области грудной клетки, верхней конечности и стоп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ереломы, вывихи, растяжения области колена и голен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ые раны, поверхностные, другие и неуточненные травм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ножественные переломы, травматические ампутации, размозжения и последствия  трав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равления и другие воздействия внешних причи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6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8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жоги и отморож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акторы, влияющие на состояние здоровья  населения и обращения в учреждения здравоохран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питализация в диагностических цел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38</w:t>
            </w:r>
          </w:p>
        </w:tc>
      </w:tr>
    </w:tbl>
    <w:p>
      <w:pPr>
        <w:pStyle w:val="Normal"/>
        <w:ind w:firstLine="720"/>
        <w:rPr>
          <w:sz w:val="16"/>
          <w:szCs w:val="16"/>
        </w:rPr>
      </w:pPr>
      <w:r>
        <w:rPr>
          <w:sz w:val="16"/>
          <w:szCs w:val="1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sz w:val="26"/>
          <w:szCs w:val="26"/>
        </w:rPr>
      </w:pPr>
      <w:r>
        <w:rPr>
          <w:sz w:val="26"/>
          <w:szCs w:val="26"/>
        </w:rPr>
      </w:r>
    </w:p>
    <w:p>
      <w:pPr>
        <w:pStyle w:val="Normal"/>
        <w:ind w:firstLine="100"/>
        <w:rPr/>
      </w:pPr>
      <w:r>
        <w:rPr>
          <w:bCs/>
          <w:color w:val="000000"/>
          <w:sz w:val="26"/>
          <w:szCs w:val="26"/>
        </w:rPr>
        <w:t xml:space="preserve">4.2. Хирургические клинико-затратные </w:t>
      </w:r>
      <w:r>
        <w:rPr/>
        <w:t>группы</w:t>
      </w:r>
    </w:p>
    <w:tbl>
      <w:tblPr>
        <w:tblW w:w="10620" w:type="dxa"/>
        <w:jc w:val="left"/>
        <w:tblInd w:w="-5" w:type="dxa"/>
        <w:tblLayout w:type="fixed"/>
        <w:tblCellMar>
          <w:top w:w="0" w:type="dxa"/>
          <w:left w:w="108" w:type="dxa"/>
          <w:bottom w:w="0" w:type="dxa"/>
          <w:right w:w="108" w:type="dxa"/>
        </w:tblCellMar>
      </w:tblPr>
      <w:tblGrid>
        <w:gridCol w:w="720"/>
        <w:gridCol w:w="7380"/>
        <w:gridCol w:w="1260"/>
        <w:gridCol w:w="1260"/>
      </w:tblGrid>
      <w:tr>
        <w:trPr>
          <w:tblHeader w:val="true"/>
          <w:trHeight w:val="23" w:hRule="atLeast"/>
        </w:trPr>
        <w:tc>
          <w:tcPr>
            <w:tcW w:w="720" w:type="dxa"/>
            <w:vMerge w:val="restart"/>
            <w:tcBorders>
              <w:top w:val="single" w:sz="4" w:space="0" w:color="000000"/>
              <w:left w:val="single" w:sz="4" w:space="0" w:color="000000"/>
              <w:right w:val="single" w:sz="4" w:space="0" w:color="000000"/>
            </w:tcBorders>
            <w:vAlign w:val="center"/>
          </w:tcPr>
          <w:p>
            <w:pPr>
              <w:pStyle w:val="Normal"/>
              <w:ind w:left="-108" w:right="-102" w:hanging="0"/>
              <w:jc w:val="center"/>
              <w:rPr>
                <w:color w:val="000000"/>
                <w:sz w:val="22"/>
                <w:szCs w:val="22"/>
              </w:rPr>
            </w:pPr>
            <w:r>
              <w:rPr>
                <w:color w:val="000000"/>
                <w:sz w:val="22"/>
                <w:szCs w:val="22"/>
              </w:rPr>
              <w:t>Код КЗГ</w:t>
            </w:r>
          </w:p>
        </w:tc>
        <w:tc>
          <w:tcPr>
            <w:tcW w:w="73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линико-затратной групп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sz w:val="22"/>
                <w:szCs w:val="22"/>
              </w:rPr>
              <w:t>коэффициент относительной затратоемкости по клинико-затратным группам</w:t>
            </w:r>
          </w:p>
        </w:tc>
      </w:tr>
      <w:tr>
        <w:trPr>
          <w:tblHeader w:val="true"/>
          <w:trHeight w:val="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color w:val="000000"/>
                <w:sz w:val="22"/>
                <w:szCs w:val="22"/>
              </w:rPr>
              <w:t>в круглосуточном  стациона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color w:val="000000"/>
                <w:sz w:val="22"/>
                <w:szCs w:val="22"/>
              </w:rPr>
              <w:t>в стационаре дневного пребыва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же, подкожной клетчатке, придатках кожи,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же, подкожной клетчатке, придатках кожи,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же, подкожной клетчатке, придатках кожи,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же, подкожной клетчатке, придатках кожи,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стно-мышечной системе и суставах,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0,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стно-мышечной системе и суставах,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стно-мышечной системе и суставах,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стно-мышечной системе и суставах,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остно-мышечной системе и суставах,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ах кроветворения и иммунной системы,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9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ах кроветворения и иммунной системы,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ах кроветворения и иммунной системы,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ах кроветворения и иммунной системы,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перации на органах  полости рта,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слуха, придаточных пазухах носа  и верхних дыхательных путях,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слуха, придаточных пазухах носа  и верхних дыхательных путях,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слуха, придаточных пазухах носа  и верхних дыхательных путях,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слуха, придаточных пазухах носа  и верхних дыхательных путях,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слуха, придаточных пазухах носа  и верхних дыхательных путях,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нижних дыхательных путях и легочной ткани, органах средостения,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нижних дыхательных путях и легочной ткани, органах средостения,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нижних дыхательных путях и легочной ткани, органах средостения,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нижних дыхательных путях и легочной ткани, органах средостения,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6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нижних дыхательных путях и легочной ткани, органах средостения,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ердце и коронарных сосудах,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ердце и коронарных сосудах,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ердце и коронарных сосудах,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3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осудах,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осудах,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осудах,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сосудах,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7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желчном пузыре и желчевыводящих путях,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желчном пузыре и желчевыводящих путях,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желчном пузыре и желчевыводящих путях,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ечени и поджелудочной железе ,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ечени и поджелудочной железе ,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ищеводе, желудке, двенадцатиперстной кишке,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ищеводе, желудке, двенадцатиперстной кишке,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ищеводе, желудке, двенадцатиперстной кишке,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2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пендектом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0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о поводу грыж,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о поводу грыж,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ишечнике и анальной области,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ишечнике и анальной области,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ишечнике и анальной области,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органах брюшной полости,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органах брюшной полости,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органах брюшной полости,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перации на органах брюшной полости,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6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кусственное прерывание беременности (аборт),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5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7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сарево сечение,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9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женских половых органах,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7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женских половых органах,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женских половых органах,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7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женских половых органах,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женских половых органах,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молочной железе,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молочной железе,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6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мужских половых органах,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мужских половых органах,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мужских половых органах,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эндокринных железах кроме гипофиза,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9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эндокринных железах кроме гипофиза,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центральной нервной системе и головном мозге,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центральной нервной системе и головном мозге,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ериферической нервной системе,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ериферической нервной системе,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ериферической нервной системе,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зрения,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зрения,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2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зрения,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зрения,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8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органе зрения,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очке и мочевыделительной системе,Часть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очке и мочевыделительной системе,Часть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3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очке и мочевыделительной системе,Часть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очке и мочевыделительной системе,Часть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почке и мочевыделительной системе,Часть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81</w:t>
            </w:r>
          </w:p>
        </w:tc>
      </w:tr>
    </w:tbl>
    <w:p>
      <w:pPr>
        <w:pStyle w:val="Normal"/>
        <w:rPr>
          <w:color w:val="000000"/>
          <w:sz w:val="16"/>
          <w:szCs w:val="16"/>
        </w:rPr>
      </w:pPr>
      <w:r>
        <w:rPr>
          <w:color w:val="000000"/>
          <w:sz w:val="16"/>
          <w:szCs w:val="16"/>
        </w:rPr>
      </w:r>
    </w:p>
    <w:p>
      <w:pPr>
        <w:pStyle w:val="Normal"/>
        <w:ind w:firstLine="100"/>
        <w:rPr>
          <w:bCs/>
          <w:sz w:val="26"/>
          <w:szCs w:val="26"/>
        </w:rPr>
      </w:pPr>
      <w:r>
        <w:rPr>
          <w:bCs/>
          <w:sz w:val="26"/>
          <w:szCs w:val="26"/>
        </w:rPr>
        <w:t>4.3.</w:t>
      </w:r>
      <w:r>
        <w:rPr>
          <w:rFonts w:cs="Calibri" w:ascii="Calibri" w:hAnsi="Calibri"/>
          <w:bCs/>
          <w:color w:val="FF0000"/>
          <w:sz w:val="26"/>
          <w:szCs w:val="26"/>
        </w:rPr>
        <w:t xml:space="preserve"> </w:t>
      </w:r>
      <w:r>
        <w:rPr>
          <w:bCs/>
          <w:sz w:val="26"/>
          <w:szCs w:val="26"/>
        </w:rPr>
        <w:t>Специальные клинико-затратные группы (онкологические заболевания)</w:t>
      </w:r>
    </w:p>
    <w:tbl>
      <w:tblPr>
        <w:tblW w:w="10440" w:type="dxa"/>
        <w:jc w:val="left"/>
        <w:tblInd w:w="-5" w:type="dxa"/>
        <w:tblLayout w:type="fixed"/>
        <w:tblCellMar>
          <w:top w:w="0" w:type="dxa"/>
          <w:left w:w="108" w:type="dxa"/>
          <w:bottom w:w="0" w:type="dxa"/>
          <w:right w:w="108" w:type="dxa"/>
        </w:tblCellMar>
      </w:tblPr>
      <w:tblGrid>
        <w:gridCol w:w="500"/>
        <w:gridCol w:w="5620"/>
        <w:gridCol w:w="1200"/>
        <w:gridCol w:w="960"/>
        <w:gridCol w:w="2160"/>
      </w:tblGrid>
      <w:tr>
        <w:trPr>
          <w:tblHeader w:val="true"/>
          <w:trHeight w:val="23"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Код КЗГ</w:t>
            </w:r>
          </w:p>
        </w:tc>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линико-затратной груп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коэффициент относительной затратоемкости по клинико-затратным группа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рофиль койки</w:t>
            </w:r>
          </w:p>
        </w:tc>
      </w:tr>
      <w:tr>
        <w:trPr>
          <w:tblHeader w:val="true"/>
          <w:trHeight w:val="23"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2"/>
                <w:szCs w:val="22"/>
              </w:rPr>
              <w:t>в круглосуточном  стационар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2"/>
                <w:szCs w:val="22"/>
              </w:rPr>
              <w:t>в стационаре дневного пребывани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1</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глаза, головного, спинного мозга и других отделов ЦН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2</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полости рта, гортаноглотк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3</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органов пищевар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4</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кишечн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5</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органов брюшной полос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6</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органов грудной клетки, средост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7</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кож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8</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мезотелиальной и мягких ткан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09</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костей и суставных хрящ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0</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наружных половых орган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1</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ое новообразование матки и ее придатк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2</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 мочевых пут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3</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рый лейко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4</w:t>
            </w:r>
          </w:p>
        </w:tc>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злокачественные новообразования лимфоидной, кроветворной ткан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нкологический</w:t>
            </w:r>
          </w:p>
        </w:tc>
      </w:tr>
    </w:tbl>
    <w:p>
      <w:pPr>
        <w:pStyle w:val="Normal"/>
        <w:rPr>
          <w:color w:val="000000"/>
          <w:sz w:val="16"/>
          <w:szCs w:val="16"/>
        </w:rPr>
      </w:pPr>
      <w:r>
        <w:rPr>
          <w:color w:val="000000"/>
          <w:sz w:val="16"/>
          <w:szCs w:val="16"/>
        </w:rPr>
      </w:r>
    </w:p>
    <w:p>
      <w:pPr>
        <w:pStyle w:val="Normal"/>
        <w:ind w:firstLine="100"/>
        <w:rPr>
          <w:bCs/>
          <w:color w:val="000000"/>
          <w:sz w:val="26"/>
          <w:szCs w:val="26"/>
        </w:rPr>
      </w:pPr>
      <w:r>
        <w:rPr>
          <w:bCs/>
          <w:color w:val="000000"/>
          <w:sz w:val="26"/>
          <w:szCs w:val="26"/>
        </w:rPr>
      </w:r>
    </w:p>
    <w:p>
      <w:pPr>
        <w:pStyle w:val="Normal"/>
        <w:ind w:firstLine="100"/>
        <w:rPr>
          <w:bCs/>
          <w:sz w:val="26"/>
          <w:szCs w:val="26"/>
        </w:rPr>
      </w:pPr>
      <w:r>
        <w:rPr>
          <w:bCs/>
          <w:sz w:val="26"/>
          <w:szCs w:val="26"/>
        </w:rPr>
      </w:r>
    </w:p>
    <w:p>
      <w:pPr>
        <w:pStyle w:val="Normal"/>
        <w:ind w:firstLine="100"/>
        <w:rPr>
          <w:bCs/>
          <w:sz w:val="26"/>
          <w:szCs w:val="26"/>
        </w:rPr>
      </w:pPr>
      <w:r>
        <w:rPr>
          <w:bCs/>
          <w:sz w:val="26"/>
          <w:szCs w:val="26"/>
        </w:rPr>
      </w:r>
    </w:p>
    <w:p>
      <w:pPr>
        <w:pStyle w:val="Normal"/>
        <w:ind w:firstLine="100"/>
        <w:rPr>
          <w:sz w:val="26"/>
          <w:szCs w:val="26"/>
        </w:rPr>
      </w:pPr>
      <w:r>
        <w:rPr>
          <w:bCs/>
          <w:sz w:val="26"/>
          <w:szCs w:val="26"/>
        </w:rPr>
        <w:t>4.4. Специальные клинико-затратные группы (прочие заболевания)</w:t>
      </w:r>
    </w:p>
    <w:tbl>
      <w:tblPr>
        <w:tblW w:w="10560" w:type="dxa"/>
        <w:jc w:val="left"/>
        <w:tblInd w:w="-5" w:type="dxa"/>
        <w:tblLayout w:type="fixed"/>
        <w:tblCellMar>
          <w:top w:w="0" w:type="dxa"/>
          <w:left w:w="108" w:type="dxa"/>
          <w:bottom w:w="0" w:type="dxa"/>
          <w:right w:w="108" w:type="dxa"/>
        </w:tblCellMar>
      </w:tblPr>
      <w:tblGrid>
        <w:gridCol w:w="500"/>
        <w:gridCol w:w="6880"/>
        <w:gridCol w:w="1620"/>
        <w:gridCol w:w="1560"/>
      </w:tblGrid>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од КЗГ</w:t>
            </w:r>
          </w:p>
        </w:tc>
        <w:tc>
          <w:tcPr>
            <w:tcW w:w="6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линико-затратной группы</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относительной затратоемкости по клинико-затратным группам</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6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в круглосуточн.  стациона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в стационаре дневного пребывания</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5</w:t>
            </w:r>
          </w:p>
        </w:tc>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фили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83</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6</w:t>
            </w:r>
          </w:p>
        </w:tc>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болезни, передающиеся преимущественно половым путе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2</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7</w:t>
            </w:r>
          </w:p>
        </w:tc>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локачественные ново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60</w:t>
            </w:r>
          </w:p>
        </w:tc>
      </w:tr>
      <w:tr>
        <w:trPr>
          <w:trHeight w:val="218"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1018</w:t>
            </w:r>
          </w:p>
        </w:tc>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тизиатрические заболевания (только профиль «фтизиатричес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0</w:t>
            </w:r>
          </w:p>
        </w:tc>
      </w:tr>
    </w:tbl>
    <w:p>
      <w:pPr>
        <w:sectPr>
          <w:headerReference w:type="default" r:id="rId4"/>
          <w:footerReference w:type="default" r:id="rId5"/>
          <w:type w:val="nextPage"/>
          <w:pgSz w:w="11906" w:h="16838"/>
          <w:pgMar w:left="794" w:right="737" w:gutter="0" w:header="709" w:top="964" w:footer="709" w:bottom="964"/>
          <w:pgNumType w:fmt="decimal"/>
          <w:formProt w:val="false"/>
          <w:textDirection w:val="lrTb"/>
          <w:docGrid w:type="default" w:linePitch="360" w:charSpace="0"/>
        </w:sectPr>
      </w:pPr>
    </w:p>
    <w:tbl>
      <w:tblPr>
        <w:tblW w:w="10548" w:type="dxa"/>
        <w:jc w:val="left"/>
        <w:tblInd w:w="-108" w:type="dxa"/>
        <w:tblLayout w:type="fixed"/>
        <w:tblCellMar>
          <w:top w:w="0" w:type="dxa"/>
          <w:left w:w="108" w:type="dxa"/>
          <w:bottom w:w="0" w:type="dxa"/>
          <w:right w:w="108" w:type="dxa"/>
        </w:tblCellMar>
      </w:tblPr>
      <w:tblGrid>
        <w:gridCol w:w="5941"/>
        <w:gridCol w:w="4607"/>
      </w:tblGrid>
      <w:tr>
        <w:trPr/>
        <w:tc>
          <w:tcPr>
            <w:tcW w:w="5941" w:type="dxa"/>
            <w:tcBorders/>
          </w:tcPr>
          <w:p>
            <w:pPr>
              <w:pStyle w:val="Normal"/>
              <w:snapToGrid w:val="false"/>
              <w:jc w:val="right"/>
              <w:rPr/>
            </w:pPr>
            <w:r>
              <w:rPr/>
            </w:r>
          </w:p>
        </w:tc>
        <w:tc>
          <w:tcPr>
            <w:tcW w:w="4607" w:type="dxa"/>
            <w:tcBorders/>
          </w:tcPr>
          <w:p>
            <w:pPr>
              <w:pStyle w:val="Heading"/>
              <w:jc w:val="right"/>
              <w:rPr>
                <w:b w:val="false"/>
                <w:b w:val="false"/>
                <w:sz w:val="24"/>
                <w:szCs w:val="24"/>
              </w:rPr>
            </w:pPr>
            <w:r>
              <w:rPr>
                <w:b w:val="false"/>
                <w:sz w:val="24"/>
                <w:szCs w:val="24"/>
              </w:rPr>
              <w:t>УТВЕРЖДЕНС</w:t>
            </w:r>
          </w:p>
          <w:p>
            <w:pPr>
              <w:pStyle w:val="Heading"/>
              <w:jc w:val="right"/>
              <w:rPr/>
            </w:pPr>
            <w:r>
              <w:rPr>
                <w:b w:val="false"/>
                <w:sz w:val="24"/>
                <w:szCs w:val="24"/>
              </w:rPr>
              <w:t xml:space="preserve">решением комиссии по разработке территориальной программы обязательного медицинского страхования </w:t>
            </w:r>
          </w:p>
          <w:p>
            <w:pPr>
              <w:pStyle w:val="BodyText2"/>
              <w:spacing w:lineRule="auto" w:line="240"/>
              <w:ind w:hanging="0"/>
              <w:jc w:val="right"/>
              <w:rPr>
                <w:sz w:val="24"/>
                <w:szCs w:val="24"/>
              </w:rPr>
            </w:pPr>
            <w:r>
              <w:rPr>
                <w:sz w:val="24"/>
                <w:szCs w:val="24"/>
              </w:rPr>
              <w:t>от 28.12.2012 № 11/2</w:t>
            </w:r>
          </w:p>
        </w:tc>
      </w:tr>
      <w:tr>
        <w:trPr>
          <w:trHeight w:val="1477" w:hRule="atLeast"/>
        </w:trPr>
        <w:tc>
          <w:tcPr>
            <w:tcW w:w="5941" w:type="dxa"/>
            <w:tcBorders/>
          </w:tcPr>
          <w:p>
            <w:pPr>
              <w:pStyle w:val="Normal"/>
              <w:snapToGrid w:val="false"/>
              <w:jc w:val="right"/>
              <w:rPr>
                <w:sz w:val="24"/>
                <w:szCs w:val="24"/>
              </w:rPr>
            </w:pPr>
            <w:r>
              <w:rPr>
                <w:sz w:val="24"/>
                <w:szCs w:val="24"/>
              </w:rPr>
            </w:r>
          </w:p>
        </w:tc>
        <w:tc>
          <w:tcPr>
            <w:tcW w:w="4607" w:type="dxa"/>
            <w:tcBorders/>
          </w:tcPr>
          <w:p>
            <w:pPr>
              <w:pStyle w:val="Normal"/>
              <w:jc w:val="right"/>
              <w:rPr/>
            </w:pPr>
            <w:r>
              <w:rPr/>
              <w:t xml:space="preserve">Приложение 10 </w:t>
            </w:r>
          </w:p>
          <w:p>
            <w:pPr>
              <w:pStyle w:val="BodyText2"/>
              <w:spacing w:lineRule="auto" w:line="240"/>
              <w:ind w:hanging="0"/>
              <w:jc w:val="right"/>
              <w:rPr>
                <w:sz w:val="24"/>
                <w:szCs w:val="24"/>
              </w:rPr>
            </w:pPr>
            <w:r>
              <w:rPr>
                <w:sz w:val="24"/>
                <w:szCs w:val="24"/>
              </w:rPr>
              <w:t>к Тарифному соглашению</w:t>
            </w:r>
          </w:p>
          <w:p>
            <w:pPr>
              <w:pStyle w:val="BodyText2"/>
              <w:spacing w:lineRule="auto" w:line="240"/>
              <w:ind w:hanging="0"/>
              <w:jc w:val="right"/>
              <w:rPr>
                <w:sz w:val="24"/>
                <w:szCs w:val="24"/>
              </w:rPr>
            </w:pPr>
            <w:r>
              <w:rPr>
                <w:sz w:val="24"/>
                <w:szCs w:val="24"/>
              </w:rPr>
              <w:t>по оплате медицинской помощи</w:t>
            </w:r>
          </w:p>
          <w:p>
            <w:pPr>
              <w:pStyle w:val="BodyText2"/>
              <w:spacing w:lineRule="auto" w:line="240"/>
              <w:ind w:hanging="0"/>
              <w:jc w:val="right"/>
              <w:rPr/>
            </w:pPr>
            <w:r>
              <w:rPr>
                <w:sz w:val="24"/>
                <w:szCs w:val="24"/>
              </w:rPr>
              <w:t xml:space="preserve"> </w:t>
            </w:r>
            <w:r>
              <w:rPr>
                <w:sz w:val="24"/>
                <w:szCs w:val="24"/>
              </w:rPr>
              <w:t>в системе ОМС Кировской</w:t>
            </w:r>
          </w:p>
          <w:p>
            <w:pPr>
              <w:pStyle w:val="BodyText2"/>
              <w:spacing w:lineRule="auto" w:line="240"/>
              <w:ind w:hanging="0"/>
              <w:jc w:val="right"/>
              <w:rPr>
                <w:sz w:val="24"/>
                <w:szCs w:val="24"/>
              </w:rPr>
            </w:pPr>
            <w:r>
              <w:rPr>
                <w:sz w:val="24"/>
                <w:szCs w:val="24"/>
              </w:rPr>
              <w:t>области на 2012 год от 31.10.2012</w:t>
            </w:r>
          </w:p>
        </w:tc>
      </w:tr>
    </w:tbl>
    <w:p>
      <w:pPr>
        <w:pStyle w:val="Normal"/>
        <w:ind w:firstLine="708"/>
        <w:jc w:val="center"/>
        <w:rPr>
          <w:b/>
          <w:b/>
          <w:sz w:val="16"/>
          <w:szCs w:val="16"/>
        </w:rPr>
      </w:pPr>
      <w:r>
        <w:rPr>
          <w:b/>
          <w:sz w:val="16"/>
          <w:szCs w:val="16"/>
        </w:rPr>
      </w:r>
    </w:p>
    <w:p>
      <w:pPr>
        <w:pStyle w:val="Normal"/>
        <w:jc w:val="center"/>
        <w:rPr/>
      </w:pPr>
      <w:r>
        <w:rPr>
          <w:b/>
          <w:sz w:val="26"/>
          <w:szCs w:val="26"/>
        </w:rPr>
        <w:t xml:space="preserve">Индивидуальные поправочные коэффициенты, </w:t>
      </w:r>
    </w:p>
    <w:p>
      <w:pPr>
        <w:pStyle w:val="Normal"/>
        <w:jc w:val="center"/>
        <w:rPr/>
      </w:pPr>
      <w:r>
        <w:rPr>
          <w:b/>
          <w:sz w:val="26"/>
          <w:szCs w:val="26"/>
        </w:rPr>
        <w:t>применяемые к единым тарифам на коммунальные услуги</w:t>
      </w:r>
    </w:p>
    <w:p>
      <w:pPr>
        <w:pStyle w:val="Normal"/>
        <w:rPr>
          <w:b/>
          <w:b/>
          <w:sz w:val="16"/>
          <w:szCs w:val="16"/>
        </w:rPr>
      </w:pPr>
      <w:r>
        <w:rPr>
          <w:b/>
          <w:sz w:val="16"/>
          <w:szCs w:val="16"/>
        </w:rPr>
      </w:r>
    </w:p>
    <w:tbl>
      <w:tblPr>
        <w:tblW w:w="11000" w:type="dxa"/>
        <w:jc w:val="left"/>
        <w:tblInd w:w="-365" w:type="dxa"/>
        <w:tblLayout w:type="fixed"/>
        <w:tblCellMar>
          <w:top w:w="0" w:type="dxa"/>
          <w:left w:w="108" w:type="dxa"/>
          <w:bottom w:w="0" w:type="dxa"/>
          <w:right w:w="108" w:type="dxa"/>
        </w:tblCellMar>
      </w:tblPr>
      <w:tblGrid>
        <w:gridCol w:w="381"/>
        <w:gridCol w:w="5819"/>
        <w:gridCol w:w="1100"/>
        <w:gridCol w:w="1208"/>
        <w:gridCol w:w="592"/>
        <w:gridCol w:w="1260"/>
        <w:gridCol w:w="640"/>
      </w:tblGrid>
      <w:tr>
        <w:trPr>
          <w:tblHeader w:val="true"/>
          <w:trHeight w:val="765" w:hRule="atLeast"/>
        </w:trPr>
        <w:tc>
          <w:tcPr>
            <w:tcW w:w="381" w:type="dxa"/>
            <w:vMerge w:val="restart"/>
            <w:tcBorders>
              <w:top w:val="single" w:sz="4" w:space="0" w:color="000000"/>
              <w:left w:val="single" w:sz="4" w:space="0" w:color="000000"/>
              <w:right w:val="single" w:sz="4" w:space="0" w:color="000000"/>
            </w:tcBorders>
            <w:vAlign w:val="center"/>
          </w:tcPr>
          <w:p>
            <w:pPr>
              <w:pStyle w:val="Normal"/>
              <w:spacing w:before="0" w:after="0"/>
              <w:ind w:left="-128" w:right="-108" w:hanging="0"/>
              <w:jc w:val="center"/>
              <w:rPr>
                <w:sz w:val="20"/>
                <w:szCs w:val="20"/>
              </w:rPr>
            </w:pPr>
            <w:r>
              <w:rPr>
                <w:sz w:val="20"/>
                <w:szCs w:val="20"/>
              </w:rPr>
              <w:t xml:space="preserve">№ </w:t>
            </w:r>
            <w:r>
              <w:rPr>
                <w:sz w:val="20"/>
                <w:szCs w:val="20"/>
              </w:rPr>
              <w:t>п/п</w:t>
            </w:r>
          </w:p>
        </w:tc>
        <w:tc>
          <w:tcPr>
            <w:tcW w:w="5819" w:type="dxa"/>
            <w:vMerge w:val="restart"/>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МО</w:t>
            </w:r>
          </w:p>
        </w:tc>
        <w:tc>
          <w:tcPr>
            <w:tcW w:w="2308" w:type="dxa"/>
            <w:gridSpan w:val="2"/>
            <w:tcBorders>
              <w:top w:val="single" w:sz="4" w:space="0" w:color="000000"/>
              <w:bottom w:val="single" w:sz="4" w:space="0" w:color="000000"/>
              <w:right w:val="single" w:sz="4" w:space="0" w:color="000000"/>
            </w:tcBorders>
            <w:vAlign w:val="center"/>
          </w:tcPr>
          <w:p>
            <w:pPr>
              <w:pStyle w:val="Normal"/>
              <w:spacing w:before="0" w:after="0"/>
              <w:ind w:left="-108" w:right="-85" w:hanging="0"/>
              <w:jc w:val="center"/>
              <w:rPr/>
            </w:pPr>
            <w:r>
              <w:rPr>
                <w:sz w:val="20"/>
                <w:szCs w:val="20"/>
              </w:rPr>
              <w:t>Законченный случай лечения нозологической формы в соответствии с их классификацией по клинико-затратным группам</w:t>
            </w:r>
          </w:p>
        </w:tc>
        <w:tc>
          <w:tcPr>
            <w:tcW w:w="592" w:type="dxa"/>
            <w:vMerge w:val="restart"/>
            <w:tcBorders>
              <w:top w:val="single" w:sz="4" w:space="0" w:color="000000"/>
              <w:right w:val="single" w:sz="4" w:space="0" w:color="000000"/>
            </w:tcBorders>
            <w:vAlign w:val="center"/>
          </w:tcPr>
          <w:p>
            <w:pPr>
              <w:pStyle w:val="Normal"/>
              <w:spacing w:before="0" w:after="0"/>
              <w:ind w:left="-85" w:right="-85" w:hanging="0"/>
              <w:jc w:val="center"/>
              <w:rPr/>
            </w:pPr>
            <w:r>
              <w:rPr>
                <w:sz w:val="20"/>
                <w:szCs w:val="20"/>
              </w:rPr>
              <w:t>Посеще</w:t>
            </w:r>
            <w:r>
              <w:rPr>
                <w:sz w:val="20"/>
                <w:szCs w:val="20"/>
                <w:lang w:val="en-US"/>
              </w:rPr>
              <w:t>-</w:t>
            </w:r>
            <w:r>
              <w:rPr>
                <w:sz w:val="20"/>
                <w:szCs w:val="20"/>
              </w:rPr>
              <w:t>ние</w:t>
            </w:r>
          </w:p>
        </w:tc>
        <w:tc>
          <w:tcPr>
            <w:tcW w:w="1260" w:type="dxa"/>
            <w:vMerge w:val="restart"/>
            <w:tcBorders>
              <w:top w:val="single" w:sz="4" w:space="0" w:color="000000"/>
              <w:left w:val="single" w:sz="4" w:space="0" w:color="000000"/>
              <w:right w:val="single" w:sz="4" w:space="0" w:color="000000"/>
            </w:tcBorders>
            <w:vAlign w:val="center"/>
          </w:tcPr>
          <w:p>
            <w:pPr>
              <w:pStyle w:val="Normal"/>
              <w:spacing w:before="0" w:after="0"/>
              <w:ind w:left="-85" w:right="-85" w:hanging="0"/>
              <w:jc w:val="center"/>
              <w:rPr/>
            </w:pPr>
            <w:r>
              <w:rPr>
                <w:sz w:val="20"/>
                <w:szCs w:val="20"/>
              </w:rPr>
              <w:t>Подушевой норматив финансирования ПМСП на коммунальные услуги</w:t>
            </w:r>
          </w:p>
        </w:tc>
        <w:tc>
          <w:tcPr>
            <w:tcW w:w="640" w:type="dxa"/>
            <w:vMerge w:val="restart"/>
            <w:tcBorders>
              <w:top w:val="single" w:sz="4" w:space="0" w:color="000000"/>
              <w:right w:val="single" w:sz="4" w:space="0" w:color="000000"/>
            </w:tcBorders>
            <w:vAlign w:val="center"/>
          </w:tcPr>
          <w:p>
            <w:pPr>
              <w:pStyle w:val="Normal"/>
              <w:spacing w:before="0" w:after="0"/>
              <w:ind w:left="-85" w:right="-85" w:hanging="0"/>
              <w:jc w:val="center"/>
              <w:rPr>
                <w:sz w:val="20"/>
                <w:szCs w:val="20"/>
              </w:rPr>
            </w:pPr>
            <w:r>
              <w:rPr>
                <w:sz w:val="20"/>
                <w:szCs w:val="20"/>
              </w:rPr>
              <w:t>УЕТ</w:t>
            </w:r>
          </w:p>
        </w:tc>
      </w:tr>
      <w:tr>
        <w:trPr>
          <w:tblHeader w:val="true"/>
          <w:trHeight w:val="255" w:hRule="atLeast"/>
        </w:trPr>
        <w:tc>
          <w:tcPr>
            <w:tcW w:w="381" w:type="dxa"/>
            <w:vMerge w:val="continue"/>
            <w:tcBorders>
              <w:top w:val="single" w:sz="4" w:space="0" w:color="000000"/>
              <w:left w:val="single" w:sz="4" w:space="0" w:color="000000"/>
              <w:right w:val="single" w:sz="4" w:space="0" w:color="000000"/>
            </w:tcBorders>
            <w:vAlign w:val="center"/>
          </w:tcPr>
          <w:p>
            <w:pPr>
              <w:pStyle w:val="Normal"/>
              <w:snapToGrid w:val="false"/>
              <w:ind w:left="-128" w:right="-108" w:hanging="0"/>
              <w:jc w:val="center"/>
              <w:rPr>
                <w:sz w:val="20"/>
                <w:szCs w:val="20"/>
              </w:rPr>
            </w:pPr>
            <w:r>
              <w:rPr>
                <w:sz w:val="20"/>
                <w:szCs w:val="20"/>
              </w:rPr>
            </w:r>
          </w:p>
        </w:tc>
        <w:tc>
          <w:tcPr>
            <w:tcW w:w="581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ind w:left="-108" w:right="-108" w:hanging="0"/>
              <w:jc w:val="center"/>
              <w:rPr/>
            </w:pPr>
            <w:r>
              <w:rPr>
                <w:color w:val="000000"/>
                <w:sz w:val="20"/>
                <w:szCs w:val="20"/>
              </w:rPr>
              <w:t>В круглосуточном стационаре</w:t>
            </w:r>
          </w:p>
        </w:tc>
        <w:tc>
          <w:tcPr>
            <w:tcW w:w="1208" w:type="dxa"/>
            <w:tcBorders>
              <w:bottom w:val="single" w:sz="4" w:space="0" w:color="000000"/>
              <w:right w:val="single" w:sz="4" w:space="0" w:color="000000"/>
            </w:tcBorders>
            <w:vAlign w:val="center"/>
          </w:tcPr>
          <w:p>
            <w:pPr>
              <w:pStyle w:val="Normal"/>
              <w:ind w:left="-108" w:right="-100" w:hanging="0"/>
              <w:jc w:val="center"/>
              <w:rPr/>
            </w:pPr>
            <w:r>
              <w:rPr>
                <w:color w:val="000000"/>
                <w:sz w:val="20"/>
                <w:szCs w:val="20"/>
              </w:rPr>
              <w:t>в стационаре дневного пребывания</w:t>
            </w:r>
          </w:p>
        </w:tc>
        <w:tc>
          <w:tcPr>
            <w:tcW w:w="592" w:type="dxa"/>
            <w:vMerge w:val="continue"/>
            <w:tcBorders>
              <w:top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40" w:type="dxa"/>
            <w:vMerge w:val="continue"/>
            <w:tcBorders>
              <w:top w:val="single" w:sz="4" w:space="0" w:color="000000"/>
              <w:right w:val="single" w:sz="4" w:space="0" w:color="000000"/>
            </w:tcBorders>
            <w:vAlign w:val="center"/>
          </w:tcPr>
          <w:p>
            <w:pPr>
              <w:pStyle w:val="Normal"/>
              <w:snapToGrid w:val="false"/>
              <w:ind w:left="-85" w:right="-85" w:hanging="0"/>
              <w:jc w:val="right"/>
              <w:rPr>
                <w:sz w:val="20"/>
                <w:szCs w:val="20"/>
              </w:rPr>
            </w:pPr>
            <w:r>
              <w:rPr>
                <w:sz w:val="20"/>
                <w:szCs w:val="20"/>
              </w:rPr>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right"/>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АУЗ «Кировская городская клиническая больница № 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9»</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sz w:val="20"/>
                <w:szCs w:val="20"/>
              </w:rPr>
            </w:pPr>
            <w:r>
              <w:rPr>
                <w:sz w:val="20"/>
                <w:szCs w:val="20"/>
              </w:rPr>
              <w:t>КОГАУЗ «Кировская городская больница № 4»</w:t>
            </w:r>
          </w:p>
        </w:tc>
        <w:tc>
          <w:tcPr>
            <w:tcW w:w="1100"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lang w:val="en-US"/>
              </w:rPr>
            </w:pPr>
            <w:r>
              <w:rPr>
                <w:sz w:val="20"/>
                <w:szCs w:val="20"/>
                <w:lang w:val="en-US"/>
              </w:rPr>
            </w:r>
          </w:p>
        </w:tc>
        <w:tc>
          <w:tcPr>
            <w:tcW w:w="5819" w:type="dxa"/>
            <w:tcBorders>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5»</w:t>
            </w:r>
          </w:p>
        </w:tc>
        <w:tc>
          <w:tcPr>
            <w:tcW w:w="1100"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lang w:val="en-US"/>
              </w:rPr>
            </w:pPr>
            <w:r>
              <w:rPr>
                <w:sz w:val="20"/>
                <w:szCs w:val="20"/>
                <w:lang w:val="en-US"/>
              </w:rPr>
            </w:r>
          </w:p>
        </w:tc>
        <w:tc>
          <w:tcPr>
            <w:tcW w:w="5819" w:type="dxa"/>
            <w:tcBorders>
              <w:bottom w:val="single" w:sz="4" w:space="0" w:color="000000"/>
              <w:right w:val="single" w:sz="4" w:space="0" w:color="000000"/>
            </w:tcBorders>
          </w:tcPr>
          <w:p>
            <w:pPr>
              <w:pStyle w:val="Normal"/>
              <w:rPr/>
            </w:pPr>
            <w:r>
              <w:rPr>
                <w:sz w:val="20"/>
                <w:szCs w:val="20"/>
              </w:rPr>
              <w:t>КОГБУЗ «Кировская детская городская клиническ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инфекционная клиническ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АУЗ «Кировский родильный дом № 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АУЗ «Кировская клиническая офтальмологическ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Северная городская клиническ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городская клиническая больница № 6 «Лепсе»</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городская клиническая поликлиника № 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городская поликлиника № 4»</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городская поликлиника № 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городская поликлиника № 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АУЗ «Кировская стоматологическая поликлиник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28</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АУЗ «Кировская городская детская стоматологическая поликлиник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детская городская клиническая поликлиника № 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детская городская поликлиника № 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областная клиническ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областная детская клиническ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областная больница восстановительного лечения»</w:t>
            </w:r>
          </w:p>
        </w:tc>
        <w:tc>
          <w:tcPr>
            <w:tcW w:w="11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1208" w:type="dxa"/>
            <w:tcBorders>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Областной гериатрический центр»</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cantSplit w:val="true"/>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кожно-венерологический диспансер»</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ий областной клинический онкологический диспансер»</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ий областной госпиталь для ветеранов войн»</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ая областная клиническая больница №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АУЗ «Кировская областная стоматологическая поликлиник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Арбаж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 xml:space="preserve">КОГБУЗ «Афанасьевская центральная районная больница» </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Белохолуниц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Богород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Верхнекам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Верхошижем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Даров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Зуев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кнур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льмез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АУЗ «Кирово-Чепец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уме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Лебяж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Луз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Малмыж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Мураш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Нагор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Нем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Нол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Омутн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Опар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Оричев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Орлов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Пижа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Подосиновская центральная районная больница имени Н.В. Отроков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Санчурская центральная районная больница имени заслуженного врача РСФСР А.И. Прохоров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Свеч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Совет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Су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Туж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Ун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Уржум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Фале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Шабали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Юрья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Яра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ий областной диагностический центр»</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БУЗ «Кировский областной  клинический перинатальный центр»</w:t>
            </w:r>
          </w:p>
        </w:tc>
        <w:tc>
          <w:tcPr>
            <w:tcW w:w="110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w:t>
            </w:r>
            <w:r>
              <w:rPr>
                <w:sz w:val="20"/>
                <w:szCs w:val="20"/>
              </w:rPr>
              <w:t>,</w:t>
            </w:r>
            <w:r>
              <w:rPr>
                <w:sz w:val="20"/>
                <w:szCs w:val="20"/>
                <w:lang w:val="en-US"/>
              </w:rPr>
              <w:t>2</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rPr>
            </w:pPr>
            <w:r>
              <w:rPr>
                <w:sz w:val="20"/>
                <w:szCs w:val="20"/>
              </w:rPr>
            </w:r>
          </w:p>
        </w:tc>
        <w:tc>
          <w:tcPr>
            <w:tcW w:w="5819" w:type="dxa"/>
            <w:tcBorders>
              <w:bottom w:val="single" w:sz="4" w:space="0" w:color="000000"/>
              <w:right w:val="single" w:sz="4" w:space="0" w:color="000000"/>
            </w:tcBorders>
          </w:tcPr>
          <w:p>
            <w:pPr>
              <w:pStyle w:val="Normal"/>
              <w:rPr/>
            </w:pPr>
            <w:r>
              <w:rPr>
                <w:sz w:val="20"/>
                <w:szCs w:val="20"/>
              </w:rPr>
              <w:t>КОГАУЗ «Кирово-Чепецкая городская стоматологическая поликлиник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lang w:val="en-US"/>
              </w:rPr>
            </w:pPr>
            <w:r>
              <w:rPr>
                <w:sz w:val="20"/>
                <w:szCs w:val="20"/>
                <w:lang w:val="en-US"/>
              </w:rPr>
            </w:r>
          </w:p>
        </w:tc>
        <w:tc>
          <w:tcPr>
            <w:tcW w:w="5819" w:type="dxa"/>
            <w:tcBorders>
              <w:bottom w:val="single" w:sz="4" w:space="0" w:color="000000"/>
              <w:right w:val="single" w:sz="4" w:space="0" w:color="000000"/>
            </w:tcBorders>
          </w:tcPr>
          <w:p>
            <w:pPr>
              <w:pStyle w:val="Normal"/>
              <w:rPr/>
            </w:pPr>
            <w:r>
              <w:rPr>
                <w:sz w:val="20"/>
                <w:szCs w:val="20"/>
              </w:rPr>
              <w:t>КОГБУЗ «Слободская центральная районная больница им. академика А.Н.Бакулев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92"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lang w:val="en-US"/>
              </w:rPr>
            </w:pPr>
            <w:r>
              <w:rPr>
                <w:sz w:val="20"/>
                <w:szCs w:val="20"/>
                <w:lang w:val="en-US"/>
              </w:rPr>
            </w:r>
          </w:p>
        </w:tc>
        <w:tc>
          <w:tcPr>
            <w:tcW w:w="5819" w:type="dxa"/>
            <w:tcBorders>
              <w:bottom w:val="single" w:sz="4" w:space="0" w:color="000000"/>
              <w:right w:val="single" w:sz="4" w:space="0" w:color="000000"/>
            </w:tcBorders>
          </w:tcPr>
          <w:p>
            <w:pPr>
              <w:pStyle w:val="Normal"/>
              <w:rPr/>
            </w:pPr>
            <w:r>
              <w:rPr>
                <w:sz w:val="20"/>
                <w:szCs w:val="20"/>
              </w:rPr>
              <w:t>КОГБУЗ "Вятскополян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lang w:val="en-US"/>
              </w:rPr>
            </w:pPr>
            <w:r>
              <w:rPr>
                <w:sz w:val="20"/>
                <w:szCs w:val="20"/>
                <w:lang w:val="en-US"/>
              </w:rPr>
            </w:r>
          </w:p>
        </w:tc>
        <w:tc>
          <w:tcPr>
            <w:tcW w:w="5819" w:type="dxa"/>
            <w:tcBorders>
              <w:bottom w:val="single" w:sz="4" w:space="0" w:color="000000"/>
              <w:right w:val="single" w:sz="4" w:space="0" w:color="000000"/>
            </w:tcBorders>
          </w:tcPr>
          <w:p>
            <w:pPr>
              <w:pStyle w:val="Normal"/>
              <w:rPr>
                <w:sz w:val="20"/>
                <w:szCs w:val="20"/>
              </w:rPr>
            </w:pPr>
            <w:r>
              <w:rPr>
                <w:sz w:val="20"/>
                <w:szCs w:val="20"/>
              </w:rPr>
              <w:t>КОГБУЗ «Кировская клиническая больница № 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81" w:type="dxa"/>
            <w:tcBorders>
              <w:left w:val="single" w:sz="4" w:space="0" w:color="000000"/>
              <w:bottom w:val="single" w:sz="4" w:space="0" w:color="000000"/>
              <w:right w:val="single" w:sz="4" w:space="0" w:color="000000"/>
            </w:tcBorders>
            <w:vAlign w:val="bottom"/>
          </w:tcPr>
          <w:p>
            <w:pPr>
              <w:pStyle w:val="Normal"/>
              <w:numPr>
                <w:ilvl w:val="0"/>
                <w:numId w:val="2"/>
              </w:numPr>
              <w:snapToGrid w:val="false"/>
              <w:ind w:left="0" w:right="-108" w:hanging="0"/>
              <w:jc w:val="center"/>
              <w:rPr>
                <w:sz w:val="20"/>
                <w:szCs w:val="20"/>
                <w:lang w:val="en-US"/>
              </w:rPr>
            </w:pPr>
            <w:r>
              <w:rPr>
                <w:sz w:val="20"/>
                <w:szCs w:val="20"/>
                <w:lang w:val="en-US"/>
              </w:rPr>
            </w:r>
          </w:p>
        </w:tc>
        <w:tc>
          <w:tcPr>
            <w:tcW w:w="5819" w:type="dxa"/>
            <w:tcBorders>
              <w:bottom w:val="single" w:sz="4" w:space="0" w:color="000000"/>
              <w:right w:val="single" w:sz="4" w:space="0" w:color="000000"/>
            </w:tcBorders>
          </w:tcPr>
          <w:p>
            <w:pPr>
              <w:pStyle w:val="Normal"/>
              <w:rPr/>
            </w:pPr>
            <w:r>
              <w:rPr>
                <w:sz w:val="20"/>
                <w:szCs w:val="20"/>
              </w:rPr>
              <w:t>КОГБУЗ «Котельничская центральная районная больница»</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bl>
    <w:p>
      <w:pPr>
        <w:sectPr>
          <w:headerReference w:type="default" r:id="rId6"/>
          <w:footerReference w:type="default" r:id="rId7"/>
          <w:type w:val="nextPage"/>
          <w:pgSz w:w="11906" w:h="16838"/>
          <w:pgMar w:left="794" w:right="737" w:gutter="0" w:header="709" w:top="964" w:footer="709" w:bottom="964"/>
          <w:pgNumType w:fmt="decimal"/>
          <w:formProt w:val="false"/>
          <w:textDirection w:val="lrTb"/>
          <w:docGrid w:type="default" w:linePitch="360" w:charSpace="0"/>
        </w:sectPr>
      </w:pPr>
    </w:p>
    <w:tbl>
      <w:tblPr>
        <w:tblW w:w="10908" w:type="dxa"/>
        <w:jc w:val="left"/>
        <w:tblInd w:w="-108" w:type="dxa"/>
        <w:tblLayout w:type="fixed"/>
        <w:tblCellMar>
          <w:top w:w="0" w:type="dxa"/>
          <w:left w:w="108" w:type="dxa"/>
          <w:bottom w:w="0" w:type="dxa"/>
          <w:right w:w="108" w:type="dxa"/>
        </w:tblCellMar>
      </w:tblPr>
      <w:tblGrid>
        <w:gridCol w:w="6708"/>
        <w:gridCol w:w="4200"/>
      </w:tblGrid>
      <w:tr>
        <w:trPr/>
        <w:tc>
          <w:tcPr>
            <w:tcW w:w="6708" w:type="dxa"/>
            <w:tcBorders/>
          </w:tcPr>
          <w:p>
            <w:pPr>
              <w:pStyle w:val="Normal"/>
              <w:snapToGrid w:val="false"/>
              <w:jc w:val="right"/>
              <w:rPr/>
            </w:pPr>
            <w:r>
              <w:rPr/>
            </w:r>
          </w:p>
        </w:tc>
        <w:tc>
          <w:tcPr>
            <w:tcW w:w="4200" w:type="dxa"/>
            <w:tcBorders/>
          </w:tcPr>
          <w:p>
            <w:pPr>
              <w:pStyle w:val="Heading"/>
              <w:jc w:val="right"/>
              <w:rPr>
                <w:b w:val="false"/>
                <w:b w:val="false"/>
                <w:sz w:val="24"/>
                <w:szCs w:val="24"/>
              </w:rPr>
            </w:pPr>
            <w:r>
              <w:rPr>
                <w:b w:val="false"/>
                <w:sz w:val="24"/>
                <w:szCs w:val="24"/>
              </w:rPr>
              <w:t>УТВЕРЖДЕНО</w:t>
            </w:r>
          </w:p>
          <w:p>
            <w:pPr>
              <w:pStyle w:val="Heading"/>
              <w:jc w:val="right"/>
              <w:rPr/>
            </w:pPr>
            <w:r>
              <w:rPr>
                <w:b w:val="false"/>
                <w:sz w:val="24"/>
                <w:szCs w:val="24"/>
              </w:rPr>
              <w:t xml:space="preserve">решением комиссии по разработке территориальной программы обязательного медицинского страхования </w:t>
            </w:r>
          </w:p>
          <w:p>
            <w:pPr>
              <w:pStyle w:val="BodyText2"/>
              <w:spacing w:lineRule="auto" w:line="240"/>
              <w:ind w:hanging="0"/>
              <w:jc w:val="right"/>
              <w:rPr>
                <w:sz w:val="24"/>
                <w:szCs w:val="24"/>
              </w:rPr>
            </w:pPr>
            <w:r>
              <w:rPr>
                <w:sz w:val="24"/>
                <w:szCs w:val="24"/>
              </w:rPr>
              <w:t>от 28.1</w:t>
            </w:r>
            <w:r>
              <w:rPr>
                <w:sz w:val="24"/>
                <w:szCs w:val="24"/>
                <w:lang w:val="en-US"/>
              </w:rPr>
              <w:t>2</w:t>
            </w:r>
            <w:r>
              <w:rPr>
                <w:sz w:val="24"/>
                <w:szCs w:val="24"/>
              </w:rPr>
              <w:t>.2012 № 1</w:t>
            </w:r>
            <w:r>
              <w:rPr>
                <w:sz w:val="24"/>
                <w:szCs w:val="24"/>
                <w:lang w:val="en-US"/>
              </w:rPr>
              <w:t>2</w:t>
            </w:r>
            <w:r>
              <w:rPr>
                <w:sz w:val="24"/>
                <w:szCs w:val="24"/>
              </w:rPr>
              <w:t>/2</w:t>
            </w:r>
          </w:p>
        </w:tc>
      </w:tr>
      <w:tr>
        <w:trPr>
          <w:trHeight w:val="1310" w:hRule="atLeast"/>
        </w:trPr>
        <w:tc>
          <w:tcPr>
            <w:tcW w:w="6708" w:type="dxa"/>
            <w:tcBorders/>
          </w:tcPr>
          <w:p>
            <w:pPr>
              <w:pStyle w:val="Normal"/>
              <w:snapToGrid w:val="false"/>
              <w:jc w:val="right"/>
              <w:rPr>
                <w:sz w:val="24"/>
                <w:szCs w:val="24"/>
              </w:rPr>
            </w:pPr>
            <w:r>
              <w:rPr>
                <w:sz w:val="24"/>
                <w:szCs w:val="24"/>
              </w:rPr>
            </w:r>
          </w:p>
        </w:tc>
        <w:tc>
          <w:tcPr>
            <w:tcW w:w="4200" w:type="dxa"/>
            <w:tcBorders/>
          </w:tcPr>
          <w:p>
            <w:pPr>
              <w:pStyle w:val="Normal"/>
              <w:jc w:val="right"/>
              <w:rPr/>
            </w:pPr>
            <w:r>
              <w:rPr/>
              <w:t xml:space="preserve">Приложение 11 </w:t>
            </w:r>
          </w:p>
          <w:p>
            <w:pPr>
              <w:pStyle w:val="BodyText2"/>
              <w:spacing w:lineRule="auto" w:line="240"/>
              <w:ind w:hanging="0"/>
              <w:jc w:val="right"/>
              <w:rPr>
                <w:sz w:val="24"/>
                <w:szCs w:val="24"/>
              </w:rPr>
            </w:pPr>
            <w:r>
              <w:rPr>
                <w:sz w:val="24"/>
                <w:szCs w:val="24"/>
              </w:rPr>
              <w:t>к Тарифному соглашению</w:t>
            </w:r>
          </w:p>
          <w:p>
            <w:pPr>
              <w:pStyle w:val="BodyText2"/>
              <w:spacing w:lineRule="auto" w:line="240"/>
              <w:ind w:hanging="0"/>
              <w:jc w:val="right"/>
              <w:rPr>
                <w:sz w:val="24"/>
                <w:szCs w:val="24"/>
              </w:rPr>
            </w:pPr>
            <w:r>
              <w:rPr>
                <w:sz w:val="24"/>
                <w:szCs w:val="24"/>
              </w:rPr>
              <w:t>по оплате медицинской помощи</w:t>
            </w:r>
          </w:p>
          <w:p>
            <w:pPr>
              <w:pStyle w:val="BodyText2"/>
              <w:spacing w:lineRule="auto" w:line="240"/>
              <w:ind w:hanging="0"/>
              <w:jc w:val="right"/>
              <w:rPr/>
            </w:pPr>
            <w:r>
              <w:rPr>
                <w:sz w:val="24"/>
                <w:szCs w:val="24"/>
              </w:rPr>
              <w:t xml:space="preserve"> </w:t>
            </w:r>
            <w:r>
              <w:rPr>
                <w:sz w:val="24"/>
                <w:szCs w:val="24"/>
              </w:rPr>
              <w:t>в системе ОМС Кировской</w:t>
            </w:r>
          </w:p>
          <w:p>
            <w:pPr>
              <w:pStyle w:val="BodyText2"/>
              <w:spacing w:lineRule="auto" w:line="240"/>
              <w:ind w:hanging="0"/>
              <w:jc w:val="right"/>
              <w:rPr>
                <w:sz w:val="24"/>
                <w:szCs w:val="24"/>
              </w:rPr>
            </w:pPr>
            <w:r>
              <w:rPr>
                <w:sz w:val="24"/>
                <w:szCs w:val="24"/>
              </w:rPr>
              <w:t>области на 2012 год от 31.10.2012</w:t>
            </w:r>
          </w:p>
        </w:tc>
      </w:tr>
    </w:tbl>
    <w:p>
      <w:pPr>
        <w:pStyle w:val="Normal"/>
        <w:ind w:firstLine="6840"/>
        <w:jc w:val="right"/>
        <w:rPr>
          <w:sz w:val="22"/>
          <w:szCs w:val="22"/>
        </w:rPr>
      </w:pPr>
      <w:r>
        <w:rPr>
          <w:sz w:val="22"/>
          <w:szCs w:val="22"/>
        </w:rPr>
      </w:r>
    </w:p>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cPr>
          <w:p>
            <w:pPr>
              <w:pStyle w:val="Normal"/>
              <w:jc w:val="center"/>
              <w:rPr>
                <w:b/>
                <w:b/>
                <w:sz w:val="26"/>
                <w:szCs w:val="26"/>
              </w:rPr>
            </w:pPr>
            <w:r>
              <w:rPr>
                <w:b/>
                <w:sz w:val="26"/>
                <w:szCs w:val="26"/>
              </w:rPr>
              <w:t>Размеры дополнительного тарифа</w:t>
            </w:r>
          </w:p>
          <w:p>
            <w:pPr>
              <w:pStyle w:val="Normal"/>
              <w:jc w:val="center"/>
              <w:rPr>
                <w:b/>
                <w:b/>
                <w:sz w:val="26"/>
                <w:szCs w:val="26"/>
              </w:rPr>
            </w:pPr>
            <w:r>
              <w:rPr>
                <w:b/>
                <w:sz w:val="26"/>
                <w:szCs w:val="26"/>
              </w:rPr>
              <w:t xml:space="preserve">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w:t>
              <w:noBreakHyphen/>
              <w:t xml:space="preserve"> 2012 годы</w:t>
            </w:r>
          </w:p>
        </w:tc>
      </w:tr>
    </w:tbl>
    <w:p>
      <w:pPr>
        <w:pStyle w:val="Normal"/>
        <w:rPr>
          <w:sz w:val="20"/>
          <w:szCs w:val="20"/>
        </w:rPr>
      </w:pPr>
      <w:r>
        <w:rPr>
          <w:sz w:val="20"/>
          <w:szCs w:val="20"/>
        </w:rPr>
      </w:r>
    </w:p>
    <w:tbl>
      <w:tblPr>
        <w:tblW w:w="10800" w:type="dxa"/>
        <w:jc w:val="left"/>
        <w:tblInd w:w="-185" w:type="dxa"/>
        <w:tblLayout w:type="fixed"/>
        <w:tblCellMar>
          <w:top w:w="0" w:type="dxa"/>
          <w:left w:w="108" w:type="dxa"/>
          <w:bottom w:w="0" w:type="dxa"/>
          <w:right w:w="108" w:type="dxa"/>
        </w:tblCellMar>
      </w:tblPr>
      <w:tblGrid>
        <w:gridCol w:w="540"/>
        <w:gridCol w:w="5940"/>
        <w:gridCol w:w="1620"/>
        <w:gridCol w:w="1080"/>
        <w:gridCol w:w="162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иод</w:t>
            </w:r>
            <w:r>
              <w:rPr>
                <w:sz w:val="18"/>
                <w:szCs w:val="18"/>
                <w:lang w:val="en-US"/>
              </w:rPr>
              <w:t xml:space="preserve"> </w:t>
            </w:r>
            <w:r>
              <w:rPr>
                <w:sz w:val="18"/>
                <w:szCs w:val="18"/>
              </w:rPr>
              <w:t>действия</w:t>
            </w:r>
          </w:p>
          <w:p>
            <w:pPr>
              <w:pStyle w:val="Normal"/>
              <w:jc w:val="center"/>
              <w:rPr>
                <w:sz w:val="18"/>
                <w:szCs w:val="18"/>
              </w:rPr>
            </w:pPr>
            <w:r>
              <w:rPr>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т сумм по реестру счетов к базовому тарифу по ОМС</w:t>
            </w:r>
          </w:p>
        </w:tc>
      </w:tr>
      <w:tr>
        <w:trPr>
          <w:tblHeader w:val="true"/>
          <w:trHeight w:val="1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булаторно-поликлиническая помощ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Амбулаторно-поликлиническая помощь, оказанная врачами-стоматологами, зубными врачами</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клиническая больница №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4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1</w:t>
            </w:r>
            <w:r>
              <w:rPr>
                <w:sz w:val="20"/>
                <w:szCs w:val="20"/>
              </w:rPr>
              <w:t>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1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инфекционн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7</w:t>
            </w:r>
            <w:r>
              <w:rPr>
                <w:sz w:val="20"/>
                <w:szCs w:val="20"/>
                <w:lang w:val="en-US"/>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ий родильный дом №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995</w:t>
            </w: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клиническая офтальмолог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99</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клиническая больница № 6 «Лепс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en-US"/>
              </w:rPr>
              <w:t>0</w:t>
            </w:r>
            <w:r>
              <w:rPr>
                <w:sz w:val="20"/>
                <w:szCs w:val="20"/>
              </w:rPr>
              <w:t>999</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31</w:t>
            </w: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1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p>
            <w:pPr>
              <w:pStyle w:val="Normal"/>
              <w:jc w:val="right"/>
              <w:rPr>
                <w:sz w:val="20"/>
                <w:szCs w:val="20"/>
              </w:rPr>
            </w:pPr>
            <w:r>
              <w:rPr>
                <w:sz w:val="20"/>
                <w:szCs w:val="20"/>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бластной гериатр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кожно-венер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госпиталь для ветеранов вой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клиническая больница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Арбаж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Афанасьев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58</w:t>
            </w: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04</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Белохолуниц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999</w:t>
            </w: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13</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Богород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38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4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Верхнекам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2</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Верхошижем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Даров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Зуев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99</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кнур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7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льмез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1</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о-Чепец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5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56</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N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09.12-30.0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0.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уме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Лебяж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9</w:t>
            </w:r>
            <w:r>
              <w:rPr>
                <w:sz w:val="20"/>
                <w:szCs w:val="20"/>
                <w:lang w:val="en-US"/>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74</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Луз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1</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Малмыж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1</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Мураши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2</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Нагор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2</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Нем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2</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3</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Ноли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мутни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2</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пари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ричев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01.12-30.</w:t>
            </w:r>
            <w:r>
              <w:rPr>
                <w:sz w:val="20"/>
                <w:szCs w:val="20"/>
                <w:lang w:val="en-US"/>
              </w:rPr>
              <w:t>09</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rPr>
              <w:t>01</w:t>
            </w:r>
            <w:r>
              <w:rPr>
                <w:sz w:val="20"/>
                <w:szCs w:val="20"/>
                <w:lang w:val="en-US"/>
              </w:rPr>
              <w:t>.10.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рлов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Пижа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r>
              <w:rPr>
                <w:sz w:val="20"/>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1</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Подосиновская центральная районная больница имени Н.В.Отро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99</w:t>
            </w:r>
            <w:r>
              <w:rPr>
                <w:sz w:val="20"/>
                <w:szCs w:val="20"/>
                <w:lang w:val="en-US"/>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43</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анчурская центральная районная больница имени заслуженного врача РСФСР А.И. Прох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1</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вечи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5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овет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01.12-30.</w:t>
            </w:r>
            <w:r>
              <w:rPr>
                <w:sz w:val="20"/>
                <w:szCs w:val="20"/>
                <w:lang w:val="en-US"/>
              </w:rPr>
              <w:t>09</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rPr>
              <w:t>01</w:t>
            </w:r>
            <w:r>
              <w:rPr>
                <w:sz w:val="20"/>
                <w:szCs w:val="20"/>
                <w:lang w:val="en-US"/>
              </w:rPr>
              <w:t>.10.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у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Тужи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49</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Уни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Уржум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Фале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3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Шабали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1</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Юрья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1</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Яра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диагност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14</w:t>
            </w:r>
            <w:r>
              <w:rPr>
                <w:sz w:val="20"/>
                <w:szCs w:val="20"/>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перинатальны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3</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Вятскополян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99</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лободская центральная районная больница им.академика Баку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4</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клиническая больница № 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4</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отельничская центральная районн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2</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клиническая больница №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5</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999</w:t>
            </w: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детский городской клинический лечебно-диагност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89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33</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АУЗ «Кировская стоматологическая поликли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1.12-30.11.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3</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0</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АУЗ «Кировская городская детская стоматологическая поликли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3</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АУЗ «Кирово-Чепецкая городская стоматологическая поликли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0.11.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АУЗ «Кировская областная стоматологическая поликли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w:t>
            </w:r>
            <w:r>
              <w:rPr>
                <w:sz w:val="20"/>
                <w:szCs w:val="20"/>
                <w:lang w:val="en-US"/>
              </w:rPr>
              <w:t>.01.12-31.10.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01.11.12-30.11.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00</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01.12.12-31.12.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7</w:t>
            </w:r>
          </w:p>
        </w:tc>
      </w:tr>
    </w:tbl>
    <w:p>
      <w:pPr>
        <w:pStyle w:val="Normal"/>
        <w:rPr>
          <w:sz w:val="18"/>
          <w:szCs w:val="18"/>
        </w:rPr>
      </w:pPr>
      <w:r>
        <w:rPr>
          <w:sz w:val="18"/>
          <w:szCs w:val="18"/>
        </w:rPr>
      </w:r>
    </w:p>
    <w:p>
      <w:pPr>
        <w:pStyle w:val="Normal"/>
        <w:rPr/>
      </w:pPr>
      <w:r>
        <w:rPr>
          <w:sz w:val="18"/>
          <w:szCs w:val="18"/>
        </w:rPr>
        <w:t>* Амбулаторно-поликлиническая помощь, за исключением:</w:t>
      </w:r>
    </w:p>
    <w:p>
      <w:pPr>
        <w:pStyle w:val="Normal"/>
        <w:rPr/>
      </w:pPr>
      <w:r>
        <w:rPr>
          <w:sz w:val="18"/>
          <w:szCs w:val="18"/>
        </w:rPr>
        <w:t xml:space="preserve">- амбулаторно-поликлинической помощи оказанной терапевтами участковыми, педиатрами участковыми, врачами общей практики, </w:t>
      </w:r>
    </w:p>
    <w:p>
      <w:pPr>
        <w:pStyle w:val="Normal"/>
        <w:rPr/>
      </w:pPr>
      <w:r>
        <w:rPr>
          <w:sz w:val="18"/>
          <w:szCs w:val="18"/>
        </w:rPr>
        <w:t>- случаев амбулаторно-поликлинической помощи женщинам в период беременности и послеродовой период</w:t>
      </w:r>
    </w:p>
    <w:p>
      <w:pPr>
        <w:pStyle w:val="Normal"/>
        <w:rPr/>
      </w:pPr>
      <w:r>
        <w:rPr>
          <w:sz w:val="18"/>
          <w:szCs w:val="18"/>
        </w:rPr>
        <w:t>- амбулаторной медицинской помощи гражданам при заболеваниях, передаваемых половым путем, туберкулезе, психический расстройствах и расстройствах поведения, в том числе связанных с употреблением психоактивных веществ,</w:t>
      </w:r>
    </w:p>
    <w:p>
      <w:pPr>
        <w:pStyle w:val="Normal"/>
        <w:rPr/>
      </w:pPr>
      <w:r>
        <w:rPr>
          <w:sz w:val="18"/>
          <w:szCs w:val="18"/>
        </w:rPr>
        <w:t>- амбулаторной медицинской помощи, оказанной в фельдшерско-акушерских пунктах,</w:t>
      </w:r>
    </w:p>
    <w:p>
      <w:pPr>
        <w:pStyle w:val="Normal"/>
        <w:rPr/>
      </w:pPr>
      <w:r>
        <w:rPr>
          <w:sz w:val="18"/>
          <w:szCs w:val="18"/>
        </w:rPr>
        <w:t>- амбулаторно-поликлинической помощи оказанной врачами-стоматологами, зубными врачами,</w:t>
      </w:r>
    </w:p>
    <w:p>
      <w:pPr>
        <w:sectPr>
          <w:headerReference w:type="default" r:id="rId8"/>
          <w:footerReference w:type="default" r:id="rId9"/>
          <w:type w:val="nextPage"/>
          <w:pgSz w:w="11906" w:h="16838"/>
          <w:pgMar w:left="794" w:right="737" w:gutter="0" w:header="709" w:top="964" w:footer="709" w:bottom="964"/>
          <w:pgNumType w:fmt="decimal"/>
          <w:formProt w:val="false"/>
          <w:textDirection w:val="lrTb"/>
          <w:docGrid w:type="default" w:linePitch="360" w:charSpace="0"/>
        </w:sectPr>
        <w:pStyle w:val="Normal"/>
        <w:rPr>
          <w:sz w:val="18"/>
          <w:szCs w:val="18"/>
        </w:rPr>
      </w:pPr>
      <w:r>
        <w:rPr>
          <w:sz w:val="18"/>
          <w:szCs w:val="18"/>
        </w:rPr>
        <w:t>-амбулаторно-поликлинической помощи по проведению больным терминальной почечной недостаточностью сеанса заместительной почечной терапии.</w:t>
      </w:r>
    </w:p>
    <w:tbl>
      <w:tblPr>
        <w:tblW w:w="10908" w:type="dxa"/>
        <w:jc w:val="left"/>
        <w:tblInd w:w="-108" w:type="dxa"/>
        <w:tblLayout w:type="fixed"/>
        <w:tblCellMar>
          <w:top w:w="0" w:type="dxa"/>
          <w:left w:w="108" w:type="dxa"/>
          <w:bottom w:w="0" w:type="dxa"/>
          <w:right w:w="108" w:type="dxa"/>
        </w:tblCellMar>
      </w:tblPr>
      <w:tblGrid>
        <w:gridCol w:w="6708"/>
        <w:gridCol w:w="4200"/>
      </w:tblGrid>
      <w:tr>
        <w:trPr/>
        <w:tc>
          <w:tcPr>
            <w:tcW w:w="6708" w:type="dxa"/>
            <w:tcBorders/>
          </w:tcPr>
          <w:p>
            <w:pPr>
              <w:pStyle w:val="Normal"/>
              <w:snapToGrid w:val="false"/>
              <w:jc w:val="right"/>
              <w:rPr/>
            </w:pPr>
            <w:r>
              <w:rPr/>
            </w:r>
          </w:p>
        </w:tc>
        <w:tc>
          <w:tcPr>
            <w:tcW w:w="4200" w:type="dxa"/>
            <w:tcBorders/>
          </w:tcPr>
          <w:p>
            <w:pPr>
              <w:pStyle w:val="Heading"/>
              <w:jc w:val="right"/>
              <w:rPr>
                <w:b w:val="false"/>
                <w:b w:val="false"/>
                <w:sz w:val="24"/>
                <w:szCs w:val="24"/>
              </w:rPr>
            </w:pPr>
            <w:r>
              <w:rPr>
                <w:b w:val="false"/>
                <w:sz w:val="24"/>
                <w:szCs w:val="24"/>
              </w:rPr>
              <w:t>УТВЕРЖДЕНЫ</w:t>
            </w:r>
          </w:p>
          <w:p>
            <w:pPr>
              <w:pStyle w:val="Heading"/>
              <w:jc w:val="right"/>
              <w:rPr/>
            </w:pPr>
            <w:r>
              <w:rPr>
                <w:b w:val="false"/>
                <w:sz w:val="24"/>
                <w:szCs w:val="24"/>
              </w:rPr>
              <w:t xml:space="preserve">решением комиссии по разработке территориальной программы обязательного медицинского страхования </w:t>
            </w:r>
          </w:p>
          <w:p>
            <w:pPr>
              <w:pStyle w:val="BodyText2"/>
              <w:spacing w:lineRule="auto" w:line="240"/>
              <w:ind w:hanging="0"/>
              <w:jc w:val="right"/>
              <w:rPr/>
            </w:pPr>
            <w:r>
              <w:rPr>
                <w:sz w:val="24"/>
                <w:szCs w:val="24"/>
              </w:rPr>
              <w:t>от 28.1</w:t>
            </w:r>
            <w:r>
              <w:rPr>
                <w:sz w:val="24"/>
                <w:szCs w:val="24"/>
                <w:lang w:val="en-US"/>
              </w:rPr>
              <w:t>2</w:t>
            </w:r>
            <w:r>
              <w:rPr>
                <w:sz w:val="24"/>
                <w:szCs w:val="24"/>
              </w:rPr>
              <w:t>.2012 № 1</w:t>
            </w:r>
            <w:r>
              <w:rPr>
                <w:sz w:val="24"/>
                <w:szCs w:val="24"/>
                <w:lang w:val="en-US"/>
              </w:rPr>
              <w:t>2</w:t>
            </w:r>
            <w:r>
              <w:rPr>
                <w:sz w:val="24"/>
                <w:szCs w:val="24"/>
              </w:rPr>
              <w:t>/2</w:t>
            </w:r>
          </w:p>
        </w:tc>
      </w:tr>
    </w:tbl>
    <w:p>
      <w:pPr>
        <w:pStyle w:val="Normal"/>
        <w:shd w:fill="FFFFFF" w:val="clear"/>
        <w:jc w:val="center"/>
        <w:rPr/>
      </w:pPr>
      <w:r>
        <w:rPr>
          <w:b/>
          <w:sz w:val="26"/>
        </w:rPr>
        <w:t>Изменения в приложение 12 «Размеры дополнительного тарифа оплаты</w:t>
      </w:r>
    </w:p>
    <w:p>
      <w:pPr>
        <w:pStyle w:val="Normal"/>
        <w:jc w:val="center"/>
        <w:rPr>
          <w:b/>
          <w:b/>
          <w:sz w:val="26"/>
        </w:rPr>
      </w:pPr>
      <w:r>
        <w:rPr>
          <w:b/>
          <w:sz w:val="26"/>
        </w:rPr>
        <w:t xml:space="preserve">случаев оказания стационарной медицинской помощи по нозологическим </w:t>
      </w:r>
    </w:p>
    <w:p>
      <w:pPr>
        <w:pStyle w:val="Normal"/>
        <w:jc w:val="center"/>
        <w:rPr>
          <w:b/>
          <w:b/>
          <w:sz w:val="26"/>
        </w:rPr>
      </w:pPr>
      <w:r>
        <w:rPr>
          <w:b/>
          <w:sz w:val="26"/>
        </w:rPr>
        <w:t xml:space="preserve">формам на внедрение стандартов за счет средств, направляемых Федеральным </w:t>
      </w:r>
    </w:p>
    <w:p>
      <w:pPr>
        <w:pStyle w:val="Normal"/>
        <w:jc w:val="center"/>
        <w:rPr>
          <w:b/>
          <w:b/>
          <w:sz w:val="26"/>
          <w:szCs w:val="26"/>
        </w:rPr>
      </w:pPr>
      <w:r>
        <w:rPr>
          <w:b/>
          <w:sz w:val="26"/>
        </w:rPr>
        <w:t>фондом обязательного медицинского страхования на финансовое обеспечение</w:t>
      </w:r>
      <w:r>
        <w:rPr>
          <w:b/>
          <w:sz w:val="26"/>
          <w:szCs w:val="26"/>
        </w:rPr>
        <w:t xml:space="preserve"> </w:t>
      </w:r>
    </w:p>
    <w:p>
      <w:pPr>
        <w:pStyle w:val="Normal"/>
        <w:jc w:val="center"/>
        <w:rPr>
          <w:b/>
          <w:b/>
          <w:sz w:val="26"/>
          <w:szCs w:val="26"/>
        </w:rPr>
      </w:pPr>
      <w:r>
        <w:rPr>
          <w:b/>
          <w:sz w:val="26"/>
          <w:szCs w:val="26"/>
        </w:rPr>
        <w:t>областной программы «Модернизация здравоохранения Кировской области»</w:t>
      </w:r>
    </w:p>
    <w:p>
      <w:pPr>
        <w:pStyle w:val="Normal"/>
        <w:jc w:val="center"/>
        <w:rPr>
          <w:b/>
          <w:b/>
          <w:sz w:val="26"/>
          <w:szCs w:val="26"/>
        </w:rPr>
      </w:pPr>
      <w:r>
        <w:rPr>
          <w:b/>
          <w:sz w:val="26"/>
          <w:szCs w:val="26"/>
        </w:rPr>
        <w:t xml:space="preserve">на 2011 </w:t>
        <w:noBreakHyphen/>
        <w:t xml:space="preserve"> 2012 годы»</w:t>
      </w:r>
    </w:p>
    <w:p>
      <w:pPr>
        <w:pStyle w:val="Normal"/>
        <w:jc w:val="center"/>
        <w:rPr>
          <w:b/>
          <w:b/>
          <w:sz w:val="16"/>
          <w:szCs w:val="16"/>
        </w:rPr>
      </w:pPr>
      <w:r>
        <w:rPr>
          <w:b/>
          <w:sz w:val="16"/>
          <w:szCs w:val="16"/>
        </w:rPr>
      </w:r>
    </w:p>
    <w:p>
      <w:pPr>
        <w:pStyle w:val="Normal"/>
        <w:tabs>
          <w:tab w:val="clear" w:pos="708"/>
          <w:tab w:val="left" w:pos="285" w:leader="none"/>
        </w:tabs>
        <w:rPr>
          <w:b/>
          <w:b/>
          <w:sz w:val="26"/>
          <w:szCs w:val="26"/>
        </w:rPr>
      </w:pPr>
      <w:r>
        <w:rPr>
          <w:b/>
          <w:sz w:val="26"/>
          <w:szCs w:val="26"/>
        </w:rPr>
        <w:t xml:space="preserve">«3. </w:t>
      </w:r>
      <w:r>
        <w:rPr>
          <w:b/>
          <w:sz w:val="22"/>
          <w:szCs w:val="22"/>
        </w:rPr>
        <w:t>Поправочные коэффициенты к размеру дополнительного тарифа оплаты случаев оказания стационарной медицинской помощи по нозологическим формам на внедрение стандартов</w:t>
      </w:r>
    </w:p>
    <w:p>
      <w:pPr>
        <w:pStyle w:val="Normal"/>
        <w:tabs>
          <w:tab w:val="clear" w:pos="708"/>
          <w:tab w:val="left" w:pos="285" w:leader="none"/>
        </w:tabs>
        <w:rPr>
          <w:b/>
          <w:b/>
          <w:sz w:val="26"/>
          <w:szCs w:val="26"/>
        </w:rPr>
      </w:pPr>
      <w:r>
        <w:rPr>
          <w:b/>
          <w:sz w:val="26"/>
          <w:szCs w:val="26"/>
        </w:rPr>
      </w:r>
    </w:p>
    <w:tbl>
      <w:tblPr>
        <w:tblW w:w="10620" w:type="dxa"/>
        <w:jc w:val="left"/>
        <w:tblInd w:w="-5" w:type="dxa"/>
        <w:tblLayout w:type="fixed"/>
        <w:tblCellMar>
          <w:top w:w="0" w:type="dxa"/>
          <w:left w:w="108" w:type="dxa"/>
          <w:bottom w:w="0" w:type="dxa"/>
          <w:right w:w="108" w:type="dxa"/>
        </w:tblCellMar>
      </w:tblPr>
      <w:tblGrid>
        <w:gridCol w:w="540"/>
        <w:gridCol w:w="1800"/>
        <w:gridCol w:w="900"/>
        <w:gridCol w:w="4680"/>
        <w:gridCol w:w="1620"/>
        <w:gridCol w:w="108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ы болез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Коды МКБ-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Период действ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оэффици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b/>
                <w:b/>
                <w:sz w:val="20"/>
                <w:szCs w:val="20"/>
              </w:rPr>
            </w:pPr>
            <w:r>
              <w:rPr>
                <w:b/>
                <w:sz w:val="20"/>
                <w:szCs w:val="20"/>
              </w:rPr>
              <w:t>класс болезней системы кровообращения</w:t>
            </w:r>
          </w:p>
        </w:tc>
      </w:tr>
      <w:tr>
        <w:trPr>
          <w:trHeight w:val="23" w:hRule="atLeast"/>
        </w:trPr>
        <w:tc>
          <w:tcPr>
            <w:tcW w:w="540" w:type="dxa"/>
            <w:tcBorders>
              <w:top w:val="single" w:sz="4" w:space="0" w:color="000000"/>
              <w:left w:val="single" w:sz="4" w:space="0" w:color="000000"/>
              <w:right w:val="single" w:sz="4" w:space="0" w:color="000000"/>
            </w:tcBorders>
          </w:tcPr>
          <w:p>
            <w:pPr>
              <w:pStyle w:val="Normal"/>
              <w:ind w:right="-108" w:hanging="0"/>
              <w:rPr/>
            </w:pPr>
            <w:r>
              <w:rPr>
                <w:sz w:val="20"/>
                <w:szCs w:val="20"/>
                <w:lang w:val="en-US"/>
              </w:rPr>
              <w:t>1.1</w:t>
            </w:r>
          </w:p>
          <w:p>
            <w:pPr>
              <w:pStyle w:val="Normal"/>
              <w:rPr>
                <w:b/>
                <w:b/>
                <w:sz w:val="20"/>
                <w:szCs w:val="20"/>
                <w:lang w:val="en-US"/>
              </w:rPr>
            </w:pPr>
            <w:r>
              <w:rPr>
                <w:b/>
                <w:sz w:val="20"/>
                <w:szCs w:val="20"/>
                <w:lang w:val="en-US"/>
              </w:rPr>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Нестабильная стенокардия</w:t>
            </w:r>
          </w:p>
        </w:tc>
        <w:tc>
          <w:tcPr>
            <w:tcW w:w="90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I2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клиническая больница №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0000</w:t>
            </w:r>
          </w:p>
        </w:tc>
      </w:tr>
      <w:tr>
        <w:trPr>
          <w:trHeight w:val="23" w:hRule="atLeast"/>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0000</w:t>
            </w:r>
          </w:p>
        </w:tc>
      </w:tr>
      <w:tr>
        <w:trPr>
          <w:trHeight w:val="23" w:hRule="atLeast"/>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 w:hRule="atLeast"/>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en-US"/>
              </w:rPr>
              <w:t>2</w:t>
            </w:r>
            <w:r>
              <w:rPr>
                <w:sz w:val="20"/>
                <w:szCs w:val="20"/>
              </w:rPr>
              <w:t>000</w:t>
            </w:r>
          </w:p>
        </w:tc>
      </w:tr>
      <w:tr>
        <w:trPr>
          <w:trHeight w:val="23" w:hRule="atLeast"/>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бластной гериатр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 w:hRule="atLeast"/>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w:t>
            </w:r>
            <w:r>
              <w:rPr>
                <w:sz w:val="20"/>
                <w:szCs w:val="20"/>
                <w:lang w:val="en-US"/>
              </w:rPr>
              <w:t>C</w:t>
            </w:r>
            <w:r>
              <w:rPr>
                <w:sz w:val="20"/>
                <w:szCs w:val="20"/>
              </w:rPr>
              <w:t>овет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ятскопол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лободская ЦРБ им.академика Баку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00</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отельнич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28</w:t>
            </w:r>
          </w:p>
        </w:tc>
      </w:tr>
      <w:tr>
        <w:trPr>
          <w:trHeight w:val="230" w:hRule="atLeast"/>
        </w:trPr>
        <w:tc>
          <w:tcPr>
            <w:tcW w:w="540" w:type="dxa"/>
            <w:vMerge w:val="restart"/>
            <w:tcBorders>
              <w:top w:val="single" w:sz="4" w:space="0" w:color="000000"/>
              <w:left w:val="single" w:sz="4" w:space="0" w:color="000000"/>
              <w:right w:val="single" w:sz="4" w:space="0" w:color="000000"/>
            </w:tcBorders>
          </w:tcPr>
          <w:p>
            <w:pPr>
              <w:pStyle w:val="Normal"/>
              <w:rPr/>
            </w:pPr>
            <w:r>
              <w:rPr>
                <w:sz w:val="20"/>
                <w:szCs w:val="20"/>
                <w:lang w:val="en-US"/>
              </w:rPr>
              <w:t>1</w:t>
            </w:r>
            <w:r>
              <w:rPr>
                <w:sz w:val="20"/>
                <w:szCs w:val="20"/>
              </w:rPr>
              <w:t>.2</w:t>
            </w:r>
          </w:p>
        </w:tc>
        <w:tc>
          <w:tcPr>
            <w:tcW w:w="18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стрый и повторный инфаркт миокарда</w:t>
            </w:r>
          </w:p>
        </w:tc>
        <w:tc>
          <w:tcPr>
            <w:tcW w:w="9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I21-I22</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клиническая больница №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lang w:val="en-US"/>
              </w:rPr>
            </w:pPr>
            <w:r>
              <w:rPr>
                <w:sz w:val="20"/>
                <w:szCs w:val="20"/>
              </w:rPr>
              <w:t>01.11</w:t>
            </w:r>
            <w:r>
              <w:rPr>
                <w:sz w:val="20"/>
                <w:szCs w:val="20"/>
                <w:lang w:val="en-US"/>
              </w:rPr>
              <w:t>.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1769</w:t>
            </w:r>
          </w:p>
        </w:tc>
      </w:tr>
      <w:tr>
        <w:trPr>
          <w:trHeight w:val="23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бластной гериатр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2088</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1" w:leader="none"/>
              </w:tabs>
              <w:rPr/>
            </w:pPr>
            <w:r>
              <w:rPr>
                <w:sz w:val="20"/>
                <w:szCs w:val="20"/>
              </w:rPr>
              <w:t>КОГБУЗ «</w:t>
            </w:r>
            <w:r>
              <w:rPr>
                <w:sz w:val="20"/>
                <w:szCs w:val="20"/>
                <w:lang w:val="en-US"/>
              </w:rPr>
              <w:t>C</w:t>
            </w:r>
            <w:r>
              <w:rPr>
                <w:sz w:val="20"/>
                <w:szCs w:val="20"/>
              </w:rPr>
              <w:t>овет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ятскопол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лободская ЦРБ им.академика Баку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00</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отельнич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00</w:t>
            </w:r>
          </w:p>
        </w:tc>
      </w:tr>
      <w:tr>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1.3</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Инсульт</w:t>
            </w:r>
          </w:p>
        </w:tc>
        <w:tc>
          <w:tcPr>
            <w:tcW w:w="9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I60-I61, I63-I64, G45</w:t>
            </w:r>
          </w:p>
          <w:p>
            <w:pPr>
              <w:pStyle w:val="Normal"/>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клиническая больница №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71"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153052</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фанась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Дар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325</w:t>
            </w:r>
          </w:p>
        </w:tc>
      </w:tr>
      <w:tr>
        <w:trPr/>
        <w:tc>
          <w:tcPr>
            <w:tcW w:w="54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о-Чепе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о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53</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пар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ич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л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56</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Подосин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1" w:leader="none"/>
              </w:tabs>
              <w:rPr/>
            </w:pPr>
            <w:r>
              <w:rPr>
                <w:sz w:val="20"/>
                <w:szCs w:val="20"/>
              </w:rPr>
              <w:t>КОГБУЗ «</w:t>
            </w:r>
            <w:r>
              <w:rPr>
                <w:sz w:val="20"/>
                <w:szCs w:val="20"/>
                <w:lang w:val="en-US"/>
              </w:rPr>
              <w:t>C</w:t>
            </w:r>
            <w:r>
              <w:rPr>
                <w:sz w:val="20"/>
                <w:szCs w:val="20"/>
              </w:rPr>
              <w:t>овет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54</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Яра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ятскопол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лободская ЦРБ им.академика Баку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00</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отельнич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ind w:left="-108" w:right="-108" w:hanging="0"/>
              <w:jc w:val="center"/>
              <w:rPr>
                <w:b/>
                <w:b/>
                <w:sz w:val="20"/>
                <w:szCs w:val="20"/>
              </w:rPr>
            </w:pPr>
            <w:r>
              <w:rPr>
                <w:b/>
                <w:sz w:val="20"/>
                <w:szCs w:val="20"/>
              </w:rPr>
              <w:t>Онкология</w:t>
            </w:r>
          </w:p>
        </w:tc>
      </w:tr>
      <w:tr>
        <w:trPr>
          <w:trHeight w:val="122" w:hRule="atLeast"/>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rPr>
              <w:t>2</w:t>
            </w:r>
            <w:r>
              <w:rPr>
                <w:sz w:val="20"/>
                <w:szCs w:val="20"/>
                <w:lang w:val="en-US"/>
              </w:rPr>
              <w:t>.1</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рак полости рта, глотки и гортани</w:t>
            </w:r>
          </w:p>
        </w:tc>
        <w:tc>
          <w:tcPr>
            <w:tcW w:w="900" w:type="dxa"/>
            <w:tcBorders>
              <w:top w:val="single" w:sz="4" w:space="0" w:color="000000"/>
              <w:left w:val="single" w:sz="4" w:space="0" w:color="000000"/>
              <w:right w:val="single" w:sz="4" w:space="0" w:color="000000"/>
            </w:tcBorders>
          </w:tcPr>
          <w:p>
            <w:pPr>
              <w:pStyle w:val="Normal"/>
              <w:ind w:right="-108" w:hanging="0"/>
              <w:rPr>
                <w:sz w:val="20"/>
                <w:szCs w:val="20"/>
                <w:lang w:val="en-US"/>
              </w:rPr>
            </w:pPr>
            <w:r>
              <w:rPr>
                <w:sz w:val="20"/>
                <w:szCs w:val="20"/>
              </w:rPr>
              <w:t>С01-С14</w:t>
            </w:r>
          </w:p>
          <w:p>
            <w:pPr>
              <w:pStyle w:val="Normal"/>
              <w:ind w:right="-108" w:hanging="0"/>
              <w:rPr>
                <w:b/>
                <w:b/>
                <w:sz w:val="20"/>
                <w:szCs w:val="20"/>
                <w:lang w:val="en-US"/>
              </w:rPr>
            </w:pPr>
            <w:r>
              <w:rPr>
                <w:sz w:val="20"/>
                <w:szCs w:val="20"/>
              </w:rPr>
              <w:t>С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00" w:hRule="atLeast"/>
        </w:trPr>
        <w:tc>
          <w:tcPr>
            <w:tcW w:w="540" w:type="dxa"/>
            <w:tcBorders>
              <w:top w:val="single" w:sz="4" w:space="0" w:color="000000"/>
              <w:left w:val="single" w:sz="4" w:space="0" w:color="000000"/>
              <w:right w:val="single" w:sz="4" w:space="0" w:color="000000"/>
            </w:tcBorders>
          </w:tcPr>
          <w:p>
            <w:pPr>
              <w:pStyle w:val="Normal"/>
              <w:rPr>
                <w:sz w:val="20"/>
                <w:szCs w:val="20"/>
              </w:rPr>
            </w:pPr>
            <w:r>
              <w:rPr>
                <w:sz w:val="20"/>
                <w:szCs w:val="20"/>
                <w:lang w:val="en-US"/>
              </w:rPr>
              <w:t>2.2</w:t>
            </w:r>
          </w:p>
        </w:tc>
        <w:tc>
          <w:tcPr>
            <w:tcW w:w="1800" w:type="dxa"/>
            <w:tcBorders>
              <w:top w:val="single" w:sz="4" w:space="0" w:color="000000"/>
              <w:left w:val="single" w:sz="4" w:space="0" w:color="000000"/>
              <w:right w:val="single" w:sz="4" w:space="0" w:color="000000"/>
            </w:tcBorders>
          </w:tcPr>
          <w:p>
            <w:pPr>
              <w:pStyle w:val="Normal"/>
              <w:rPr/>
            </w:pPr>
            <w:r>
              <w:rPr>
                <w:sz w:val="20"/>
                <w:szCs w:val="20"/>
              </w:rPr>
              <w:t>Рак пищевода</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134" w:hRule="atLeast"/>
        </w:trPr>
        <w:tc>
          <w:tcPr>
            <w:tcW w:w="540" w:type="dxa"/>
            <w:tcBorders>
              <w:top w:val="single" w:sz="4" w:space="0" w:color="000000"/>
              <w:left w:val="single" w:sz="4" w:space="0" w:color="000000"/>
              <w:right w:val="single" w:sz="4" w:space="0" w:color="000000"/>
            </w:tcBorders>
          </w:tcPr>
          <w:p>
            <w:pPr>
              <w:pStyle w:val="Normal"/>
              <w:rPr>
                <w:sz w:val="20"/>
                <w:szCs w:val="20"/>
              </w:rPr>
            </w:pPr>
            <w:r>
              <w:rPr>
                <w:sz w:val="20"/>
                <w:szCs w:val="20"/>
                <w:lang w:val="en-US"/>
              </w:rPr>
              <w:t>2.3</w:t>
            </w:r>
          </w:p>
        </w:tc>
        <w:tc>
          <w:tcPr>
            <w:tcW w:w="1800" w:type="dxa"/>
            <w:tcBorders>
              <w:top w:val="single" w:sz="4" w:space="0" w:color="000000"/>
              <w:left w:val="single" w:sz="4" w:space="0" w:color="000000"/>
              <w:right w:val="single" w:sz="4" w:space="0" w:color="000000"/>
            </w:tcBorders>
          </w:tcPr>
          <w:p>
            <w:pPr>
              <w:pStyle w:val="Normal"/>
              <w:rPr/>
            </w:pPr>
            <w:r>
              <w:rPr>
                <w:sz w:val="20"/>
                <w:szCs w:val="20"/>
              </w:rPr>
              <w:t>Рак желудка</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84" w:hRule="atLeast"/>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2.4</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рак ободочной кишки</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84" w:hRule="atLeast"/>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2.5</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Рак прямой кишки</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84" w:hRule="atLeast"/>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2.6</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рак трахеи, бронхов, легкого</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33-С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84" w:hRule="atLeast"/>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2.7</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Рак костей</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40-С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84" w:hRule="atLeast"/>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2.8</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меланома кожи</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к молочной желез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50</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2660</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84" w:hRule="atLeast"/>
        </w:trPr>
        <w:tc>
          <w:tcPr>
            <w:tcW w:w="540" w:type="dxa"/>
            <w:tcBorders>
              <w:top w:val="single" w:sz="4" w:space="0" w:color="000000"/>
              <w:left w:val="single" w:sz="4" w:space="0" w:color="000000"/>
              <w:right w:val="single" w:sz="4" w:space="0" w:color="000000"/>
            </w:tcBorders>
          </w:tcPr>
          <w:p>
            <w:pPr>
              <w:pStyle w:val="Normal"/>
              <w:ind w:right="-108" w:hanging="0"/>
              <w:rPr>
                <w:sz w:val="20"/>
                <w:szCs w:val="20"/>
                <w:lang w:val="en-US"/>
              </w:rPr>
            </w:pPr>
            <w:r>
              <w:rPr>
                <w:sz w:val="20"/>
                <w:szCs w:val="20"/>
                <w:lang w:val="en-US"/>
              </w:rPr>
              <w:t>2.10</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рак шейки и тела матки, яичников</w:t>
            </w:r>
          </w:p>
        </w:tc>
        <w:tc>
          <w:tcPr>
            <w:tcW w:w="900" w:type="dxa"/>
            <w:tcBorders>
              <w:top w:val="single" w:sz="4" w:space="0" w:color="000000"/>
              <w:left w:val="single" w:sz="4" w:space="0" w:color="000000"/>
              <w:right w:val="single" w:sz="4" w:space="0" w:color="000000"/>
            </w:tcBorders>
          </w:tcPr>
          <w:p>
            <w:pPr>
              <w:pStyle w:val="Normal"/>
              <w:ind w:right="-108" w:hanging="0"/>
              <w:rPr>
                <w:sz w:val="20"/>
                <w:szCs w:val="20"/>
              </w:rPr>
            </w:pPr>
            <w:r>
              <w:rPr>
                <w:sz w:val="20"/>
                <w:szCs w:val="20"/>
              </w:rPr>
              <w:t>С53-С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84" w:hRule="atLeast"/>
        </w:trPr>
        <w:tc>
          <w:tcPr>
            <w:tcW w:w="540" w:type="dxa"/>
            <w:tcBorders>
              <w:top w:val="single" w:sz="4" w:space="0" w:color="000000"/>
              <w:left w:val="single" w:sz="4" w:space="0" w:color="000000"/>
              <w:right w:val="single" w:sz="4" w:space="0" w:color="000000"/>
            </w:tcBorders>
          </w:tcPr>
          <w:p>
            <w:pPr>
              <w:pStyle w:val="Normal"/>
              <w:ind w:right="-108" w:hanging="0"/>
              <w:rPr>
                <w:sz w:val="20"/>
                <w:szCs w:val="20"/>
                <w:lang w:val="en-US"/>
              </w:rPr>
            </w:pPr>
            <w:r>
              <w:rPr>
                <w:sz w:val="20"/>
                <w:szCs w:val="20"/>
                <w:lang w:val="en-US"/>
              </w:rPr>
              <w:t>2.11</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рак предстательной железы</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184" w:hRule="atLeast"/>
        </w:trPr>
        <w:tc>
          <w:tcPr>
            <w:tcW w:w="540" w:type="dxa"/>
            <w:tcBorders>
              <w:top w:val="single" w:sz="4" w:space="0" w:color="000000"/>
              <w:left w:val="single" w:sz="4" w:space="0" w:color="000000"/>
              <w:right w:val="single" w:sz="4" w:space="0" w:color="000000"/>
            </w:tcBorders>
          </w:tcPr>
          <w:p>
            <w:pPr>
              <w:pStyle w:val="Normal"/>
              <w:tabs>
                <w:tab w:val="clear" w:pos="708"/>
                <w:tab w:val="left" w:pos="432" w:leader="none"/>
              </w:tabs>
              <w:ind w:left="-108" w:hanging="0"/>
              <w:jc w:val="right"/>
              <w:rPr>
                <w:sz w:val="20"/>
                <w:szCs w:val="20"/>
                <w:lang w:val="en-US"/>
              </w:rPr>
            </w:pPr>
            <w:r>
              <w:rPr>
                <w:sz w:val="20"/>
                <w:szCs w:val="20"/>
                <w:lang w:val="en-US"/>
              </w:rPr>
              <w:t>2.12</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рак мочевого пузыря</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84" w:hRule="atLeast"/>
        </w:trPr>
        <w:tc>
          <w:tcPr>
            <w:tcW w:w="540" w:type="dxa"/>
            <w:tcBorders>
              <w:top w:val="single" w:sz="4" w:space="0" w:color="000000"/>
              <w:left w:val="single" w:sz="4" w:space="0" w:color="000000"/>
              <w:right w:val="single" w:sz="4" w:space="0" w:color="000000"/>
            </w:tcBorders>
          </w:tcPr>
          <w:p>
            <w:pPr>
              <w:pStyle w:val="Normal"/>
              <w:ind w:right="-108" w:hanging="0"/>
              <w:rPr>
                <w:sz w:val="20"/>
                <w:szCs w:val="20"/>
                <w:lang w:val="en-US"/>
              </w:rPr>
            </w:pPr>
            <w:r>
              <w:rPr>
                <w:sz w:val="20"/>
                <w:szCs w:val="20"/>
                <w:lang w:val="en-US"/>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к центральной нервной 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70-С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64" w:hRule="atLeast"/>
        </w:trPr>
        <w:tc>
          <w:tcPr>
            <w:tcW w:w="540" w:type="dxa"/>
            <w:tcBorders>
              <w:top w:val="single" w:sz="4" w:space="0" w:color="000000"/>
              <w:left w:val="single" w:sz="4" w:space="0" w:color="000000"/>
              <w:right w:val="single" w:sz="4" w:space="0" w:color="000000"/>
            </w:tcBorders>
          </w:tcPr>
          <w:p>
            <w:pPr>
              <w:pStyle w:val="Normal"/>
              <w:ind w:right="-108" w:hanging="0"/>
              <w:rPr>
                <w:sz w:val="20"/>
                <w:szCs w:val="20"/>
                <w:lang w:val="en-US"/>
              </w:rPr>
            </w:pPr>
            <w:r>
              <w:rPr>
                <w:sz w:val="20"/>
                <w:szCs w:val="20"/>
                <w:lang w:val="en-US"/>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к щитовидной железы</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С7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0,0000</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8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0"/>
                <w:szCs w:val="20"/>
              </w:rPr>
            </w:pPr>
            <w:r>
              <w:rPr>
                <w:b/>
                <w:sz w:val="20"/>
                <w:szCs w:val="20"/>
              </w:rPr>
              <w:t>Болезни органов дыхания</w:t>
            </w:r>
          </w:p>
        </w:tc>
      </w:tr>
      <w:tr>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3.1</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пневмон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10.0, J11.0, J12.8, J13, J14, J15, J16.0.</w:t>
            </w:r>
          </w:p>
          <w:p>
            <w:pPr>
              <w:pStyle w:val="Normal"/>
              <w:rPr>
                <w:sz w:val="20"/>
                <w:szCs w:val="20"/>
              </w:rPr>
            </w:pPr>
            <w:r>
              <w:rPr>
                <w:sz w:val="20"/>
                <w:szCs w:val="20"/>
              </w:rPr>
              <w:t>J16.8, J18.0, J18.1, J18.2, J18.8, J8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клиническая больница №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658</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инфекционн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2696</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94</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клиническая больница № 6 «Лепс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941</w:t>
            </w:r>
          </w:p>
        </w:tc>
      </w:tr>
      <w:tr>
        <w:trPr>
          <w:trHeight w:val="11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192</w:t>
            </w:r>
          </w:p>
        </w:tc>
      </w:tr>
      <w:tr>
        <w:trPr>
          <w:trHeight w:val="115" w:hRule="atLeast"/>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0" w:hRule="atLeast"/>
        </w:trPr>
        <w:tc>
          <w:tcPr>
            <w:tcW w:w="54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924</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онкологический диспансе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рбаж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1</w:t>
            </w:r>
            <w:r>
              <w:rPr>
                <w:sz w:val="20"/>
                <w:szCs w:val="20"/>
                <w:lang w:val="en-US"/>
              </w:rPr>
              <w:t>97</w:t>
            </w:r>
            <w:r>
              <w:rPr>
                <w:sz w:val="20"/>
                <w:szCs w:val="20"/>
              </w:rPr>
              <w:t>8</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фанась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Белохолуни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29</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ерхнека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86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Верхошиже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Дар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1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Зу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1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кну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7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о-Чепе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555</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00</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уме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8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Лебяж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Луз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Малмыж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4</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Мураш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25</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о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84</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62</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пар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33</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ич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л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Подосин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ГБУЗ «Санчурская ЦРБ»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овет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Туж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13</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348</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78</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Шаба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Юрь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46</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81</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Яра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2617</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ятскопол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9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лободская ЦРБ им.академика Баку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524</w:t>
            </w:r>
          </w:p>
        </w:tc>
      </w:tr>
      <w:tr>
        <w:trPr>
          <w:trHeight w:val="230"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1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клиническая больница № 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8</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2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6" w:leader="none"/>
              </w:tabs>
              <w:rPr/>
            </w:pPr>
            <w:r>
              <w:rPr>
                <w:sz w:val="20"/>
                <w:szCs w:val="20"/>
              </w:rPr>
              <w:t>КОГБУЗ «Котельнич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055</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6" w:leader="none"/>
              </w:tabs>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6" w:leader="none"/>
              </w:tabs>
              <w:rPr>
                <w:sz w:val="20"/>
                <w:szCs w:val="20"/>
              </w:rPr>
            </w:pPr>
            <w:r>
              <w:rPr>
                <w:sz w:val="20"/>
                <w:szCs w:val="20"/>
              </w:rPr>
              <w:t>КОГБУЗ «Кировская клиническая больница №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56</w:t>
            </w:r>
          </w:p>
        </w:tc>
      </w:tr>
      <w:tr>
        <w:trPr>
          <w:trHeight w:val="115" w:hRule="atLeast"/>
        </w:trPr>
        <w:tc>
          <w:tcPr>
            <w:tcW w:w="540"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left w:val="single" w:sz="4" w:space="0" w:color="000000"/>
              <w:bottom w:val="single" w:sz="4" w:space="0" w:color="000000"/>
              <w:right w:val="single" w:sz="4" w:space="0" w:color="000000"/>
            </w:tcBorders>
          </w:tcPr>
          <w:p>
            <w:pPr>
              <w:pStyle w:val="Normal"/>
              <w:tabs>
                <w:tab w:val="clear" w:pos="708"/>
                <w:tab w:val="left" w:pos="285" w:leader="none"/>
              </w:tabs>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детский городской клинический лечебно-диагност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w:t>
            </w:r>
          </w:p>
        </w:tc>
      </w:tr>
      <w:tr>
        <w:trPr>
          <w:trHeight w:val="115" w:hRule="atLeast"/>
        </w:trPr>
        <w:tc>
          <w:tcPr>
            <w:tcW w:w="54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lang w:val="en-US"/>
              </w:rPr>
              <w:t>3.2</w:t>
            </w:r>
          </w:p>
        </w:tc>
        <w:tc>
          <w:tcPr>
            <w:tcW w:w="18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бронхиальная аст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z w:val="20"/>
                <w:szCs w:val="20"/>
              </w:rPr>
            </w:pPr>
            <w:r>
              <w:rPr>
                <w:sz w:val="20"/>
                <w:szCs w:val="20"/>
              </w:rPr>
              <w:t>J45, J46</w:t>
            </w:r>
          </w:p>
          <w:p>
            <w:pPr>
              <w:pStyle w:val="Normal"/>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w:t>
            </w:r>
            <w:r>
              <w:rPr>
                <w:sz w:val="20"/>
                <w:szCs w:val="20"/>
                <w:lang w:val="en-US"/>
              </w:rPr>
              <w:t>0</w:t>
            </w:r>
            <w:r>
              <w:rPr>
                <w:sz w:val="20"/>
                <w:szCs w:val="20"/>
              </w:rPr>
              <w:t>.1</w:t>
            </w:r>
            <w:r>
              <w:rPr>
                <w:sz w:val="20"/>
                <w:szCs w:val="20"/>
                <w:lang w:val="en-US"/>
              </w:rPr>
              <w:t>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6405</w:t>
            </w:r>
          </w:p>
        </w:tc>
      </w:tr>
      <w:tr>
        <w:trPr>
          <w:trHeight w:val="11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842</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37501</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30"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307</w:t>
            </w:r>
          </w:p>
        </w:tc>
      </w:tr>
      <w:tr>
        <w:trPr>
          <w:trHeight w:val="230" w:hRule="atLeast"/>
        </w:trPr>
        <w:tc>
          <w:tcPr>
            <w:tcW w:w="540" w:type="dxa"/>
            <w:vMerge w:val="continue"/>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фанась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ерхнека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9332</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Дар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041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Зу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4210</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кну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62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о-Чепе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83555</w:t>
            </w:r>
          </w:p>
        </w:tc>
      </w:tr>
      <w:tr>
        <w:trPr>
          <w:trHeight w:val="230"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61000</w:t>
            </w:r>
          </w:p>
        </w:tc>
      </w:tr>
      <w:tr>
        <w:trPr>
          <w:trHeight w:val="230"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Мураш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2425</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о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3784</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ч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3062</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пар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7933</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ич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1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л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анчу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у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4747</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Туж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4478</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Шаба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Юрь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08460</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Яра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76213</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ятскопол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439</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rHeight w:val="230"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лободская ЦРБ им.академика Баку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60524</w:t>
            </w:r>
          </w:p>
        </w:tc>
      </w:tr>
      <w:tr>
        <w:trPr>
          <w:trHeight w:val="230"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0157</w:t>
            </w:r>
          </w:p>
        </w:tc>
      </w:tr>
      <w:tr>
        <w:trPr>
          <w:trHeight w:val="71"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клиническая больница № 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8</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6" w:leader="none"/>
              </w:tabs>
              <w:rPr>
                <w:sz w:val="20"/>
                <w:szCs w:val="20"/>
                <w:lang w:val="en-US"/>
              </w:rPr>
            </w:pPr>
            <w:r>
              <w:rPr>
                <w:sz w:val="20"/>
                <w:szCs w:val="20"/>
              </w:rPr>
              <w:t>КОГБУЗ «Котельнич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0" w:type="dxa"/>
            <w:gridSpan w:val="5"/>
            <w:tcBorders>
              <w:top w:val="single" w:sz="4" w:space="0" w:color="000000"/>
              <w:left w:val="single" w:sz="4" w:space="0" w:color="000000"/>
              <w:bottom w:val="single" w:sz="4" w:space="0" w:color="000000"/>
              <w:right w:val="single" w:sz="4" w:space="0" w:color="000000"/>
            </w:tcBorders>
            <w:shd w:fill="8C8C8C" w:val="clear"/>
          </w:tcPr>
          <w:p>
            <w:pPr>
              <w:pStyle w:val="Normal"/>
              <w:ind w:left="-108" w:right="-108" w:hanging="0"/>
              <w:rPr>
                <w:b/>
                <w:b/>
                <w:sz w:val="20"/>
                <w:szCs w:val="20"/>
              </w:rPr>
            </w:pPr>
            <w:r>
              <w:rPr>
                <w:b/>
                <w:sz w:val="20"/>
                <w:szCs w:val="20"/>
              </w:rPr>
              <w:t>болезни органов пищеварения</w:t>
            </w:r>
          </w:p>
        </w:tc>
      </w:tr>
      <w:tr>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4</w:t>
            </w:r>
            <w:r>
              <w:rPr>
                <w:sz w:val="20"/>
                <w:szCs w:val="20"/>
              </w:rPr>
              <w:t>.</w:t>
            </w:r>
            <w:r>
              <w:rPr>
                <w:sz w:val="20"/>
                <w:szCs w:val="20"/>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венная болезнь желудка и 12-ти перстной кишки</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K25, K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клиническая больница №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бластной гериатр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рбаж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фанась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ерхнека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Зу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w:t>
            </w:r>
            <w:r>
              <w:rPr>
                <w:sz w:val="20"/>
                <w:szCs w:val="20"/>
                <w:lang w:val="en-US"/>
              </w:rPr>
              <w:t>11</w:t>
            </w: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r>
              <w:rPr>
                <w:sz w:val="20"/>
                <w:szCs w:val="20"/>
              </w:rPr>
              <w:t>0040</w:t>
            </w:r>
          </w:p>
        </w:tc>
      </w:tr>
      <w:tr>
        <w:trPr>
          <w:trHeight w:val="1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Луз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Мураш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о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ч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пар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л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веч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8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Шаба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Юрь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Яра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Вятскопол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top w:val="single" w:sz="4" w:space="0" w:color="000000"/>
              <w:left w:val="single" w:sz="4" w:space="0" w:color="000000"/>
              <w:right w:val="single" w:sz="4" w:space="0" w:color="000000"/>
            </w:tcBorders>
          </w:tcPr>
          <w:p>
            <w:pPr>
              <w:pStyle w:val="Normal"/>
              <w:rPr>
                <w:sz w:val="20"/>
                <w:szCs w:val="20"/>
              </w:rPr>
            </w:pPr>
            <w:r>
              <w:rPr>
                <w:sz w:val="20"/>
                <w:szCs w:val="20"/>
                <w:lang w:val="en-US"/>
              </w:rPr>
              <w:t>4.2</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перитонит</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K6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Зу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0" w:type="dxa"/>
            <w:gridSpan w:val="5"/>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szCs w:val="20"/>
              </w:rPr>
            </w:pPr>
            <w:r>
              <w:rPr>
                <w:b/>
                <w:sz w:val="20"/>
                <w:szCs w:val="20"/>
              </w:rPr>
              <w:t>Травмы</w:t>
            </w:r>
          </w:p>
        </w:tc>
      </w:tr>
      <w:tr>
        <w:trPr/>
        <w:tc>
          <w:tcPr>
            <w:tcW w:w="5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5.1</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перелом черепа и лицевых костей</w:t>
            </w:r>
          </w:p>
        </w:tc>
        <w:tc>
          <w:tcPr>
            <w:tcW w:w="90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S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клиническая больница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аго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0</w:t>
            </w:r>
          </w:p>
        </w:tc>
      </w:tr>
      <w:tr>
        <w:trPr>
          <w:trHeight w:val="115" w:hRule="atLeast"/>
        </w:trPr>
        <w:tc>
          <w:tcPr>
            <w:tcW w:w="5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ч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Юрь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5.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ичерепная трав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06</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клиническая больница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964</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фанась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о-Чепе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3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аго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ич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л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Подосиновская ЦРБ имени Н.В.Отро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50</w:t>
            </w:r>
          </w:p>
        </w:tc>
      </w:tr>
      <w:tr>
        <w:trPr>
          <w:trHeight w:val="1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Туж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Шаба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Юрь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Яра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6" w:leader="none"/>
              </w:tabs>
              <w:rPr/>
            </w:pPr>
            <w:r>
              <w:rPr>
                <w:sz w:val="20"/>
                <w:szCs w:val="20"/>
              </w:rPr>
              <w:t>КОГБУЗ «Котельнич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0" w:type="dxa"/>
            <w:gridSpan w:val="5"/>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szCs w:val="20"/>
              </w:rPr>
            </w:pPr>
            <w:r>
              <w:rPr>
                <w:b/>
                <w:sz w:val="20"/>
                <w:szCs w:val="20"/>
              </w:rPr>
              <w:t>болезни мочеполовой системы</w:t>
            </w:r>
          </w:p>
        </w:tc>
      </w:tr>
      <w:tr>
        <w:trPr/>
        <w:tc>
          <w:tcPr>
            <w:tcW w:w="540" w:type="dxa"/>
            <w:tcBorders>
              <w:top w:val="single" w:sz="4" w:space="0" w:color="000000"/>
              <w:left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6.1</w:t>
            </w:r>
          </w:p>
        </w:tc>
        <w:tc>
          <w:tcPr>
            <w:tcW w:w="18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очекаменная болезнь</w:t>
            </w:r>
          </w:p>
        </w:tc>
        <w:tc>
          <w:tcPr>
            <w:tcW w:w="900" w:type="dxa"/>
            <w:tcBorders>
              <w:top w:val="single" w:sz="4" w:space="0" w:color="000000"/>
              <w:left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N20-N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w:t>
            </w:r>
            <w:r>
              <w:rPr>
                <w:sz w:val="20"/>
                <w:szCs w:val="20"/>
                <w:lang w:val="en-US"/>
              </w:rPr>
              <w:t>440</w:t>
            </w:r>
          </w:p>
        </w:tc>
      </w:tr>
      <w:tr>
        <w:trPr>
          <w:trHeight w:val="71" w:hRule="atLeast"/>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рбаж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Афанась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8177</w:t>
            </w:r>
          </w:p>
        </w:tc>
      </w:tr>
      <w:tr>
        <w:trPr>
          <w:trHeight w:val="11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Богород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1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Белохолуни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ерхнека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Зу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000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льмез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r>
              <w:rPr>
                <w:sz w:val="20"/>
                <w:szCs w:val="20"/>
                <w:lang w:val="en-US"/>
              </w:rPr>
              <w:t>000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Луз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2</w:t>
            </w:r>
            <w:r>
              <w:rPr>
                <w:sz w:val="20"/>
                <w:szCs w:val="20"/>
              </w:rPr>
              <w:t>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000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Мураш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0000</w:t>
            </w:r>
          </w:p>
        </w:tc>
      </w:tr>
      <w:tr>
        <w:trPr>
          <w:trHeight w:val="115" w:hRule="atLeast"/>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аго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000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Но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7374</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пар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90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рич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л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Пижа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708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Подосин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755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анчу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w:t>
            </w:r>
            <w:r>
              <w:rPr>
                <w:sz w:val="20"/>
                <w:szCs w:val="20"/>
                <w:lang w:val="en-US"/>
              </w:rPr>
              <w:t>737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веч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Туж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Фале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9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Юрь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Яра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6" w:leader="none"/>
              </w:tabs>
              <w:rPr/>
            </w:pPr>
            <w:r>
              <w:rPr>
                <w:sz w:val="20"/>
                <w:szCs w:val="20"/>
              </w:rPr>
              <w:t>КОГБУЗ «Котельнич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0" w:type="dxa"/>
            <w:gridSpan w:val="5"/>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szCs w:val="20"/>
              </w:rPr>
            </w:pPr>
            <w:r>
              <w:rPr>
                <w:b/>
                <w:sz w:val="20"/>
                <w:szCs w:val="20"/>
              </w:rPr>
              <w:t>расстройства пищеварения и обмена веществ</w:t>
            </w:r>
          </w:p>
        </w:tc>
      </w:tr>
      <w:tr>
        <w:trPr/>
        <w:tc>
          <w:tcPr>
            <w:tcW w:w="540" w:type="dxa"/>
            <w:tcBorders>
              <w:top w:val="single" w:sz="4" w:space="0" w:color="000000"/>
              <w:left w:val="single" w:sz="4" w:space="0" w:color="000000"/>
              <w:right w:val="single" w:sz="4" w:space="0" w:color="000000"/>
            </w:tcBorders>
          </w:tcPr>
          <w:p>
            <w:pPr>
              <w:pStyle w:val="Normal"/>
              <w:ind w:right="-108" w:hanging="0"/>
              <w:rPr>
                <w:sz w:val="20"/>
                <w:szCs w:val="20"/>
                <w:lang w:val="en-US"/>
              </w:rPr>
            </w:pPr>
            <w:r>
              <w:rPr>
                <w:sz w:val="20"/>
                <w:szCs w:val="20"/>
                <w:lang w:val="en-US"/>
              </w:rPr>
              <w:t>7.1</w:t>
            </w:r>
          </w:p>
        </w:tc>
        <w:tc>
          <w:tcPr>
            <w:tcW w:w="1800" w:type="dxa"/>
            <w:tcBorders>
              <w:top w:val="single" w:sz="4" w:space="0" w:color="000000"/>
              <w:left w:val="single" w:sz="4" w:space="0" w:color="000000"/>
              <w:right w:val="single" w:sz="4" w:space="0" w:color="000000"/>
            </w:tcBorders>
          </w:tcPr>
          <w:p>
            <w:pPr>
              <w:pStyle w:val="Normal"/>
              <w:rPr/>
            </w:pPr>
            <w:r>
              <w:rPr>
                <w:sz w:val="20"/>
                <w:szCs w:val="20"/>
              </w:rPr>
              <w:t>Сахарный диабет</w:t>
            </w:r>
          </w:p>
        </w:tc>
        <w:tc>
          <w:tcPr>
            <w:tcW w:w="900" w:type="dxa"/>
            <w:tcBorders>
              <w:top w:val="single" w:sz="4" w:space="0" w:color="000000"/>
              <w:left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E10-E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клиническая больница №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w:t>
            </w:r>
            <w:r>
              <w:rPr>
                <w:sz w:val="20"/>
                <w:szCs w:val="20"/>
                <w:lang w:val="en-US"/>
              </w:rPr>
              <w:t>1</w:t>
            </w:r>
            <w:r>
              <w:rPr>
                <w:sz w:val="20"/>
                <w:szCs w:val="20"/>
              </w:rPr>
              <w:t>.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бластной гериатр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Арбаж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Афанась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00</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Богород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Белохолуни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Верхнека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Зу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00</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кну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льмез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02</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Луз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51</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Мураш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40</w:t>
            </w:r>
          </w:p>
        </w:tc>
      </w:tr>
      <w:tr>
        <w:trPr>
          <w:trHeight w:val="115" w:hRule="atLeast"/>
        </w:trPr>
        <w:tc>
          <w:tcPr>
            <w:tcW w:w="54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аго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40</w:t>
            </w:r>
          </w:p>
        </w:tc>
      </w:tr>
      <w:tr>
        <w:trPr>
          <w:trHeight w:val="115" w:hRule="atLeast"/>
        </w:trPr>
        <w:tc>
          <w:tcPr>
            <w:tcW w:w="5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Не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7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Но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мут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риче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Орлов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Санчу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25</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Туж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Фале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Шабал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86</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Юрь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Яра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Вятскополя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87</w:t>
            </w:r>
          </w:p>
        </w:tc>
      </w:tr>
      <w:tr>
        <w:trPr/>
        <w:tc>
          <w:tcPr>
            <w:tcW w:w="540" w:type="dxa"/>
            <w:tcBorders>
              <w:left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клиническая больница № 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6" w:leader="none"/>
              </w:tabs>
              <w:rPr/>
            </w:pPr>
            <w:r>
              <w:rPr>
                <w:sz w:val="20"/>
                <w:szCs w:val="20"/>
              </w:rPr>
              <w:t>КОГБУЗ «Котельнич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0" w:type="dxa"/>
            <w:gridSpan w:val="5"/>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en-US"/>
              </w:rPr>
            </w:pPr>
            <w:r>
              <w:rPr>
                <w:sz w:val="20"/>
                <w:szCs w:val="20"/>
                <w:lang w:val="en-US"/>
              </w:rPr>
              <w:t>энцефалит, миелит, энцефаломиели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04-G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080" w:type="dxa"/>
            <w:gridSpan w:val="5"/>
            <w:tcBorders>
              <w:top w:val="single" w:sz="4" w:space="0" w:color="000000"/>
              <w:left w:val="single" w:sz="4" w:space="0" w:color="000000"/>
              <w:bottom w:val="single" w:sz="4" w:space="0" w:color="000000"/>
              <w:right w:val="single" w:sz="4" w:space="0" w:color="000000"/>
            </w:tcBorders>
            <w:shd w:fill="8C8C8C" w:val="clear"/>
          </w:tcPr>
          <w:p>
            <w:pPr>
              <w:pStyle w:val="Normal"/>
              <w:jc w:val="center"/>
              <w:rPr/>
            </w:pPr>
            <w:r>
              <w:rPr>
                <w:b/>
                <w:sz w:val="20"/>
                <w:szCs w:val="20"/>
              </w:rPr>
              <w:t>отдельные состояния, возникающие в перинатальном периоде, врожденные аномалии и пороки развития</w:t>
            </w:r>
          </w:p>
        </w:tc>
      </w:tr>
      <w:tr>
        <w:trPr/>
        <w:tc>
          <w:tcPr>
            <w:tcW w:w="540" w:type="dxa"/>
            <w:tcBorders>
              <w:top w:val="single" w:sz="4" w:space="0" w:color="000000"/>
              <w:left w:val="single" w:sz="4" w:space="0" w:color="000000"/>
              <w:right w:val="single" w:sz="4" w:space="0" w:color="000000"/>
            </w:tcBorders>
          </w:tcPr>
          <w:p>
            <w:pPr>
              <w:pStyle w:val="Normal"/>
              <w:ind w:right="-108" w:hanging="0"/>
              <w:rPr>
                <w:sz w:val="20"/>
                <w:szCs w:val="20"/>
                <w:lang w:val="en-US"/>
              </w:rPr>
            </w:pPr>
            <w:r>
              <w:rPr>
                <w:sz w:val="20"/>
                <w:szCs w:val="20"/>
                <w:lang w:val="en-US"/>
              </w:rPr>
              <w:t>8.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дром дыхательных расстройств у новорожденных</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инфекционн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бластной гериатр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клиническая больница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Белохолуни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Луз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аго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30"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перинатальны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1.12-30.1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8387</w:t>
            </w:r>
          </w:p>
        </w:tc>
      </w:tr>
      <w:tr>
        <w:trPr>
          <w:trHeight w:val="23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w:t>
            </w:r>
          </w:p>
        </w:tc>
      </w:tr>
      <w:tr>
        <w:trPr>
          <w:trHeight w:val="71" w:hRule="atLeast"/>
        </w:trPr>
        <w:tc>
          <w:tcPr>
            <w:tcW w:w="540" w:type="dxa"/>
            <w:tcBorders>
              <w:top w:val="single" w:sz="4" w:space="0" w:color="000000"/>
              <w:left w:val="single" w:sz="4" w:space="0" w:color="000000"/>
              <w:right w:val="single" w:sz="4" w:space="0" w:color="000000"/>
            </w:tcBorders>
          </w:tcPr>
          <w:p>
            <w:pPr>
              <w:pStyle w:val="Normal"/>
              <w:ind w:right="-108" w:hanging="0"/>
              <w:rPr>
                <w:sz w:val="20"/>
                <w:szCs w:val="20"/>
                <w:lang w:val="en-US"/>
              </w:rPr>
            </w:pPr>
            <w:r>
              <w:rPr>
                <w:sz w:val="20"/>
                <w:szCs w:val="20"/>
                <w:lang w:val="en-US"/>
              </w:rPr>
              <w:t>8.2</w:t>
            </w:r>
          </w:p>
        </w:tc>
        <w:tc>
          <w:tcPr>
            <w:tcW w:w="18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врожденные аномалии системы кровообращ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Q22-Q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Кировская городская больница №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инфекционн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Северная город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городская больница №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Областной гериатрически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детская клиниче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ая областная клиническая больница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Белохолуниц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БУЗ «Медико-санитарная часть № 52» ФМБ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71" w:hRule="atLeast"/>
        </w:trPr>
        <w:tc>
          <w:tcPr>
            <w:tcW w:w="540" w:type="dxa"/>
            <w:tcBorders>
              <w:left w:val="single" w:sz="4" w:space="0" w:color="000000"/>
              <w:right w:val="single" w:sz="4" w:space="0" w:color="000000"/>
            </w:tcBorders>
          </w:tcPr>
          <w:p>
            <w:pPr>
              <w:pStyle w:val="Normal"/>
              <w:snapToGrid w:val="false"/>
              <w:ind w:right="-108" w:hanging="0"/>
              <w:rPr>
                <w:sz w:val="20"/>
                <w:szCs w:val="20"/>
              </w:rPr>
            </w:pPr>
            <w:r>
              <w:rPr>
                <w:sz w:val="20"/>
                <w:szCs w:val="20"/>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Луз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Нагор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нин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БУЗ «Уржумская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r>
        <w:trPr/>
        <w:tc>
          <w:tcPr>
            <w:tcW w:w="540" w:type="dxa"/>
            <w:tcBorders>
              <w:left w:val="single" w:sz="4" w:space="0" w:color="000000"/>
              <w:bottom w:val="single" w:sz="4" w:space="0" w:color="000000"/>
              <w:right w:val="single" w:sz="4" w:space="0" w:color="000000"/>
            </w:tcBorders>
          </w:tcPr>
          <w:p>
            <w:pPr>
              <w:pStyle w:val="Normal"/>
              <w:snapToGrid w:val="false"/>
              <w:ind w:right="-108" w:hanging="0"/>
              <w:rPr>
                <w:sz w:val="20"/>
                <w:szCs w:val="20"/>
                <w:lang w:val="en-US"/>
              </w:rPr>
            </w:pPr>
            <w:r>
              <w:rPr>
                <w:sz w:val="20"/>
                <w:szCs w:val="20"/>
                <w:lang w:val="en-US"/>
              </w:rPr>
            </w:r>
          </w:p>
        </w:tc>
        <w:tc>
          <w:tcPr>
            <w:tcW w:w="18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БУЗ "Кировский областной клинический перинатальны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12.12-31.1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0</w:t>
            </w:r>
            <w:r>
              <w:rPr>
                <w:sz w:val="20"/>
                <w:szCs w:val="20"/>
                <w:lang w:val="en-US"/>
              </w:rPr>
              <w:t>0</w:t>
            </w:r>
          </w:p>
        </w:tc>
      </w:tr>
    </w:tbl>
    <w:p>
      <w:pPr>
        <w:sectPr>
          <w:headerReference w:type="default" r:id="rId10"/>
          <w:footerReference w:type="default" r:id="rId11"/>
          <w:type w:val="nextPage"/>
          <w:pgSz w:w="11906" w:h="16838"/>
          <w:pgMar w:left="794" w:right="737" w:gutter="0" w:header="709" w:top="964" w:footer="709" w:bottom="964"/>
          <w:pgNumType w:fmt="decimal"/>
          <w:formProt w:val="false"/>
          <w:textDirection w:val="lrTb"/>
          <w:docGrid w:type="default" w:linePitch="360" w:charSpace="0"/>
        </w:sectPr>
        <w:pStyle w:val="Normal"/>
        <w:rPr>
          <w:sz w:val="18"/>
          <w:szCs w:val="18"/>
        </w:rPr>
      </w:pPr>
      <w:r>
        <w:rPr>
          <w:sz w:val="18"/>
          <w:szCs w:val="18"/>
        </w:rPr>
      </w:r>
    </w:p>
    <w:tbl>
      <w:tblPr>
        <w:tblW w:w="10548" w:type="dxa"/>
        <w:jc w:val="left"/>
        <w:tblInd w:w="-108" w:type="dxa"/>
        <w:tblLayout w:type="fixed"/>
        <w:tblCellMar>
          <w:top w:w="0" w:type="dxa"/>
          <w:left w:w="108" w:type="dxa"/>
          <w:bottom w:w="0" w:type="dxa"/>
          <w:right w:w="108" w:type="dxa"/>
        </w:tblCellMar>
      </w:tblPr>
      <w:tblGrid>
        <w:gridCol w:w="6588"/>
        <w:gridCol w:w="20"/>
        <w:gridCol w:w="3940"/>
      </w:tblGrid>
      <w:tr>
        <w:trPr/>
        <w:tc>
          <w:tcPr>
            <w:tcW w:w="6608" w:type="dxa"/>
            <w:gridSpan w:val="2"/>
            <w:tcBorders/>
          </w:tcPr>
          <w:p>
            <w:pPr>
              <w:pStyle w:val="Normal"/>
              <w:snapToGrid w:val="false"/>
              <w:jc w:val="right"/>
              <w:rPr/>
            </w:pPr>
            <w:r>
              <w:rPr/>
            </w:r>
          </w:p>
        </w:tc>
        <w:tc>
          <w:tcPr>
            <w:tcW w:w="3940" w:type="dxa"/>
            <w:tcBorders/>
          </w:tcPr>
          <w:p>
            <w:pPr>
              <w:pStyle w:val="BodyText2"/>
              <w:spacing w:lineRule="auto" w:line="240"/>
              <w:ind w:hanging="0"/>
              <w:jc w:val="right"/>
              <w:rPr>
                <w:sz w:val="24"/>
                <w:szCs w:val="24"/>
              </w:rPr>
            </w:pPr>
            <w:r>
              <w:rPr>
                <w:sz w:val="24"/>
                <w:szCs w:val="24"/>
              </w:rPr>
              <w:t>УТВЕРЖДЕНО</w:t>
            </w:r>
          </w:p>
          <w:p>
            <w:pPr>
              <w:pStyle w:val="BodyText2"/>
              <w:spacing w:lineRule="auto" w:line="240"/>
              <w:ind w:hanging="0"/>
              <w:jc w:val="right"/>
              <w:rPr>
                <w:sz w:val="24"/>
                <w:szCs w:val="24"/>
              </w:rPr>
            </w:pPr>
            <w:r>
              <w:rPr>
                <w:sz w:val="24"/>
                <w:szCs w:val="24"/>
              </w:rPr>
              <w:t>решением комиссии по разработке территориальной программы обязательного медицинского страхования от 28.12.2012 № 12/2</w:t>
            </w:r>
          </w:p>
        </w:tc>
      </w:tr>
      <w:tr>
        <w:trPr>
          <w:trHeight w:val="1258" w:hRule="atLeast"/>
        </w:trPr>
        <w:tc>
          <w:tcPr>
            <w:tcW w:w="6588" w:type="dxa"/>
            <w:tcBorders/>
          </w:tcPr>
          <w:p>
            <w:pPr>
              <w:pStyle w:val="Normal"/>
              <w:snapToGrid w:val="false"/>
              <w:jc w:val="right"/>
              <w:rPr>
                <w:b/>
                <w:b/>
                <w:sz w:val="26"/>
                <w:szCs w:val="26"/>
              </w:rPr>
            </w:pPr>
            <w:r>
              <w:rPr>
                <w:b/>
                <w:sz w:val="26"/>
                <w:szCs w:val="26"/>
              </w:rPr>
            </w:r>
          </w:p>
        </w:tc>
        <w:tc>
          <w:tcPr>
            <w:tcW w:w="3960" w:type="dxa"/>
            <w:gridSpan w:val="2"/>
            <w:tcBorders/>
          </w:tcPr>
          <w:p>
            <w:pPr>
              <w:pStyle w:val="BodyText2"/>
              <w:spacing w:lineRule="auto" w:line="240"/>
              <w:ind w:hanging="0"/>
              <w:jc w:val="right"/>
              <w:rPr>
                <w:sz w:val="24"/>
                <w:szCs w:val="24"/>
              </w:rPr>
            </w:pPr>
            <w:r>
              <w:rPr>
                <w:sz w:val="24"/>
                <w:szCs w:val="24"/>
              </w:rPr>
              <w:t>Приложение 7</w:t>
            </w:r>
          </w:p>
          <w:p>
            <w:pPr>
              <w:pStyle w:val="BodyText2"/>
              <w:spacing w:lineRule="auto" w:line="240"/>
              <w:ind w:hanging="0"/>
              <w:jc w:val="right"/>
              <w:rPr/>
            </w:pPr>
            <w:r>
              <w:rPr>
                <w:sz w:val="24"/>
                <w:szCs w:val="24"/>
              </w:rPr>
              <w:t>к Положению о правилах и способах оплаты медицинской помощи в сфере обязательного медицинского страхования Кировской области</w:t>
            </w:r>
          </w:p>
        </w:tc>
      </w:tr>
    </w:tbl>
    <w:p>
      <w:pPr>
        <w:pStyle w:val="Normal"/>
        <w:tabs>
          <w:tab w:val="clear" w:pos="708"/>
          <w:tab w:val="left" w:pos="269" w:leader="none"/>
        </w:tabs>
        <w:ind w:left="4860" w:hanging="0"/>
        <w:jc w:val="both"/>
        <w:rPr>
          <w:rStyle w:val="StrongEmphasis"/>
          <w:b w:val="false"/>
          <w:b w:val="false"/>
          <w:sz w:val="16"/>
          <w:szCs w:val="16"/>
        </w:rPr>
      </w:pPr>
      <w:r>
        <w:rPr/>
      </w:r>
    </w:p>
    <w:p>
      <w:pPr>
        <w:pStyle w:val="Normal"/>
        <w:jc w:val="center"/>
        <w:rPr/>
      </w:pPr>
      <w:r>
        <w:rPr/>
        <w:t>Классификация хирургических клинико-затратных групп</w:t>
      </w:r>
    </w:p>
    <w:tbl>
      <w:tblPr>
        <w:tblW w:w="11118" w:type="dxa"/>
        <w:jc w:val="left"/>
        <w:tblInd w:w="-365" w:type="dxa"/>
        <w:tblLayout w:type="fixed"/>
        <w:tblCellMar>
          <w:top w:w="0" w:type="dxa"/>
          <w:left w:w="108" w:type="dxa"/>
          <w:bottom w:w="0" w:type="dxa"/>
          <w:right w:w="108" w:type="dxa"/>
        </w:tblCellMar>
      </w:tblPr>
      <w:tblGrid>
        <w:gridCol w:w="696"/>
        <w:gridCol w:w="1828"/>
        <w:gridCol w:w="7556"/>
        <w:gridCol w:w="1038"/>
      </w:tblGrid>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д операции</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 опер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дКЗГ</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оверхностно расположенного инородного тел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панари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оражения кож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шивание кожи и подкожной клетч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вторичных шв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фурункула (карбункул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телеангиоэктаз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атер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доброкачественных новообразований кож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инфильтрата (угревого элемента) кожи и подкожно-жировой клетч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онтагиозных моллюс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1.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татуиров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рмабраз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рубцов кож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рматологический пилинг</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икожная контурная 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гтевых пластино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мозол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грануляции ультразвуков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новообразований мягких тканей под местной анестез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волос голов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к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грануля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опухоли мягких тканей голов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опухоли мягких тканей ш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к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крэктомия ультразвуков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ирургическая обработка раны или инфицированной тк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ирургическая обработка раны гидрохирургическим скальпел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изия послеоперационной раны под нарко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ирокое иссечение меланомы кож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ирокое иссечение меланомы кожи расшире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оражения подкожно-жировой клетч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открытой раны (без кожной пересад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и дренирование флегмоны (абсцес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ангиомы кавернозн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звездчатой анги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доброкачественных новообразований подкожно-жировой клетч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рубцовой деформ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ирокое иссечение опухоли мягких ткан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новообразований мягких тканей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ножественных новообразований мягких ткан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30.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новообразования мягких ткан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новообразования мягких ткан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новообразований мягких тканей (с определением «сторожевого» лимфатического узл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рубцовой деформации с замещением дефекта местными тканя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жная пластика для закрытия раны с использованием метода дерматенз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срединных кист и свищей ш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боковых свищей ш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жная пластика для закрытия ра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раны местными тканя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1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утодермопластика ра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ирокие лампасные разр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рубцовой деформации челюстно-лицевой области и шеи ротационным лоскутом на сосудистой ножк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3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рубцовой деформации челюстно-лицевой области и шеи с замещением дефекта реваскуляризируемым лоску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ирокое иссечение меланомы кожи с реконструктивно- 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1.00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ирокое иссечение меланомы кожи комбинирова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тяжение при переломе верхней челю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ерелома носов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3.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ерелома нижней челю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зубовидных связо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рапевтическая аспирация содержим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см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равление вывиха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ботка места открытого перелом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мышцы, сухожильной фасции и синовиальной сум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ерелома скулов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ораженн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озиция отломков костей при перелома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евая резекция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ая коррекция отделенного эпифи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дренажа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ая коррекция отделенного эпифи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верхнечелюстного и нижнечелюстного перелом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альвеолярного перелом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ерелома костей глазн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лицевых кост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нек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кости интрамедуллярных металлоконструкц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кости экстрамедуллярных металлоконструкц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секвест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ухожил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контрактуры Дюпюитре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сухожил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линение, укорочение, перемещение мышцы и сухожил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вобождение мышцы из рубцов и сращений (миоли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вобождение сухожилия из рубцов и сращений (теноли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мышцы и сухожил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нод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озиция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стичная о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ная о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внутреннего фиксирующего устройст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орочение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ое лечение перелома (без внутренней фикс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ольшой берцов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ольшой берцовой кости сегмента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алой берцов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алой берцовой кости сегмента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гол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голени сегмента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едренн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едренной кости сегмента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лечев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лечевой кости сегмента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предплечь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предплечья сегмента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т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8.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ышц тазового дна симультан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дины симультан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реб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груди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верхнего плечев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лопатки при операциях по поводу злокачественных опухолей груд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лючицы при операциях по поводу злокачественных опухолей груд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5.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ребра (ребер) при операциях по поводу злокачественных опухолей груд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костей верхнего плечев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д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дной стенки симультан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7.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дной стенки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межлопаточно-грудная костей плечевого поя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ежлопаточно-грудная костей плечевого поя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верхней челю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нижней челю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одного или нескольких пальце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мпутация нижней конечности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гол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стоп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пальцев нижней конечн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мпутация верхней конечности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мпутация плеча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предплечь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ки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пальцев верхней конечн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ое лечение вывиха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свободного или инородного тела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нд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оражения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олулунного хряща коленн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суставной сумки (синов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дресс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зартикуля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ниск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аскуляризирующая остеоперфор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ри врожденной кривоше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зартикуляция нижней конечн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зартикуляция верхней конечн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рыжи межпозвонкового дис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енняя фиксация кости (без коррекции перелом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единение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единение кости танталовой нитью</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единение кости титановой пластин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рамедуллярный спицевой остеосинт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3.02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рамедуллярный стержневой  остеосинт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ое вправление перелома с внутренней фикса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ое лечение перелома с внутренней фикса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наружных фиксирующих устройст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наружных фиксирующих устройств с использованием гало-аппара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лицевых кост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томия костей средней зоны ли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звон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4.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звонка симультан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ежпозвоночного дис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0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ежпозвонкового дис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ондилосинт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скэктомия трансторак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намическая фиксация позвон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лонн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двздошн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таза плоскос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таза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лонной и седалищной кост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рест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таза межподвздошно-брюш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костей таза межподвздошно-брюш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ди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1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озиция невротизированной мышцы с использова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2.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и реконструкция нижней челю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сочно-нижнечелюстная артр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ческая операция в области подбородка или ще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линение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кости. Корригирующая деторсионно-варизирующая остеотомия проксимального конца бедренн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кости. Остеотомия т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2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кости. Остеотомия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наружных фиксирующих устройств с использованием компрессионно-дистракционного аппарата внешней фикс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омпрессивная лами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мышечно-реберного дефек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3.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ми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ефекта костей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костей свода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дистракционного аппара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дистракционного аппара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3.05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ртеб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по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порэктомия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порэктоми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скуло-глазнич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носо-глазнич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скуло-носо-глазнич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стенок глазн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носо-губ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лонной кости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двздошной кости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таза комбинированна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8.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лонной и седалищной костей с реконструктивно- 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верхнего плечевого пояса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3.07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костей верхнего плечевого пояса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костей верхнего плечевого пояса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дной стенки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дной стенки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верхней челюсти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верхней челюсти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верхней челюсти комбинированная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0.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верхней челюсти с микрохирургической пластико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нижней челюсти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нижней челюсти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8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нижней челюсти с микрохирургической пластико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5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ртебропластика под лучевым контрол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кожно-мышеч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дез стопы и голеностопн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дез других сустав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пластика стопы и пальцев ног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пластика коленн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пластика кисти и пальцев ру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пластика других сустав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озвон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рыжи межпозвонкового дис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кожно-мышечного комплекса симульт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кожно-мышечно-кост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кресцово-копчиковой обла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очастотная термоабляция кости под контролем компьютерной томографии (К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пластика под рентгенологическим контрол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пластика под контролем компьютерной томографии (К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бляция радиочастотная новообразований костей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бляция радиочастотная новообразований костей под контролем ренгенологического исследован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о поводу множественных переломов и поврежден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питоспондилод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лантация бед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лантация гол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лантация пальцев, блока пальцев, ки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лантация плеч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лантация предплечь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лантация стоп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3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омпрессивная ламинэктомия позвонков с фикса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5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озвонка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ольшой берцовой кости сегментарная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алой берцовой кости сегментарная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голени сегментарная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едренной кости сегментарная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ортопедическое тазобедренн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ортопедическое тазобедренного сустава  (резекция проксимального отдела бедренн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3.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ортопедическое коленного сустава (резекция дистального отдела бедренн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3.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ортопедическое коленн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лечевой кости сегментарная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ортопедическое плечев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ортопедическое плечевого сустава (резекция проксимального отдела плечев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ортопедическое локтев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6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предплечья сегментарная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3.07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стей верхнего плечевого пояса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дез позвон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1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родез позвоночника (спондилодез)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сустава (реэндопротезирова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диафи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4.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кости тоталь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межпозвонкового дис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4.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тела позвонка с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лимфатических узл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грудного лимфатического прото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тазов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ресакр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шей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одмышеч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шейная расшире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забрюши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тазово-забрюши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лимфатического дренир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воро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6.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лимфанги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одчелюс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ахов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аховая с двух сторо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ахово-бедре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6.01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ахово-бедренная с двух сторо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бедре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одвздош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одвздошная одностороння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одвздошная двустороння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2</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абдоминальная при злокачественных новообразованиях желудка стандартная I уровн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абдоминальная при злокачественных новообразованиях желудка расширенная II уровн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ри злокачественных новообразованиях желудка расширенная III уровн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одвздошно-пахово-бедренная (операция Дюке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одвздошно-пахово-бедренная (операция Дюкена) с двух сторо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16.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подвздошно-обтурато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медиастинальн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ле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мболия селезено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кисты селез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елез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ран и разрывов селезенки при травм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атетерное дренирование кист селезенки под контролем ультразвукового исследован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катетерное лечение кист селезенк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тетерное дренирование абсцессов селезенк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катетерное лечение абсцессов селезенк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шейная расширенная с ангио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абдомин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забрюшинн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тазов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медиастин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тазов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ленэктомия с использованием видеоэндохирург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кист селезенки с использованием видеоэндохирург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5.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утотрансплантация селез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тиму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6.00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эктомия тазовая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подслизистого или поднадкостничного очага воспал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одонтогенного абсцес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абсцесса полости рта и зуб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аденомы слюн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очага воспаления мягких тканей лица или дна полости р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стотомия или ци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объема и формы альвеолярного отрост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уздечки верхней губ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уздечки нижней губ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7.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уздечки язы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стибул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образований околоушной слюнной железы с выделением ветвей лицевого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слюн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отидэктомия радик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глос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с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сэктомия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1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объема и формы альвеолярного отростка с использованием контракционно-дистракционных аппара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томия челю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уб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сэктомия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моментная пластика верхней губы и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твердого нёб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вердого нёб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8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околоушной слюнной железы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8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околоушной слюнной железы в плоскости ветвей лицевого нерва с микрохирургическим невроли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2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еотомия скуло-верхнечелюстного комплекса (по Ле Фор III), перемещение фрагмента, остеосинтез титановыми минипластин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лости р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7.07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дна полости рта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онтурная пластика лица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стная пластика челюстно-лицевой области с применением биодеградируемых материал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верхней губ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верхней губы с одномоментной реконструкцией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ррекция верхней губы с одномоментной реконструкцией носа и периостеопластикой расщелины альвеолярного отростка </w:t>
            </w:r>
            <w:r>
              <w:rPr>
                <w:color w:val="000000"/>
                <w:sz w:val="20"/>
                <w:szCs w:val="20"/>
              </w:rPr>
              <w:t>верхней челю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дефекта наружного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альвеолярного отростка верхней челю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отидэктомия радикальная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отидэктомия радикальная с микрохирургической пластико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7.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отидэктомия радикальна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7.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околоушной слюнной железы с сохранением ветвей лицевого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ейл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6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ейлорин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ран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язы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языка клиновид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язы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нятие дна верхнечелюстного сину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вердого неба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вердого неба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вердого неба с микрохирургической пластико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убы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убы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глосэктоми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глосэктомия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сэктоми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осэктомия с микрохирургической пластико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8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околоушной слюн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7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дна полости рта комбинированная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8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ротогло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фурункула наружного у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юретаж наружного у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вичная хирургическая обработка раны наружного у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швов на ушную раковину и наружный слуховой прохо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з слухового отверст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з наружного слухового прохода; вторичное оперативное лече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тетеризация слуховой труб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25.03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тетеризация слуховой трубы с введением лекарственных препара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7.05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нус-лифтинг (костная пластика, осте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мывание лакун миндали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8.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мена трахеостомической труб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мывание верхнечелюстной пазухи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шивание наружного у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рубцов в барабан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вичная хирургическая обработка раны у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изия барабан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ринг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унтирование и дренирование барабан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дефекта ушной ракови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мпан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25.02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мпанотомия с рассечением рубцов барабан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мпанотомия с удалением тимпаносклеротических бляше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нзи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енои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ринг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глотки или горт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паратонзиллярного абсцес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озиция костей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льванокаустика нижних носовых ракови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трахе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анюляция (удаление трахеотомической труб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хе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ни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ановка постоянной трахе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олипов носовых х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фурункула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слизистая коррекция носовой перегород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изия тимпанопласт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нусотомия и синусэктомия лобной пазух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ттикоантротомия (разде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ромастоидотомия, антродренаж</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оид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операция на ух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тмоид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феноид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трахе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рубца горт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операция на верхнечелюстных пазуха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ановка временной трахе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ханическая остановка кровотечения (передняя и задняя тампонада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носовых ракови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орт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ужирование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анализация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ан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8.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рахеи циркуля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рахеи циркулярная расшире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рахеи циркулярная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2.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ифуркации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полости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шевидного сину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шевидного синуса микроэндофаринге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ло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ринг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ринг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орт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ортани микрохирург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ортани методом ультразвуков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ортани методом лазерн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0.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ортани методом радиоволнов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0.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ортани методом аргоноплазменн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8.04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рубца гортани микрохирург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рубца гортани методом лазерн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рубца гортани методом радиоволнов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рубца гортани методом аргоноплазменн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апиллом трахеи микрохирург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трахеи методом лазерн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8.04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лазерная деструкция опухоли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электрохирургическое удаление опухоли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аргоноплазменная коагуляция опухоли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стентирование трахеи «Т-образной труб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наружного слухового прох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ринг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мпан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мпанопластика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мпанопластика с применением аллогенных трансплантан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103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мпанопластика при наличии осложнений: холестеатомы, фистулы лабиринта, дефектов костных стенок среднего уха, одномоментно с санирующим вмешательством, с применением микрохирургической техники, аутогенных тканей, аллогенных трансплантан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анатомических структур и звукопроводящего аппарата среднего уха  с применением микрохирургической техники, аутогенных тканей, аллогенных трансплантан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ая слухоулучшающая операция после радикальной операции на среднем ухе при хроническом гнойном среднем отит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педэктомия со стапедо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едэктомия со стапедопластикой аутохрящом на вен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1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едэктомия со стапедопластикой по поршневой методик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 ушной раковины при анотии или микрот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хлеарная имплант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хлеарная имплантация при аномалиях развития внутреннего уха, сопутствующей патологии среднего уха, частичной оссификации ули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урикул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урикуломеатотимпан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нирующая операция на среднем ухе с реконструк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 барабан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103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ая операция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генных тканей и аллогенных трансплантан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стволомозгового импла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эндолимфатических пространств внутреннего уха с применением микрохирургической и лучев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структивные микрохирургические вмешательства на структурах внутреннего уха с применением лучев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уха с применением микрохирургической, эндоскопической, навигационной техники, а также с эндоваскулярной эмболизацией сосудов микроэмболами или при помощи адгезивного аге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5.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устья слуховой трубы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рубца гортани методом ультразвуковой деструк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ротоглотки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экстратрахеального карка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0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носа с использование метода дерматенз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эндоларингеальная резекция гортани с использованием эндовидео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зекция гортани с реконструкцией посредством имплантата или биоинженерной реконструкцией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ортани с микрососудистой реконструкцие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ортани с микрососудистой реконструк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горт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8.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трахео-пищеводного шу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рингофарингэктомия с реконструкцией перемещенным лоску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рингофарингэктомия с биоинженерной реконструк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рингофарингэктомия с микрососудистой реконструк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рингофарингэктомия с микрососудистой реконструкцие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9.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рингэктомия расшире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29.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рингэктомия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рахеи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рахе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ефекта трахеи биоинженерным лоску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ринготрахе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гло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полости нос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8.03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рушевидного синуса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лотки с микрососудистой реконструк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кция глотки с микрососудистой реконструкцие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лотки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рингэктомия комбинированна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рингэктомия комбинированная с микрососудистой реконструк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3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рингэктомия комбинированная с микрососудистой реконструкцие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103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верхних дыхательных путей с применением микрохирургической, эндоскопической, навигационной техники, а также с эндоваскулярной эмболизацией сосудов микроэмболами или при помощи адгезивного аге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ларингеальное реконструктивно-пластическое вмешательство на голосовых складках с использованием имплантов, аллогенных материалов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стная пластика стенок околоносовых пазух с использованием трансплантантов и/или имплантов; эндопротезов, биодеградирующих и фиксирующих материал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ротоглотки комбинированна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ротоглотки комбинированная с микрохирургической реконструк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8.04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ротоглотки комбинированная с микрохирургической реконструкцией эндовиде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ановка кровотечения из нижних дыхательных пут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трахеи, бронха или легког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зрез грудной стенки и плевры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плевраль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16.09.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кавер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экстраплеврального пневмотора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ев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литерация плевраль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б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бэктомия. Видеоторакоскопическая резекция легких при туберкуле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бэктомия. Одномоментная двухсторонняя операция на легки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бэктомия. Операция декортикации легкого. Пневмонэктомии при осложненных формах туберкуле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Удаление новообразования легкого (атипичная резекц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невмо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легкого (более одной дол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атомическая сегментэктомия легког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6.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гментэктомия легкого. Операции на единственном легк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рон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брон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раплевральный пневмоли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раплевральный пневмолиз. Операции по коррекции плевральной полости: торакомиопластика, транспозиция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верн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европневмо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н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цент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центез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свища нижних дыхательных путей и легочной тк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средост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средост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9.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бэктомия (билобэктомия) с резекцией и реконструкцией бронха, бифуркации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9.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бэктомия расширенная при новообразованиях легки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9.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илобэктомия расширенная при новообразованиях легки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0.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бинированная лоб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моментная двухсторонняя операция на легки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гментэктомия легкого. Одномоментная двухсторонняя операция на легки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гментэктомия легкого. Операции декортикации легких, пневмонэктомии при осложненных формах туберкуле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гментэктомия легкого. Операции по коррекции плевральной полости: торакомиопластика, транспозиция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пластика с применением внутренних фиксирующих устройст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пластика без наложения фиксирующих устройст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пластика. Операции по коррекции плевральной полости: торакомиопластика, транспозиция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европневмонэктомия. Операции декортикации легких, пневмонэктомии при осложненных формах туберкуле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иафрагмы местными тканя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ллопластика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иафрагмы видеоторак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иафрагмы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лобарная атипичная резекция легки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клапанная бронхоблок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стентирование брон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о-пластические операции на грудной стенке и диафрагм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о-пластические вмешательства на грудной стенке и диафрагме при туберкуле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о-пластические вмешательства на грудной стенке и диафрагме при опухолях легки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конструктивно-пластические операции на грудной стенке и диафрагме при врожденных аномалиях (пороки развития) грудной клетки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еконструктивно-пластические операции на грудной стенке и диафрагме при гнойно-некротических заболеваниях грудной стенки (остеомиелит ребер, грудины, лучевые язвы)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о-пластические операции на грудной стенке и диафрагме при опухолях грудной стенки (мягких тканей, ребер, грудины, ключ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2.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конструктивно-пластические операции на грудной стенке и диафрагме при дефектах диафрагмы и гигантских посттравматических диафрагмальных грыжах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2.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торные реконструктивно-пластические операции на грудной стенке и органах груд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ширенные и реконструктивно-пластические операции на органах груд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пластика с применением внутренних фиксирующих устройств при помощи видеоторакоскопического обору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мбинированная операция удаления новообразования легкого и коррекция плевральной полости: торакомиопластика, транспозиция диафрагмы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легкого (атипичная резекция) Операции по коррекции плевральной полости: торакомиопластика, пересадка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3.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ое удаление новообразования легкого (атипичная резек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еврэктомия. Видеоторакоскопическая резекция легких при туберкуле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0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бэктомия. Операции по коррекции плевральной полости: торакомиопластика, транспозиция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невмонэктомия расширенная с резекцией соседни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невмонэктомия с резекцией и реконструкцией бифуркации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невмонэктомия. Видеоторакоскопическая резекция легких при туберкуле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бинированная пневмо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деоторакоскопическая резекция легких при туберкуле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легкого (более одной доли). Операции декортикации легких, пневмонэктомии при осложненных формах туберкуле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легкого (более одной доли). Операции по коррекции плевральной полости: торакомиопластика, пересадка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деоассистированная(ые) атипичная(ые) резекция(ии) легкого (первичные, повторные, двусторон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деоторакоскопическая сегментэктомия легкого при туберкуле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бронха. Реконструктивные операции на трахее и бронха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легкого (атипичная резекция) Видеоторакоскопическая резекция легких при туберкуле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редост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1.00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редостен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1.00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редостения комбинирова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1.00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редостения расшире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1.00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даление новообразования средостени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1.00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ое удаление опухоли средост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ак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трах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09.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бронх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кардиоцент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карди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вакуация гематомы из полости перикар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кар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полости перикар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исты перикар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электродов и их заме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поврежденного миокар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поврежденного перикар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ый массаж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вальвулопластика митраль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вальвулопластика аорталь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вальвулопластика трикуспидаль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вальвулопластика легоч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овреждения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кардиостиму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кардиовертера дефибрил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однокамерного электрокардиостиму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двухкамерного электрокардиостиму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трехкамерного электрокардиостимулятора (ресинхронизирующая терап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трехкамерного электрокардиостимулятора с функцией дефибрил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ли замена имплантированного кардиостиму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струкция проводящих путей и аритмогенных зон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Хирургическая изоляция аритмогенных зон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очастотная абляция аритмогенных зо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искусственной атриовентрикулярной блокады с последующей имплантацией электрокардиостиму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Лабирин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9.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Коридор»</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19.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Сил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з камер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дефекта перегородки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ышечной ткани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рное закрытие дефекта перегородки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тромба коронар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на коронарные сосуд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оронарное шунтирование на работающем сердце без использования искусственного кровообращен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ое рассечение клапана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ое рассечение клапана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щение сердеч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митр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аорт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трикуспид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аортального клапана и  митр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аортального клапана и  пластика митр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митрального клапана и пластика аорт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митрального клапана и трикуспид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митрального клапана и пластика трикуспид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трикуспидального клапана и пластика митр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аортального клапана и трикуспид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аортального клапана и пластика трикуспид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трикуспидального клапана и пластика аорт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аортального клапана, митрального клапана и трикуспид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митрального клапана, трикуспидального клапана и пластика аорт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митрального клапана, пластика трикуспидального клапана и аорт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трикуспидального клапана, пластика аортального клапана и митр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о Россу (Ross) c реимплантацией коронарных артерий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одаортальной фиброзной мембраны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отомия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эктомия по Морроу (Morrow)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Коно (Kono)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о Маножиану-Шейболду-Эптингу (Manouguian-Seybold-Epting)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3.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Никса (Nicks)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клапанов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митр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аорт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трикуспидального клапан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лантация папиллярной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подклапанных структур митраль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подклапанных структур трикуспидаль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входного протеза клапана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трубчатого протеза лего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миокардиальная лазерная реваскуляриз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ключение искусственного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искусственного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мещение аномально дренирующих легочных вен в левое предсерд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стеноза лего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коронаросердечной фистул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коррекция тотального аномального дренажа легочных вен с перевязкой вертикальной ве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лонная дилатация дефекта межпредсердной перегород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коррекция тетрады Фалл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зоны асимметричной гипертрофии с использованием чрезаортального досту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гипертрофированной мышечной ткани в зоне обструкции из конусной части правого желудоч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ышечной ткани в зоне гипертрофии при сочетанной обструкции выводных отделов обоих желудочков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гипертрофированной мышечной ткани в сочетании с пластикой выходных отделов обоих желудочков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ышечной ткани в зоне гипертрофии с реконструкцией полостей желудочков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ышечной ткани в зоне гипертрофии в сочетании с пластикой митраль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ышечной ткани в зоне гипертрофии в сочетании с протезированием клапанов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1.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ышечной ткани в зоне гипертрофии в сочетании с аортокоронарным шунт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коррекция атрезии лего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нулопластика митрального и трикуспидального клап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левого желудочка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сетчатого карка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ангиопластика лего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0.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желудочков сердц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онарное шунтирование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онарное шунтирование с протезированием клапанов сердц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онарное шунтирование с пластикой клапанов сердц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онарное шунтирование с протезированием и пластикой клапанов сердц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оронарное шунтирование в сочетании с трансмиокардиальной лазерной реваскуляризацией сердца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онарное шунтирование в сочетании с трансмиокардиальной лазерной реваскуляризацией сердца  в условиях искусственного кровообращ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ангиопластика коронарных артер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4.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ангиопластика и стентирование коронарных артер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7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ановка кровотечения из периферического сосу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сосу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шивание сосу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2</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ановка кровотечения из периферического сосуда эндоскопическая с использованием электрокоагуля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артериовенозного св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изия сосудистой процеду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иссечение и закрытие вен нижней конечн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мбо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и обнажение варикозных ве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 артерио-венозной фистул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артерио-венозной фистул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омбэктомия из магистральных ве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икация нижней полой ве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сосудистого новообраз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внутренней сон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наружной сон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онная вазодилят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онная внутриаортальная контрпульс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арте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артерэктомия каротид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артерэктомия из наружной сон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омбэндарте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осуда с реанастомо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осуда с замеще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ирургическое ушивание аневриз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портопортального 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мезентерикопортального 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шунтирующая на дистальных артерия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венозного клапа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ная окклюзия сосуда с помощью балло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онная вальвул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живание лего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стеноза аор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анастомоза между аортой и легочной артер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анастомоза между подключичной артерией и легочной артер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ключение магистральных артер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между экстракраниальными и интракраниальными артерия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между интракраниальными артерия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рная реконструкция стенки сосу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рная эмболизация сосу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рная эмболизация сосудов с помощью адгезивных аген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рная эмболизация сосудов микроэмбол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артерио-венозной мальформ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 сосудистого анастамоза магистраль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 сосудистого анастомоза магистральной ве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артерэктомия каротидная с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8.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крытая эндартерэктомия аор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08.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аортальная эндартерэктомия из поче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озвоночной артерии (эндартерэктомия, реимплантация в подключичную артерию, реимплантация в сонную артерию)</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аорты с 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чечной артерии с 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аорты с протезированием и пластикой ветв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внутренней сонной артерии с анастомозом «конец в коне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внутренней сонной артерии с 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1.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чечной артерии с анастомозом «конец в коне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евризм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евризмэктомия с линейным 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евризмэктомия с протезированием и пластикой ветв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внутриабдоминального венозного 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териальная обходная пересадка (венозная) (скрыт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ная обходная переса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скутная подсадка к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ный лоскут к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овторного входа на аорт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онная ангиопластика поверхностной бедрен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онная ангиопластика подколенной артерии и магистральных артерий гол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онная ангиопластика со стентированием поверхностной бедрен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онная ангиопластика со стентированием подколенной артерии и магистральных артерий гол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ангиопластика внутренней сонной артерии со стент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ангиопластика позвоночной артерии со стент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ангиопластика наружной сонной артерии со стент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ангиопластика аор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6.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юминальная баллонная ангиопластика поче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венозного фильт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стента в сосу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ханическая реканализация, баллонная ангиопластика со стентированием поверхностной бедрен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ханическая реканализация, балонная ангиопластика со стентированием подколенной артерии и магистральных артерий гол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портокавального 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артериального порта в печеночную артерию</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хирургическая шунтирующая операция выше щели коленн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хирургическая шунтирующая операция ниже щели коленного суста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хирургическая шунтирующая операция с артериями стоп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3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анастомозирование с использованием аутотрансплантации свободного лоску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шунтирующая на вена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рные окклюзирующие опер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ная окклюзия сосудов с помощью микроспирал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рная окклюзия полости аневризмы с помощью микроспирал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артериальная окклюзия полости аневризмы с помощью микроспиралей при поддержке сте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венозная окклюзия синуса с помощью микроспирал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аскулярная окклюзирующая операция на сосудах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4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между интракраниальными артериями с использованием ауто- или гетеротранспланта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артер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ная обходная пересадка с подключично-наружно-сонным шунт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почеч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сосу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аорты заплат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очечной артерии заплат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унтирование аор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унтирование аорты с пластикой ветв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раанатомическое шунтирование аор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2.05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диафрагмальная спланхникганглио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ли камня из желчн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литоэкстракция из холедо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леци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лецистэктомия малоинвазив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лецистэктомия лапар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лецистол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ледоходуоденоанастомо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ледохоеюноанастомо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гепатикодуоден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еградное эндопротезирование желч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желчного пузыря или желчного прото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желчных протоков для устранения закупор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кальное иссечение или разрушение желч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 наложением анастомоза протока «конец в коне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на сфинктере Одд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тивное лечение свища желчн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жное дренирование желч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жное дренирование желчных протоков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холангиостомических дренажей под рентгенологическим контрол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лецис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холецист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Чрезкожная чрезпеченочная холецистостомия, холецистохолангиостомия под контролем ультразвукового исследован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желчн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желчного пузыря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троградное эндопротезирование желч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цистодуоден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холецистоеюноанастомоза с межкишечным анастамо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циркулярного шва общего печеночно-желчного прото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гепатодуоден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ледохол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0.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назобилиарное дренирова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гепатоеюн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общение внутренних билиодегистивных свищ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внепеченочных желч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дуоденальная папил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4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папил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дуоденальная папиллосфинкте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нтирование желч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желч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хирургическая чрезкожная чрезпеченочная холангиоскопия с дрен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0.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хирургическое чрезкожное чрезпеченочное дренирование желч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0.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нтгенохирургическое чрезкожное наружное дренирование желчных протоков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желчного прото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эндопротезирование холедох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ое наложение билиодигестивного 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нтирование желчных протоков под видеоэндоскопическим контрол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стентирование жёлчных протоков при опухолевом стенозе, при стенозах анастомоза опухолевого характера под видеоэндоскопическим контрол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ервенционно-радиологическое и эндоскопическое формирование и стентирование пункционного билиодигестивного шунта при опухолевых стенозах желчевыводящих пут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103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ервенционно-радиологическое и эндоскопическое формирование и стентирование пункционного билиодигестивного шунта с использованием специальных магнитных элементов при опухолевых стенозах желчевыводящих пут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4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антеградная папиллосфинкте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4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ретроградная папиллосфинкте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4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атипичная папиллосфинкте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бужирование и баллонная дилатация при опухолевом стенозе общего жёлчного протока под эндоскопическим контрол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гепатикоеюн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холеци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рсупиализ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стичная геп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доли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кровоостанавливающего шва при травме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епатопекс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абсцесса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абсцесса печен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кисты, абсцесса печени чрескож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енестрация, склерозирование кист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хинококк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ци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пат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тоэнте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ечени атипич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вирсунг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егмента (сегментов)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егмента печени S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егмента печени S7, S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восторонняя кавальная лобэктомия печени (S2+S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двух сегментов печени (бисегмен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рех сегментов печени (S5+S6+S4 или S5+S6+S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Чрезкожная пункционная алкоголизация кист печени под контролем ультразвукового исследован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катетерное лечение непаразитарных кист печен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клюзия кист печени через дренирующий катетер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5.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эхинококковых кист печени без удаления хитиновой оболочк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5.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эхинококковых кист печени с удалением хитиновой оболочк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5.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катетерное лечение эхинококковых кист печен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даление аномально расположенных участков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ментобурс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жное дренирование кист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кист поджелудочной железы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катетерное лечение кист поджелудочной железы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клюзия кист поджелудочной железы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клюзия свищей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клюзия наружных панкреатических свищ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общение внутренних панкреатических свищ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кист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крсеквестрэктомия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нтирование при опухолях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2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стентирование Вирсунгова протока при опухолевом стенозе, под видеоэндоскопическим контрол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геп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гепатэктомия расшире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гепатэктомия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джелудочной железы энд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стичная резекция головки поджелудочной железы с панкреатоеюноанастомозом (операция Фре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повреждения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уклеация опухоли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уклеация опухоли поджелудочной железы энд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стоэнте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рсупилизация кисты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дуоденальная сфинктеровирсунг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рсунгодуоден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дольная панкреатоеюн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стальная резекция поджелудочной железы с сохранением селез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стальная резекция поджелудочной железы со спленэктом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единная резекция поджелудочной железы (атипичная резек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дистальная резекция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нкреатодуоденальная резек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нкреатодуоденальная резекция с резекцией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нкреатодуоденальная резекция с сохранением приврат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дуоденопанкре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мпонирование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кист, абсцесса печени с использованием видеоэндоскопический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18.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фенестрация кист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краевая (атипичная) резекция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анатомическая резекция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медианная резекция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егмента (сегментов) печен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егмента (сегментов) печени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4.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бисегментэктомия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уклеация опухоли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ое иссечение кист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гемигеп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очастотная абляция, термоабляция, криодеструкция опухолей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криодеструкция новообразований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термоабляция новообразований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резкожная радиочастотная абляция опухолей печен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стичная панкре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0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оловки поджелудочной железы с сохранением двенадцатиперстной кишки (атипич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островковых клеток поджелуд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панкреато(цисто)еюн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ые вмешательства при хроническом панкреатит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5.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эндопротезирование главного панкреатического прото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4.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ые операции в воротах пече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удаление инородных тел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имплантация баллонов в желудо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извлечение баллонов из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удаление инородных тел из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язвы желудка или двенадцатиперстн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пищевода с помощью разре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стное иссечение или разрушение повреждения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пищевода (внутригрудн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ужирование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ужирование пищевода эндоскоп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нтирование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мпонада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ъекция в пищеводные варикозные расшир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кровеносных сосудов в пищевод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ороми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дивертикула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язвы желудка или двенадцатиперстн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новидная резекция пораж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эктомия трансторак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эктомия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эктомия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одуоде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желудка дистальная субтот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желудка дистальная субтотальная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желудка проксимальная субтот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желудка проксимальная субтотальная трансторак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желудка проксимальная субтотальная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оперированного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желудка парци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культи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зекция пищеводно-желудочного/пищеводно-кишечного анастомоза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ищеводно-желудочного/пищеводно-кишечного анастомоза трансторак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экстраорганного рецидива опухоли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г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воловая ваг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ективная проксимальная ваготомия без дренир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готомия с дрен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ваг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ор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оэнтеростомия (без гастрэктом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изия желудочного 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вагинация дивертикул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уоде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шейного отдела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ищевода субтот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экстраорганного рецидива опухоли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доброкачественных опухолей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вертикулэктомия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лоточно-пищеводного дивертикула Ценке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дивертикула грудного отдела пищевода (бифуркационного, эпифренальног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ри пищеводно-респираторных свища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рдиодилятация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кардиодилятация пищевода механическим кардиодилятатор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кардиодилятация пищевода баллонным кардиодилятатор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доплик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астрос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гастр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дняя гемипило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ий гастроэнтероанастомо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резекция слизистой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гоноплазменная коагуляция подслизистых опухолей (очагов метаплазии)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резекция слизистой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удаление подслизистых образований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хирургия при новообразованиях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хирургия при новообразованиях пиш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удаление полипов из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удаление подслизистых образований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протезирование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эзофагодивертикул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зофагоэнтероанастомо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протезирование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зофагогастрофундоплик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фундоплик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зофаг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рубцовой стриктуры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хирургия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эзофагокардиоми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диафрагмокрурораф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резекция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ое трансгастральное удаление опухолей желуд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5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деторакоскопическая лимфодиссекция при раке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ищев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ищевода желудк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ищевода толстой киш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ищевода тонкой киш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2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ищевода с использованием микрососудист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допликация лапар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гаст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гастроэнтер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ищевода с одномоментн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6.01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желудка дистальная субтотальн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ппен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2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тивное лечение пахово-бедренной грыж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тивное лечение пупочной грыж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тивное лечение околопупочной грыж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тивное лечение грыжи передней брюш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рыжесечение при грыже белой линии живота (легкая форм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ри диастазе прямых мышц живо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пластика передней брюшной стенки при грыжа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ри малой и средней послеоперационной грыже (легкая форм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ри малой и средней послеоперационной грыже (сложная форм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ри большой послеоперационной грыж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ри большой послеоперационной грыже в инфицированных условия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ри гигантской послеоперационной грыж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ри гигантской послеоперационной грыже в инфицированных условия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4.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ри  грыже спигелиевой линии живо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тивное лечение диафрагмальной грыж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при грыже пищеводного отверстия диафраг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или иссечение приректальной тк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аж тазопрямокишечной тк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наружного свища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прямой кишки с помощью разре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эпителиального копчикового х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жигание слизистой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ректальной слизистой обол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вакуация тромбированных геморроидальных узл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олипа анального канала и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или иссечение перианальной тк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абсцесса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еморроидальных узл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прокт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изия кишечного 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дивертикула тонк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гментарное иссечение поврежденной тонк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тонкой кишки для интерпози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лео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ю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тонкой кишки в толстую кишк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ле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леостомия превентив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юн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вобождение кишки, внедренной в другую (инвагин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тивное удаление инородного тела тонк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тероэнте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энтеро-энтер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дефекта тонк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7.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общение тонкокишечных свищ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дивертикула толст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толстой кишки, частич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толстой кишки с анастомозом «конец в коне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ко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тотальная ко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толстой кишки в тонкую кишк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и формирование 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остомия превентив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к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тивное удаление инородного тела толст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 обходного анастомоза толст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кол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ебрюшинное закрытие кол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резбрюшинное закрытие кол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колэктомия левостороння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колэктомия левосторонняя с формированием коло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колэктомия правостороння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перечно-ободочн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бинированная резекция ободочной кишки с резекцией соседни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толстой кишки с анастомозом «конец в бо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олипа толст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олипа толстой кишки эндоскоп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 тонкокишечного резервуа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общение сращений при спаечной непроходим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перфоративного отверстия или дефекта толст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толстокишечных свищ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удаление ворсинчатых опухолей толст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ктосигмои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игмовидн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структивная резекция сигмовидн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рямой кишки передняя низ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рямой кишки интерсфинктер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дняя резекция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зоректум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финктер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внутреннего свища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деление анального сфинкте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повреждения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топекс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хирургия при новообразованиях прямой кишки энд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ректовагинального свища трансперинеальным доступом с раздельным ушиванием дефектов прямой кишки и влагалища, передняя леватор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ректовагинального свища с ушиванием дефекта влагалища, низведение полнослойного лоскута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ксация кише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ктопластика брюшнопромежнос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колэктомия левостороння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колэктомия правостороння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перечно- ободочной кишк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1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резекция толст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реконструктивного толстокишечного 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8.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ое удаление новообразований из толст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восберегающая внутрибрюшная резекция прямой кишки с прецизионным выделением и сохранением элементов вегетативной нервной системы т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прямой кишки. Промежностная прокт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прямой кишки. Брюшно-промежностная прокт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0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ректовагинального свища брюшно-промежностным доступом с раздельным ушиванием дефектов прямой кишки и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игмовидной кишк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структивная резекция сигмовидной кишк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19.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восберегающая лапароскопически-ассистированная резекция сигмовидн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Экстирпация прямой кишки с реконструкцией анального сфинктера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прямой кишк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юшно-анальная резекция прямой кишки с ликвидацией ректо-вагинального свища, ушиванием дефекта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дняя резекция прямой кишк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рямой кишки передня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рямой кишки передняя с реконструкцией ампулы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рямой кишки передняя низкая с реконструкцией ампулы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рямой кишки брюшно-анальная с низведением сигмовидн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рямой кишки брюшно-анальная с резекцией внутреннего сфинкте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1.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восберегающая лапароскопически-ассистированная резекция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при новообразованиях прямой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при новообразованиях прямой кишки энд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пищеводно-кишечного анастомоза при рубцовых деформациях, не подлежащих эндоскопическому лечению</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19.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пищеводно-желудочного анастомоза при тяжелых рефлюкс-эзофагита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лапа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лапароскоп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ановка внутрибрюшного кровотеч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остановка внутрибрюшного кровотеч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и дренирование внутрибрюшной флегмоны, абсцес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бужирование стриктур анастомоз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дилятация  стриктур анастомоз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5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раоперационная внутрибрюшная гипертермическая химиотерап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кожи и подкожно-жировой клетчатки передней брюшной стенки (абдомин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ередней брюш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передней брюшной стенки с использованием импла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крсеквестрэктомия органов брюш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забрюшинного пространства комбинирова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аж перитонеальны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кист брюш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7.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ое дренирование брюш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брыжей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саль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деление брюшинных спае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правление смещения саль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катетера для перитонеального диали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висцерация малого т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висцерация малого таза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то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забрюшинного пространст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ист и опухолевидных образований брюш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эхинококка брюшной полости, брюш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ых тел в брюш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5.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ематомы в брюш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5.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ое удаление инородных тел в брюш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5.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ое удаление новообразований брюшной полости и забрюшинного пространст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мпланта, транспланта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аномальных разрастаний тканей (нейрофибромат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ое стентирование при опухолевом стено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5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Удаление внеорганной опухоли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дняя экзентерация т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иафрагмы с использованием импла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брюшной полости под контролем ультразвуковой визуализ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очастотная абляция опухоли мягких тканей грудной стенки с использованием ультразвукового исследования или компьютерно-томографической навиг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забрюшинного пространства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забрюшинного пространств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ренирование абсцессов брюшной полости под контролем ультразвукового исследован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катетерное лечение абсцессо брюшной полости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4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брюшной полости и забрюшинного пространства под контролем ультразвукового исслед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0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брюшной полости под контролем компьютерной томограф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5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внеорганной опухоли комбинированной резекцией соседни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кусственное прерывание беременности (абор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6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сарево сече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7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ширение шеечного канал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девственной плев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шивание разрыва влагалища в промежн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шивание разрыва шейки матки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оволновая терапия шейки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иодеструкция шейки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дукция эмбрио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синехий малых половых гу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кушерских щипц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куум-экстракция пл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ракция плода за тазовый коне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чное пособие при тазовом предлежании плода (по Цовьянов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орот плода за ножк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ассическое ручное пособие при тазовом предлежании пло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гемостатических компрессионных швов (B-lunc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клемм по Бакшеев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клемм по Генкелю-Тиканадз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внутриматочного балло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инфузия аутокрови (с использованием аппарата сell-saver)</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куум-аспирация эндометр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8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ниоскоп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чное отделение плаценты и выделение послед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диатермоконизация шейки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зерная вапоризация шейки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дукция эмбриона трансвагиналь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швов на шейку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з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урогенитального сфинкте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бляция эндометр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гематомы женских половы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на клитор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медуляция яични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девственной плев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перегородки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алых половых губ</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малой половой губ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кальное иссечение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и иссечение спаек женских половы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и закрытие свища женских половы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илизация маточных труб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илизация маточных труб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дукция эмбриона трансабдоминаль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одоразрушающая опер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внутренних подвздошных артер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7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маточных артер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30.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очагов эндометри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ирургическое лечение недержания мочи при напряжен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о поводу бесплодия на придатках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абсцесса женских половы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исты яи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форэктомия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дисгенетичных гонад</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онадальных тяж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льпинго-оофорэктомия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транспозиция яични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3.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нтралатерального яичника, большого сальника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льпингэктомия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шейки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деление внутриматочных сращен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тотальная гистерэктомия (ампутация матки)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тотальная гистерэктомия (ампутация матки) с придатками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гистерэктомия (экстирпация матки)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гистерэктомия (экстирпация матки) с придатками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гистерэктомия (экстирпация матки) расширенная с транспозицией яични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ретроцервикального эндометри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ректо-сигмоидного отдела кишки при гинекологической патолог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чевого пузыря при гинекологической патолог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четочника при гинекологической патолог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большого сальника при гинекологической патолог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лагалищная тотальная гистерэктомия (экстирпация матки) без придат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лагалищная тотальная гистерэктомия (экстирпация матки) с придатк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маточного опорного аппара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араовариальной кисты лапаротом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при опущении стенок матки и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трофиксация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омэктомия (энуклеация миоматозных узлов)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Хирургическое лечение заболеваний шейки матки с использованием различных энергий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тропластика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ульв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ульвэктомия с определением сторожевых лимфатических узлов, по показаниям лимфаде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ульвэктомия  с двухсторонней подвздошно-пахово-бедренной лимфаденэктом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вульв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яичника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культи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культи шейки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восберегающая экстирпация матки с придатками с верхней третью влагалища и тазовой лимфаденкэтомией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матки с транспозицией яичников и тазовой лимфаденэктом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матки с придатками с верхней третью влагалища и тазовой лимфаденкэтомией после предоперационной лучевой терап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восберегающая расширенная экстирпация матки с придатками и тазовой  лимфаденэктом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восберегающая расширенная экстирпация матки с транспозицией яичников и тазовой лимфаденэктом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шейки матки с интраоперационной фотодинамической терап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спаек, вскрытие и опорожнение серозоцел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8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монтопексия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абдоминальная трахе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стерорезектоскопия с фотодинамической терапией и абляцией эндометр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сокая ампутация шейки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влагалищ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тимальные циторедуктивные операции с интраоперационной внутрибрюшинной химиотерапией в условиях гипертерм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исты яични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форэк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льпинго-оофорэк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льпинго-оофорэктомия односторонняя с резекцией контрлатерального яичника и субтотальная резекция большого сальника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льпинго-оофорэктомия односторонняя с резекцией контрлатерального яичника и субтотальная резекция большого сальни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3.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альни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3.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контралатерального яичника, большого сальни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льпингэк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шейки мат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тотальная гистерэктомия (ампутация матк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тотальная гистерэктомия (ампутация матки) с придаткам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гистерэктомия (экстирпация матк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гистерэктомия (экстирпация матки) с придатками лапароскопическ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гистерэктомия (экстирпация матки) расширенн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гистерэктомия (экстирпация матки) расширенная с транспозицией яичников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гистерэктомия (экстирпация матки) с придатками расширенн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ширенная гистерэктомия (экстирпация матки) с удалением верхней трети влагалища, придатков, околоматочной клетчатки и региональных лимфатических узлов лапаротом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ширенная гистерэктомия (экстирпация матки) с удалением верхней трети влагалища, придатков, околоматочной клетчатки и региональных лимфатических узлов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тазового д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Удаление параовариальной кисты с использованием видеоэндоскопических технологий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маточного опорного аппара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влагал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2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влагалища сегментом киш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вульвы и промежн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тела матки при аномалиях развит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омэктомия (энуклеация миоматозных узлов)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тропласти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сроченная реконструкция молочной железы кожно-мышечным лоскутом и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опухоли влагалища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яични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яичника с использованием видеоэндоскопических технологий с помощью коагу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зекция яичника клиновидная с использованием видеоэндоскопических технологий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лагалищная экстирпация матки с придатками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восберегающая экстирпация матки с придатками с верхней третью влагалища и тазовой лимфаденкэтомие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матки с тазовой лимфаденэктомией и интраоперационной лучевой терап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ширенная экстирпация матки с придатками или с транспозицией яичников и интраоперационной лучевой терап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матки с придатками, резекция большого сальник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еминизирующая пластика наружных генитал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8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монтопекс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8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аравагинальных дефектов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8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ьпоперинеоррафия и леватор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1.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аднексэктомия или резекция яичников, субтотальная резекция большого саль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лагалищная тотальная гистерэктомия (экстирпация матки) расширенная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расширенная гистерэктомия (экстирпация матки) с придатк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расширенная гистерэктомия (экстирпация матки) с транспозицией яични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транспозиция яични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лагалищная тотальная гистерэктомия (экстирпация матки) с придатками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лагалищная тотальная гистерэктомия (экстирпация матки) с маточными трубами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матки с придатками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матки с маточными трубами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матки расширенная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ирпация матки без придатков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63.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радикальная трахе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новообразования мол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9.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ареолярного комплекса молоч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мфаденоэктомия подмышеч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радикальная с региональной лимфаденэктом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радикальная с региональной лимфаденэктомией и одномоментной алломаммо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радикальная с регионарной лимфаденэктомией и  пластикой подмышечной  области композитным мышечным транспланта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радикальная с региональной лимфаденэктомией и одномоментной алломаммопластикой с различными вариантами кожно-мышечных лоску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радикальная комбин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субтотальная с алломаммо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субтотальная с  маммопластикой и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с определением «сторожевого» лимфатического узла флюоресцентным метод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с определением «сторожевого» лимфатического узла радиоизотопным метод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32.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лочной железы с определением «сторожевого» лимфатического узла методом контрастной лимфограф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подкожная с одномоментной алломаммо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подкожная с одномоментной алломаммопластикой с различными вариантами кожно-мышечных лоску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с односторонней пластикой молочной железы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сширенная модифицированная с пластическим закрытием дефекта грудной сте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Пэй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Холстеду – Майеру с пластикой подмышечно-подключично-подлопаточной области композитным мышечным транспланта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Холстеду – Майеру с перевязкой лимфатических сосудов подмышечно-подключично-подлопаточной области с использова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3.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Холстеду – Майеру с пластикой TRAM-лоскутом и с использова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Холстед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дкожная с  алломаммо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с реконструкцией TRAM-лоскутом и  использова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сширенная модифицированная с пластическим закрытием дефекта грудной стенки различными вариантами кожно-мышечных лоску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с  реконструкцией TRAM-лоску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Мадден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Маддену с  реконструкцией кожно-мышечным лоскутом и эндопротезирова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Маддену с одномоментной установкой экспанде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тэктомия радикальная по Маддену с пластикой подмышечной  области композитным мышечным транспланта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ммопластика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5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сроченная реконструкция молочной железы ТРАМ-лоску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9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ановка кровотечения (мужские половые орга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изия мошо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хи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з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з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резание крайней плоти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яич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проста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Чреспузырная аденомэктом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задилонная аденомэктом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Лазерная вапоризация простаты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аж тканей вокруг проста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абсцесса мужских половы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позиция яич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зведение яич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зорезек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вазо-ваз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вазо-эпидидимоанасто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ридатка яич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оболочек яич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илизация мужчи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гинекомаст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аскуляризация полового чле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уретральная резекция проста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оболочек яич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прост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промежностная прост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позадилонная прост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6.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рвосберегающая прост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6.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задилонная простатэктомия с расширенной лимфаденэктом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статэктомия надлобковая с реконструкцией и пластикой шейки мочев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0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лапароскопическая прост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еконструктивная операция на половом члене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и пластическая операция на половом члене. Корпоропластика пликацио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и пластическая операция на половом члене. Корпоропластика лоскут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лл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ллопластика с протезированием однокомпонентным проте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ллопластика с протезированием трехкомпонентным протез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1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ллопластика мышечно-фасциальным лоску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1.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скулинизирующая пластика наружных генитал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путация полового члена, двухсторонняя  подвздошно-пахово-бедренная лимфаде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тиреои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реои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атиреои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тотальная резекция щитовид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дельно-субтотальная резекция щитовид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аратиреоаден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феохромоци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амней из протоков слюнных жел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стичная паратиреои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тотальная адрена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тальная адрена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вухсторонняя адреналэктомия лапаратом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стичная адрена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адреналэктомия одностороння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адреналэктомия двустороння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сторонняя адреналэктомия лапаротом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сторонняя адреналэктомия люмботом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сторонняя адреналэктомия торакофренотом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тиреоидэк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тиреоидэктомия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реоидэк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реоидэктомия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щитовидной железы субтотальн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оврежденных костей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ункция желудочка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ни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ирование трепанационных отверстий в костях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головного мозга и мозговых оболоче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ни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оложения эпидуральных спинальных электр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трикул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панация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еотаксическая биопсия опухоли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снования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пин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епление стенок аневризмы артерий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артерий головного мозга крупных и гигантских размер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артерий головного мозга крупных и гигантских размеров с применением внутрисосудистой аспирации крови открытым способ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артерий головного мозга крупных и гигантских размеров с применением внутрисосудистой аспирации крови эндоваскулярным способ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несущей аневризму артерии двумя клипс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и окклюзия баллоном несущей аневризму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олочек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субдуральных электр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ллоз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сферотомия функциональ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юмбо-перитонеальное шунтирова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юмбальный дренаж наружны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черепно-лицевого новообразова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черепно-лицев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ематомы хиазмально-селлярной обла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баллон-катетера в пазуху основной к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вентрикулярного дренажа наружног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оложения эпидуральных электр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оложения спинальных электр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оложения эпидуральных электродов над проекцией центральной коры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ефекта свода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больших полушарий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желудочков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олочек спин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омпрессия корешка черепно-мозгового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черепно-глазнично-лицев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струкция подкорковых структур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внутримозговых электр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положения внутримозговых электр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пофиз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пофизэктомия трансназаль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5.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ипофизэктомия транскраниаль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иогипофиз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ипофи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субдурального или желудочкового датчика внутричерепного давлен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трикулостомия третьего желудочка головного мозг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желудочка в большую цистерн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вентрикуло-цистернального дренаж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внечерепного желудочкового шу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жение анастомоза вентрикуло-атриальног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абсцесса головного мозга с капсул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абсцесса головного мозга и дренирова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исты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ункция гематомы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омпрессивная трепан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ематомы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ое дренирование гематомы головного мозга при помощи фибринолитических препара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внутримозговой гематомы больших полушарий головного мозга с коагуляцией патологических сосудов артериовенозной мальформ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внутримозговой гематомы задней черепной ямки с иссечением артериовенозной мальформ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внутримозговой гематомы задней черепной ямки с коагуляцией патологических сосудов артериовенозной мальформ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внутримозговой гематомы больших полушарий головного мозга с иссечением артериовенозной мальформации глубинных структур</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внутримозговой гематомы больших полушарий головного мозга с иссечением артериовенозной мальформ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ематом больших полушарий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ематом мозжеч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7.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гематом глубинных структур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твердой мозговой обол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черепных нерв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ые операции при врожденных грыжах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ые операции при врожденных грыжах черепа с лобноглазничной реконструк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ые операции при врожденных грыжах черепа с реконструкцией черепноглазничнолицев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ые операции при врожденных грыжах черепа с реконструкцией костей но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верхнего сагиттального сину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ереотаксические операции на головном мозг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й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пораженного вещества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участков мозговой обол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кровеносных сосудов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субдуральной гема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тикальная топ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б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игдалогиппокамп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снования черепа микрохирург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снования черепа микрохирургическое с пластикой дефекта основания черепа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снования черепа микрохирургическое трансоральным доступом с пластикой дефекта основания черепа ауто-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2.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снования черепа микрохирургическое трансназальным доступом с пластикой дефекта основания черепа ауто-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снования черепа трансназальное микрохирургическое с применением эндоскопической техники и пластикой дефекта основания черепа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пинного мозга микрохирург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артерий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внутренней сон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средней мозгов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передней мозгов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базиллярной артерии (бифуркации) путем хирургических доступов с резекцией костей основания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дистальных сегментов артерий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задней нижней мозжечков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каротидно-офтальмического сегмен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4.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ипирование шейки аневризмы в случаях множественных аневризм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олочек головного мозга микрохирург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олочек головного мозга микрохирургическое с пластикой твердой мозговой оболочки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олочек головного мозга микрохирургическое с пластикой твердой мозговой оболочки и свода черепа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олочек головного мозга микрохирургическое с пластикой твердой мозговой оболочки и венозных синусов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38.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олочек головного мозга микрохирургическое с пластикой твердой мозговой оболочки, свода черепа и венозных синусов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ллозотомия микрохирург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мисферотомия функциональная микрохирург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программируемой системы в область блуждающего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стная пластика челюстно-лицевой области с использованием аутокостных трансплантатов и аллокостных импланта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стная пластика челюстно-лицевой области с использованием контракционно-дистракционных аппара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лобно-глазничного комплекса с выдвиже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ефекта основания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ефекта основания черепа с использованием аутотрансплантации костей свода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бокового желудочка головного мозга наруж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черепно-лицевого новообразования микрохирургическое с пластикой дефекта основания черепа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черепно-лицевого новообразования микрохирургическое с применением эндоскопической техники и пластикой дефекта основания черепа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черепно-лицевого комплекса с микрохирургической пластикой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черепно-лицевого комплекса с реконструктивно-пластическим компонент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черепно-лицевого комплекса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49.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черепно-лицевого комплекса с микрохирургической пластико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тивные операции при черепно-лицевых новообразованиях</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хирургическая пластика черепно-лицевого комплекса с микрохирургической пластикой ауто- или аллотрансплант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назальное удаление гематомы хиазмально-селлярной обла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краниальное удаление гематомы хиазмально-селлярной обла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ликворной фистул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эндоназальная пластика ликворной фистулы основания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2.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скопическая пластика ликворных фистул</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2.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назальная пластика ликворных фистул</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2.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ликворной фистулы основания черепа эндоназальна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трикуло-перитонеальное шунтирова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енирование опухолевых кист полости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эпидуральных электр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эпидуральных спинальных электро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эпидуральных электродов над проекцией центральной коры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нейростиму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подкожной части нейростимуля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5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дефекта свода черепа с использованием аутотрансплантатов из костей свода череп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черепно-глазнично-лицев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черепно-глазнично-лицевого комплекса. Циркулярная орбитотомия и медиальное перемещение глазни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черепно-глазнично-лицевого комплекса. Циркулярная орбитотомия и двусторонняя остеотомия верхней челюсти с медиальным перемеще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черепно-глазнично-лицевого комплекса. Парциальная орбитотомия и медиальное перемещение глазни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твола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твола головного мозга микрохирург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мозжечка и IV желудочка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лобно-глазнич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лобно-скуло-глазнич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лобно-носо-глазнич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лобно-скуло-носо-глазничного комплек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больших полушарий головного мозга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оловного мозга срединно-глубинной локализ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оловного мозга срединно-глубинной локализации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6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желудочков мозга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ласти шишковидной железы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ласти шишковидной железы головного мозга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мозжечка и IV желудочка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струкция зоны вхождения задних корешков в спинной мозг</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оболочек спинного мозга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омпрессия корешка черепно-мозгового нерва микроваскулярная с установкой протекто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хиазмально-селлярной области и III желудочка головного мозг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черепно-глазнично-лицевого комплекса с микрохирургической пластик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черепно-глазнично-лицевого комплекса с микрохирургической пластикой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струкция подкорковых структур стереотаксическим метод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мплантация внутримозговых электродов стереотаксическим метод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3.07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ция положения внутримозговых электродов стереотаксическим метод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ипофиза трансназаль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ипофиза транскраниальны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2.01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гипофиза трансназальным микроскопическим доступо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деление или иссечение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шивание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спаек и декомпрессия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деление нерва в кистьевом туннел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спаек и декомпрессия ветвей лицевого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артериальная симп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ротрипс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ул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орд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иссу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ульб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к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мп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лущивание неврин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озиция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спаек и декомпрессия стволов нервных сплетен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ротиз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шивание нерва с использова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пинномозгового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ротомия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утотрансплантация периферического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утотрансплантация периферического нерва с использова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мпатэктомия торакоскопическ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озиция ветвей лицевого нерва с использова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ротизация брахиоплексальная селективная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ротизация интеркостобрахеальная селективная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19.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ротизация внутриплексальная с применением микрохирургической техни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4.0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спинномозгового нерва микрохирургическ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3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слез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ли новообразования слез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слез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дислокации слезн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амней слезных канальце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флегмоны слезного мешка, разрез слезных точек и слезных канальце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латация слезных протоков экспандерам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7.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убация слезных проток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нъюнктиводакриостомия, конъюнктиворин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ондирование слезно-носового канал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ефаротомия, кан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халязио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крытие ячменя, абсцесса ве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обызвествленной мейбомиевой желе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репозиция основания ресни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волосяных фолликул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пиляция ресниц</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эпиканту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энтропиона или эктропио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блефароспазм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ефарораф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ли новообразования ве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раны ве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глазной щел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отомия, тенотомия глазной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спаек глазной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нъюнктив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конъюнктив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раны конъюнктив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прессия (выдавливание) и выскабливание фолликулов конъюнктив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томия, периэктомия, лимборраф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симблефаро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ингвекул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птеригиум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р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рогов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стулэктомия, ушивание фистулы роговицы, скле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ацентез, пункция передней камеры гл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мывание передней камеры гл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ведение воздуха, лекарственных препаратов в переднюю камеру гл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нт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слезных точек и слезных канальце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акриоци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блефаропт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рекция блефарохалязи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глазной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цессия, тенорафия глазной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рз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стенонова протока в конъюнктивальную полость</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ра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раны рогов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з переднего сегмента гл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нус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рид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рид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риденклейзис</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рид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ридоциклоретрак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ридоскле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клэктомия, цикл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клодиали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ни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ниоспазис</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бекул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леротомия, пункция скле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лерэктомия, трепанация скле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леропласт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леропластика с использованием транспланта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шивание раны скле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з скле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епление склеры заднего сегмента гл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аскуляризация заднего сегмента гл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сцизия, экстракция вторичной катарак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псулотомия, капсу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мплантата глазн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эписклеральной пломб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5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ратопротезирова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акриоцисторин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анение пт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конъюнктиваль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слизистой оболочки ротовой полости в конъюнктивальную полость</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Эксимерлазерная фототерапевтическая кератэктом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6.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имерлазерная фоторефракционная кер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ратомиле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ратофак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бекулоэктомия (синустрабекуло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омпрессия зрительного нер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убокая скле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епроникающая глубокая склерэктом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оникающая склерэктоми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7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лероангулореконструк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паразитов из заднего сегмента гла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омбирование (локальное вдавление) скле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ркляж (круговое вдавление скле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рифление скле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струкция очагов воспаления, неоваскуляризации или новообразования сетчатки, хориоиде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итреальное введение лекарственных препаратов, воздуха, силикон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равитреальное введение лекарственных препара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щение стекловидного тел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тре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из хрустал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стракция хрустал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зерная экстракция хрустал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интраокулярной лин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траокулярной линз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уклеация глазного ябло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висцерация глазного ябло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аллопластических материалов в глазниц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интрастромальных сегмент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б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конъюнктивальная орб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новообразования из глазн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имуляции нормальной функции желтого пятна сетчатки (плеоптическое лечени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проникающая глубокая скле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непроникающие антиглаукоматозные опер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енняя декомпрессия орбит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лантация, иссечение глазной мыш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фильтрационной подуше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визия (нидлинг) фильтрационной подуше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новообразования роговицы, конъюнктив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ведение аутокрови в зону фистул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ведение вискоэластиков в зону опер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лкоголизация цилиарного гангл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шивание цилиарного тел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ирование глазного ябло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9.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матизированная послойная кератопластика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6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мплантация иридохрусталиковой диафрагмы, искусственной радуж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трео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треошвар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9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коэмульсификация, факофрагментация, факоаспира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стенок глазн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зентерация глазн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стичная экзентерация орбиты с сохранением ве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века (блефаропластика) без и с пересадкой ткан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проникающие антиглаукоматозные операц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мпонада витреальной полости (перфторорганическим или иным высокомолекулярным соедине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ндовитреальная замена перфторорганического соединения на силико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силикона из витреальной полос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ератопластика (трансплантация рогов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4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еавтоматизированная послойная кератопластика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08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локация макул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6.1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глазниц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4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ужирование урет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ункция паравезикального абсцесс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ка катетера в верхние мочевыводящие пу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длобковая катетеризация мочев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1</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ружная урет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5.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сечение свищ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2</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ротомия и неф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окальное иссечение или разрушение п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резекция п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неф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рэктомия с тромбэктомией из нижней полой ве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сокоинтенсивная фокусированная ультразвуковая абляция опухоли п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ективная и суперселективная эмболизация почечных сосу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ропекс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апсуляция п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околопочечных спае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спирация почечной кисты или лохан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сгустков крови из мочет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амней мочет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инородного тела почки и мочевыделительного трак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отверстия мочет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ретерол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амней мочев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жная уретероилеостомия с цистэктомией (полной или частичн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ретерокутане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ретеросигм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чевой отвод к кишечнику с цистэктомией (полной или частичн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роцистанастомоз</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мочет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тетеризация мочет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с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вертику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чев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резекция мочев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цистэктомия (цистопрост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0.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ная цистэктомия с формированием 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стопроста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1.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стпростатэктомия с формированием стом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1.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цистпростатвезикул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рытие свища мочев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внутренних спаек</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аление камней урет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ретральная меа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урет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сечение стриктуры урет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ез околомочепузырной ткан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ретровезикопекс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ропиел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вязка и пересечение яичковой вен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ел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уретры</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кционная нефрол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4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кутанная нефролитотрипсия с литоэкстракцией (нефролитолапакс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нефр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ужирование мочет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елонефрол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рол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атрофическая нефролит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правление парафимоз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роурете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резкожная урете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ширенная адреналэктомия, или адреналэктомия с резекцией соседни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9</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ерстициальная лазерная коагуля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уретральная эндоскопическая уретеролитотрипс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уретральная уретеролитоэкстрак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3</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7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иоабля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пароскопическая неф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0.04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инговые операции при недержании моч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3.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почки с применением физических методов воздействия (радиочастотная абляция, интерстициальная лазерная абляц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стика лоханки и мочет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7.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кция мочеточника и лоханки с пластикой лоханки и мочеточник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плантация электронного стимулятора в мочевой пузырь</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1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я Брикера (уретероилеокутанеос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уретральная резекция мочев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78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6.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0.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ная цистэктомия с формированием стомы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0.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ная цистэктомия с реконструкцией мочевого резервуа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0.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ная цистэктомия с реконструкцией мочевого резервуара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0.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ная цистэк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1.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стпростатэктомия с формированием стомы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1.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стпростатэктомия с реконструкцией мочевого резервуа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1.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Цистпростатэктомия с реконструкцией мочевого резервуара с</w:t>
            </w:r>
            <w:r>
              <w:rPr>
                <w:color w:val="000000"/>
              </w:rPr>
              <w:t xml:space="preserve">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1.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стпростатэк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4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мочевого пузыр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2.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конструкция мочевого пузыря с цистэктомией (полной или частично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3.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финктеропластика с имплантацией искусственного сфинктер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8.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уретры с использованием кожного лоску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8.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уретры с использованием реваскуляризированного свободного лоску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8.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сстановление уретры с использованием слизистой р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59.00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фруретерэктомия с использованием видеоэндоскопических технологи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0</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енняя (трансуретральная) урет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1</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утренняя (трансуретральная) уретеро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ективная и суперселективная эмболизация/химиоэмболизация ветвей внутренней подвзошной артери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9</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ективная и суперселективная эмболизация/химиоэмболизация опухолевых сосуд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4</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0</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3.002</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резекция почк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003</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нефр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004</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нефрэктомия с расширенной забрюшинной лимфаденэктом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005</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кальная нефрэктомия с резекцией соседних органо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4</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04.008</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расширенная забрюшинная лимфаден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2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ботассистированная радикальная цистэктоми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30.00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ная цистэктомия роботассистированна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7</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6</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диочастотная абляция опухоли предстательной железы под ультразвуковой/компьютерно-томографической навига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8</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6.28.067</w:t>
            </w:r>
          </w:p>
        </w:tc>
        <w:tc>
          <w:tcPr>
            <w:tcW w:w="75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ерстициальная фотодинамическая терапия опухоли предстательной железы под ультразвуковой/компьютерно-томографической навигацией</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55</w:t>
            </w:r>
          </w:p>
        </w:tc>
      </w:tr>
    </w:tbl>
    <w:p>
      <w:pPr>
        <w:pStyle w:val="Normal"/>
        <w:rPr/>
      </w:pPr>
      <w:r>
        <w:rPr/>
      </w:r>
    </w:p>
    <w:sectPr>
      <w:headerReference w:type="default" r:id="rId12"/>
      <w:footerReference w:type="default" r:id="rId13"/>
      <w:type w:val="nextPage"/>
      <w:pgSz w:w="11906" w:h="16838"/>
      <w:pgMar w:left="794" w:right="737"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0" w:hanging="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sz w:val="20"/>
      <w:szCs w:val="20"/>
    </w:rPr>
  </w:style>
  <w:style w:type="character" w:styleId="WW8Num14z0">
    <w:name w:val="WW8Num14z0"/>
    <w:qFormat/>
    <w:rPr>
      <w:sz w:val="24"/>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Style12">
    <w:name w:val="Основной шрифт абзаца"/>
    <w:qFormat/>
    <w:rPr/>
  </w:style>
  <w:style w:type="character" w:styleId="StrongEmphasis">
    <w:name w:val="Strong"/>
    <w:qFormat/>
    <w:rPr>
      <w:b/>
      <w:bCs/>
    </w:rPr>
  </w:style>
  <w:style w:type="character" w:styleId="HeaderChar">
    <w:name w:val="Header Char"/>
    <w:basedOn w:val="Style12"/>
    <w:qFormat/>
    <w:rPr>
      <w:sz w:val="24"/>
      <w:szCs w:val="24"/>
      <w:lang w:val="ru-RU" w:bidi="ar-SA"/>
    </w:rPr>
  </w:style>
  <w:style w:type="character" w:styleId="PageNumber">
    <w:name w:val="Page Number"/>
    <w:basedOn w:val="Style12"/>
    <w:rPr/>
  </w:style>
  <w:style w:type="character" w:styleId="CommentTextChar">
    <w:name w:val="Comment Text Char"/>
    <w:basedOn w:val="Style12"/>
    <w:qFormat/>
    <w:rPr>
      <w:lang w:val="ru-RU" w:bidi="ar-SA"/>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sz w:val="20"/>
      <w:szCs w:val="20"/>
    </w:rPr>
  </w:style>
  <w:style w:type="paragraph" w:styleId="Style15">
    <w:name w:val="Текст примечания"/>
    <w:basedOn w:val="Normal"/>
    <w:qFormat/>
    <w:pPr/>
    <w:rPr>
      <w:sz w:val="20"/>
      <w:szCs w:val="20"/>
    </w:rPr>
  </w:style>
  <w:style w:type="paragraph" w:styleId="1">
    <w:name w:val="заг1"/>
    <w:basedOn w:val="Normal"/>
    <w:qFormat/>
    <w:pPr>
      <w:shd w:fill="FFFFFF" w:val="clear"/>
      <w:spacing w:lineRule="auto" w:line="360"/>
      <w:ind w:firstLine="497"/>
      <w:jc w:val="center"/>
    </w:pPr>
    <w:rPr>
      <w:b/>
      <w:sz w:val="28"/>
      <w:szCs w:val="28"/>
    </w:rPr>
  </w:style>
  <w:style w:type="paragraph" w:styleId="21">
    <w:name w:val="заг2"/>
    <w:basedOn w:val="Heading1"/>
    <w:qFormat/>
    <w:pPr>
      <w:numPr>
        <w:ilvl w:val="0"/>
        <w:numId w:val="0"/>
      </w:numPr>
      <w:spacing w:lineRule="auto" w:line="360" w:before="0" w:after="0"/>
      <w:ind w:firstLine="497"/>
      <w:jc w:val="center"/>
      <w:outlineLvl w:val="9"/>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uppressAutoHyphens w:val="true"/>
      <w:autoSpaceDE w:val="false"/>
      <w:ind w:firstLine="720"/>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04:00Z</dcterms:created>
  <dc:creator>ekonom3</dc:creator>
  <dc:description/>
  <cp:keywords/>
  <dc:language>en-US</dc:language>
  <cp:lastModifiedBy>Шарапова Мария Алексеевна</cp:lastModifiedBy>
  <cp:lastPrinted>2013-01-31T08:38:00Z</cp:lastPrinted>
  <dcterms:modified xsi:type="dcterms:W3CDTF">2013-02-01T06:18:00Z</dcterms:modified>
  <cp:revision>18</cp:revision>
  <dc:subject/>
  <dc:title>УТВЕРЖДЕНЫ</dc:title>
</cp:coreProperties>
</file>