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500"/>
      </w:tblGrid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8.11.2012 № 11/2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К ТАРИФНОМУ СОГЛАШЕНИЮ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ПО ОПЛАТЕ МЕДИЦИНСКОЙ ПОМОЩИ В СИСТЕМЕ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ОБЯЗАТЕЛЬНОГО МЕДИЦИНСКОГО СТРАХОВАНИЯ </w:t>
      </w:r>
    </w:p>
    <w:p>
      <w:pPr>
        <w:pStyle w:val="Heading"/>
        <w:rPr/>
      </w:pPr>
      <w:r>
        <w:rPr>
          <w:szCs w:val="26"/>
        </w:rPr>
        <w:t xml:space="preserve">КИРОВСКОЙ ОБЛАСТИ НА 2012 ГОД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иров                                                                                                           28 ноябр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ункт 1 «Предмет соглашения» дополнить пунктом 1.15 следующего содержания:</w:t>
      </w:r>
    </w:p>
    <w:p>
      <w:pPr>
        <w:pStyle w:val="2"/>
        <w:spacing w:lineRule="auto" w:line="240" w:before="0" w:after="60"/>
        <w:ind w:left="0" w:firstLine="720"/>
        <w:jc w:val="both"/>
        <w:rPr/>
      </w:pPr>
      <w:r>
        <w:rPr>
          <w:sz w:val="26"/>
          <w:szCs w:val="26"/>
        </w:rPr>
        <w:t>«1.15. Стимулирующий норматив финансирования медицинских организаций, участвующих в пилотном проекте, направленном на повышение качества услуг в отделениях хирургического профиля круглосуточных стационаров медицинских организаций Кировской области» (Приложение 15). Прилагается.</w:t>
      </w:r>
    </w:p>
    <w:p>
      <w:pPr>
        <w:pStyle w:val="2"/>
        <w:spacing w:lineRule="auto" w:line="240" w:before="0" w:after="60"/>
        <w:ind w:left="0" w:firstLine="720"/>
        <w:jc w:val="both"/>
        <w:rPr/>
      </w:pPr>
      <w:r>
        <w:rPr>
          <w:sz w:val="26"/>
          <w:szCs w:val="26"/>
        </w:rPr>
        <w:t>2. Приложение 1 «Порядок расчета тарифов на медицинские услуги в системе обязательного медицинского страхования Кировской области» дополнить пунктом 11 «Методика расчета стимулирующего норматива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». Прилагается.</w:t>
      </w:r>
    </w:p>
    <w:p>
      <w:pPr>
        <w:pStyle w:val="2"/>
        <w:spacing w:lineRule="auto" w:line="240" w:before="0" w:after="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2 «Тарифы законченного случая лечения нозологической формы в соответствии с классификацией по клинико-затратным группам» дополнить пунктом 4.5 следующего содержания:</w:t>
      </w:r>
    </w:p>
    <w:p>
      <w:pPr>
        <w:pStyle w:val="2"/>
        <w:spacing w:lineRule="auto" w:line="240" w:before="0" w:after="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5. Специальные клинико-затратные группы (фтизиатрические заболевания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00"/>
        <w:gridCol w:w="1400"/>
        <w:gridCol w:w="1400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ЗГ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линико-затратной групп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 относительной затратоемкости по клинико-затратным группам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круглосуточном  стационар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стационаре дневного пребывания</w:t>
            </w:r>
          </w:p>
        </w:tc>
      </w:tr>
      <w:tr>
        <w:trPr>
          <w:trHeight w:val="7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изиатрические заболе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»</w:t>
            </w:r>
          </w:p>
        </w:tc>
      </w:tr>
    </w:tbl>
    <w:p>
      <w:pPr>
        <w:pStyle w:val="2"/>
        <w:spacing w:lineRule="auto" w:line="240" w:before="0" w:after="6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60"/>
        <w:ind w:left="0" w:firstLine="720"/>
        <w:jc w:val="both"/>
        <w:rPr/>
      </w:pPr>
      <w:r>
        <w:rPr>
          <w:sz w:val="26"/>
          <w:szCs w:val="26"/>
        </w:rPr>
        <w:t>4. Приложение 10 «Индивидуальные поправочные коэффициенты, применяемые к единым тарифам на коммунальные услуги» изложить в новой редакции. Прилагаетс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9" w:top="964" w:footer="709" w:bottom="765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60"/>
        <w:ind w:left="0" w:firstLine="720"/>
        <w:jc w:val="both"/>
        <w:rPr/>
      </w:pPr>
      <w:r>
        <w:rPr>
          <w:sz w:val="26"/>
          <w:szCs w:val="26"/>
        </w:rPr>
        <w:t>5. В приложение 14 «Положение о правилах и способах оплаты медицинской помощи в сфере обязательного медицинского страхования Кировской области» внести дополнения в классификацию терапевтических клинико-затратных групп. Прилагают</w:t>
      </w:r>
      <w:r>
        <w:rPr/>
        <w:t>ся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196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1.2012 № 11/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полнения в Порядок расчета тарифов на медицинские услуг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истеме обязательного медицинского страхования Кировской области</w:t>
      </w:r>
    </w:p>
    <w:p>
      <w:pPr>
        <w:pStyle w:val="BodyText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800"/>
        <w:jc w:val="both"/>
        <w:rPr/>
      </w:pPr>
      <w:r>
        <w:rPr>
          <w:b/>
          <w:sz w:val="26"/>
          <w:szCs w:val="26"/>
        </w:rPr>
        <w:t>11. Методика расчета стимулирующего норматива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 Стимулирующий норматив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 (далее - стимулирующий НФ ППХП) – </w:t>
      </w:r>
      <w:r>
        <w:rPr>
          <w:sz w:val="26"/>
        </w:rPr>
        <w:t xml:space="preserve">объем финансирования конкретной МО, рассчитанный с применением показателей оценки деятельности, утвержденных распоряжением департамента здравоохранения Кировской области от 24.08.2012 №1189 «О порядке и условиях реализации с 01.07.2012 по 31.12.2012 </w:t>
      </w:r>
      <w:r>
        <w:rPr>
          <w:sz w:val="26"/>
          <w:szCs w:val="26"/>
        </w:rPr>
        <w:t>пилотного проекта, направленного на повышение качества услуг в круглосуточных стационарах хирургического профиля областных государственных учреждений здравоохранения Кировской области» (далее – распоряжение) (с изменениями, внесенными распоряжением департамента здравоохранения Кировской области от 05.09.2012 №1242)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2. Направляется в МО в целях повышения качества оказываемых услуг на выплаты стимулирующего характера специалистам с высшим и средним медицинским образованием, согласно Перечню должностей специалистов с высшим и средним медицинским образованием, утвержденным распоряжением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11.3. Методика расчет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Стимулирующий  НФ ППХП (</w:t>
      </w:r>
      <w:r>
        <w:rPr>
          <w:i/>
          <w:sz w:val="26"/>
          <w:szCs w:val="26"/>
        </w:rPr>
        <w:t>С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рассчитывается ежеквартально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МО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sz w:val="26"/>
          <w:szCs w:val="26"/>
        </w:rPr>
        <w:t>сумма приятых к оплате всех случаев оперативного лечения (за исключением случаев производства абортов) по профилям коек и перечню МО, установленных решением комиссии по оценке деятельности учреждений здравоохранения, участвующих в пилотном проекте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746" w:gutter="0" w:header="709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Пр - процент, применяемый к сумме реестров счетов МО по случаям (профилям коек), подлежащим дополнительной оплате, определенным Распоряжением, и установленный Тарифным соглашение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607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1.2012 № 11/2</w:t>
            </w:r>
          </w:p>
        </w:tc>
      </w:tr>
      <w:tr>
        <w:trPr>
          <w:trHeight w:val="1558" w:hRule="atLeast"/>
        </w:trPr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5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арифному соглашению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медицинской помощи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 от 31.10.201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мулирующий норматив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становить на 3 квартал 2012 года стимулирующий норматив финансирования медицинских организаций в размере 10% суммы реестров счетов за пролеченных больных, по законченным случаям лечения с оперативным вмешательством, за исключением случаев производства абортов (в части базового тарифа по ОМС):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540"/>
        <w:gridCol w:w="946"/>
        <w:gridCol w:w="1394"/>
      </w:tblGrid>
      <w:tr>
        <w:trPr>
          <w:tblHeader w:val="true"/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бран-ное коли-чество бал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Сумма выплат за 3 квартал 2012, рубл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164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ГБУЗ «Кировская городская больница № 9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 164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388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городская больница № 5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 388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УЗ «Кировская клиническая офтальмологическ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591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АУЗ «Кировская клиническая офтальмологическая больница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 591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еверная городская клиническая больниц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340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606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Северная городская клиническая больница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90 946,7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клиническая больница № 6 «Лепс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8 725,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 699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85,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городская клиническая больница № 6 «Лепсе» Итог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69 010,8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городская больница № 8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47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городская больница № 8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47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областная клиническ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656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74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05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297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09,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696,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0,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областная клиническая больница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74 233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областная детская клиническ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211,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187,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областная детская клиническая больница» Итог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 399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ий областной госпиталь для ветеранов вой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47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ий областной госпиталь для ветеранов войн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747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ая областная клиническ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219,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пед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196,23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бран-ное коли-чество бал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18"/>
                <w:szCs w:val="18"/>
              </w:rPr>
              <w:t>Сумма выплат за 3 квартал 2012, рубл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ГБУЗ «Кировская областная клиническая больница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3 206,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32,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ая областная клиническая больница №3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41 454,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Афанасьев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5,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Афанасьев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075,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УЗ «Кирово-Чепец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7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АУЗ «Кирово-Чепецкая центральная районная больница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627,90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Нагор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36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Нагор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736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мутни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6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Омутнин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46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пари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57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ГБУЗ «Опаринская центральная районная больница»  Итог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357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Орлов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Орлов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Подосиновская центральная районная больница имени Н.В.Отрок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168,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Подосиновская центральная районная больница имени Н.В.Отрокова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231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5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Санчурская центральная районная больница имени заслуженного врача РСФСР А.И. Прохоров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462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вечи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Свечин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23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у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Сунская центральная районная больница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Уржум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1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Уржум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91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Шабали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25,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Шабалинская центральная районная больница» 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39,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Яра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685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Яранская центральная районная больница» Итог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 685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Кировский областной  клинический перинатальн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653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Кировский областной  клинический перинатальный центр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 653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Вятскополян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3,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4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765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Вятскополянская центральная районная больница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 802,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БУЗ «Слободская центральная районная больница им.академика Бакул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22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88,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й (общ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504,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ГБУЗ «Слободская центральная районная больница им.академика Бакулева» Итог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 415,82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ит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573 335,4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607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1.2012 № 11/2</w:t>
            </w:r>
          </w:p>
        </w:tc>
      </w:tr>
      <w:tr>
        <w:trPr>
          <w:trHeight w:val="1765" w:hRule="atLeast"/>
        </w:trPr>
        <w:tc>
          <w:tcPr>
            <w:tcW w:w="59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0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арифному соглашению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медицинской помощи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 от 31.10.2012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819"/>
        <w:gridCol w:w="1100"/>
        <w:gridCol w:w="1208"/>
        <w:gridCol w:w="592"/>
        <w:gridCol w:w="1260"/>
        <w:gridCol w:w="640"/>
      </w:tblGrid>
      <w:tr>
        <w:trPr>
          <w:tblHeader w:val="true"/>
          <w:trHeight w:val="76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5" w:hanging="0"/>
              <w:jc w:val="center"/>
              <w:rPr/>
            </w:pPr>
            <w:r>
              <w:rPr>
                <w:sz w:val="20"/>
                <w:szCs w:val="20"/>
              </w:rPr>
              <w:t>Законченный случай лечения нозологической формы в соответствии с их классификацией по клинико-затратным группам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Посещ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sz w:val="20"/>
                <w:szCs w:val="20"/>
              </w:rPr>
              <w:t>Подушевой норматив финансирования ПМСП на коммунальные услуг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Т</w:t>
            </w:r>
          </w:p>
        </w:tc>
      </w:tr>
      <w:tr>
        <w:trPr>
          <w:tblHeader w:val="true"/>
          <w:trHeight w:val="25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круглосуточном стационар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стационаре дневного пребывания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городская клиническая больниц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9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УЗ «Кировская городская больниц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5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инфекционная клиническая больница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ий родильный дом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клиническая офтальмолог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еверная город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клиническая больница № 6 «Лепс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8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городская больниц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клиническая поликлиник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4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городская поликлиника № 6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городская дет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клиническая поликлиника № 1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детская городская поликлиника № 2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детская клиническ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больница восстановительного лечения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бластной гериатр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клинический онкологический диспансе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госпиталь для ветеранов войн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ая областная клиническая больница №3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9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ская областн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Арба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ГБУЗ «Афанасьевская центральная районная больница»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Белохолуни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Богород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Верхнека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Верхошиж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Дар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Зу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кну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льме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о-Чепец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ум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Лебя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Луз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Малмыж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Мураш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агор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е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Но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мут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пар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риче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Орлов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Пиж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Подосиновская центральная районная больница имени Н.В. Отрок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веч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овет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у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Туж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Ун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Уржум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Фале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Шабали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Юрья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Яран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диагностически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ировский областной  клинический перинатальный центр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АУЗ «Кирово-Чепецкая городская стоматологическая поликлиник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Слободская центральная районная больница им. академика А.Н.Бакулев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"Вятскополянская центральная районная больница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«Кировская клиническая больница № 7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БУЗ «Котельничская центральная районная больница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709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940"/>
      </w:tblGrid>
      <w:tr>
        <w:trPr/>
        <w:tc>
          <w:tcPr>
            <w:tcW w:w="66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0" w:type="dxa"/>
            <w:tcBorders/>
          </w:tcPr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комиссии по разработке территориальной программы обязательного медицинского страхования от 28.11.2012 № 1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полнения в классификацию терапевтических клинико-затратных груп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20"/>
        <w:gridCol w:w="900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 МКБ-10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ЗГ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ОРГАНОВ ДЫХАНИЯ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ЛЕГКИХ, ПОДТВЕРЖДЕННЫЙ БАКТЕРИОЛОГИЧЕСКИ С НАЛИЧИЕМ ИЛИ ОТСУТСТВИЕМ РОСТА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ЛЕГКИХ, ПОДТВЕРЖДЕННЫЙ ТОЛЬКО РОСТОМ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ЛЕГКИХ, ПОДТВЕРЖДЕННЫЙ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ЛЕГКИХ, ПОДТВЕРЖДЕННЫЙ НЕУТОЧНЕННЫМИ МЕТО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ВНУТРИГРУДНЫХ ЛИМФАТИЧЕСКИХ УЗЛОВ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ГОРТАНИ, ТРАХЕИ И БРОНХОВ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НЫЙ ПЛЕВРИТ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ВИЧНЫЙ ТУБЕРКУЛЕЗ ОРГАНОВ ДЫХАНИЯ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ДРУГИХ ОРГАНОВ ДЫХАНИЯ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5.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НЕУТОЧНЕННЫХ ОРГАНОВ ДЫХАНИЯ, ПОДТВЕРЖДЕННЫЙ БАКТЕРИОЛОГИЧЕСКИ 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ОРГАНОВ ДЫХАНИЯ, НЕ ПОДТВЕРЖДЕННЫЙ БАКТЕРИОЛОГИЧЕСКИ ИЛИ ГИСТОЛОГИЧЕ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ЛЕГКИХ ПРИ ОТРИЦАТЕЛЬНЫХ РЕЗУЛЬТАТАХ БАКТЕРИОЛОГИЧЕСКИХ И ГИСТОЛОГИЧЕСКИХ ИССЛЕД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ЛЕГКИХ БЕЗ ПРОВЕДЕНИЯ БАКТЕРИОЛОГИЧЕСКОГО И ГИСТОЛОГИЧЕСКОГО ИССЛЕД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ЛЕГКИХ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ВНУТРИГРУДНЫХ ЛИМФАТИЧЕСКИХ УЗЛОВ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ГОРТАНИ, ТРАХЕИ И БРОНХОВ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НЫЙ ПЛЕВРИТ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ВИЧНЫЙ ТУБЕРКУЛЕЗ ОРГАНОВ ДЫХАНИЯ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ДРУГИХ ОРГАНОВ ДЫХАНИЯ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6.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ОРГАНОВ ДЫХАНИЯ НЕУТОЧНЕННОЙ ЛОКАЛИЗАЦИИ БЕЗ УПОМИНАНИЯ О БАКТЕРИОЛОГИЧЕСКОМ ИЛИ ГИСТОЛОГИЧЕСКОМ ПОДТВЕРЖД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НЕРВ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7.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ЫЙ МЕНИНГИ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7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ИНГЕАЛЬНАЯ ТУБЕРКУ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7.8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НЕРВНОЙ СИСТЕМЫ ДРУГИХ ЛОКАЛИЗ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7.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НЕРВНОЙ СИСТЕМЫ НЕУТОЧНЕ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ДРУГИ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КОСТЕЙ И СУСТА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МОЧЕПОЛОВ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НАЯ ПЕРИФЕРИЧЕСКАЯ ЛИМФАДЕНОПА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УБЕРКУЛЕЗ КИШЕЧНИКА, БРЮШИНЫ И БРЫЖЕЕЧНЫХ ЛИМФАТИЧЕСКИХ УЗЛ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КОЖИ И ПОДКОЖНОЙ КЛЕТЧА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 МКБ-10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ЗГ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5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ГЛА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УХ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НАДПОЧЕЧ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8.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ЕРКУЛЕЗ ДРУГИХ УТОЧНЕН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ИАРНЫЙ ТУБЕРКУЛЕ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.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ТРЫЙ МИЛИАРНЫЙ ТУБЕРКУЛЕЗ ОДНОЙ УТОЧНЕННОЙ ЛОКАЛ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.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ЫЙ МИЛИАРНЫЙ ТУБЕРКУЛЕЗ МНОЖЕСТВЕННОЙ ЛОКАЛ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.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ЫЙ МИЛИАРНЫЙ ТУБЕРКУЛЕЗ НЕУТОЧНЕННОЙ ЛОКАЛ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.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МИЛИАРНОГО ТУБЕРКУЛЕ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9.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ИАРНЫЙ ТУБЕРКУЛЕЗ НЕУТОЧНЕННОЙ ЛОКАЛ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73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9:00Z</dcterms:created>
  <dc:creator>ekonom3</dc:creator>
  <dc:description/>
  <cp:keywords/>
  <dc:language>en-US</dc:language>
  <cp:lastModifiedBy>Шарапова Мария Алексеевна</cp:lastModifiedBy>
  <cp:lastPrinted>2012-09-26T15:41:00Z</cp:lastPrinted>
  <dcterms:modified xsi:type="dcterms:W3CDTF">2013-02-01T05:52:00Z</dcterms:modified>
  <cp:revision>10</cp:revision>
  <dc:subject/>
  <dc:title>УТВЕРЖДЕНЫ</dc:title>
</cp:coreProperties>
</file>