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Территори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ого медицинского страхования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>8 ноября   2013 года                                                                                                            № 13</w:t>
      </w:r>
    </w:p>
    <w:p>
      <w:pPr>
        <w:pStyle w:val="TextBodyIndent"/>
        <w:ind w:left="-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37" w:hanging="0"/>
        <w:rPr/>
      </w:pPr>
      <w:r>
        <w:rPr>
          <w:sz w:val="22"/>
          <w:szCs w:val="22"/>
        </w:rPr>
        <w:t xml:space="preserve">Об утверждении </w:t>
      </w:r>
      <w:r>
        <w:rPr>
          <w:bCs/>
          <w:sz w:val="22"/>
          <w:szCs w:val="22"/>
        </w:rPr>
        <w:t>стимулирующего норматива</w:t>
      </w:r>
    </w:p>
    <w:p>
      <w:pPr>
        <w:pStyle w:val="TextBodyIndent"/>
        <w:ind w:left="-3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финансирования медицинских организаций,</w:t>
      </w:r>
    </w:p>
    <w:p>
      <w:pPr>
        <w:pStyle w:val="TextBodyIndent"/>
        <w:ind w:left="-37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участвующих в пилотном проекте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ротоколом от 01.11.2013 №3 заседания комиссии по итогам оценки деятельности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омиссия по разработке Территориальной программы обязательного медицинского страхования Кировской области РЕШИЛА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ind w:firstLine="567"/>
        <w:jc w:val="both"/>
        <w:rPr/>
      </w:pPr>
      <w:r>
        <w:rPr>
          <w:b w:val="false"/>
          <w:sz w:val="26"/>
          <w:szCs w:val="26"/>
        </w:rPr>
        <w:t>1.Приложение 12 «Стимулирующий норматив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 круглосуточных стационаров» Тарифного соглашения по оплате медицинской помощи в системе обязательного медицинского страхования Кировской области на 2013 год дополнить разделом 3. Прилагается.</w:t>
      </w:r>
    </w:p>
    <w:p>
      <w:pPr>
        <w:pStyle w:val="TextBodyIndent"/>
        <w:spacing w:before="0" w:after="120"/>
        <w:ind w:left="-40" w:firstLine="607"/>
        <w:rPr/>
      </w:pPr>
      <w:r>
        <w:rPr>
          <w:sz w:val="26"/>
          <w:szCs w:val="26"/>
        </w:rPr>
        <w:t>2. Изменения ввести в действие с 01.10.2013 года.</w:t>
      </w:r>
    </w:p>
    <w:p>
      <w:pPr>
        <w:pStyle w:val="3"/>
        <w:spacing w:before="0" w:after="0"/>
        <w:ind w:left="283" w:firstLine="437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rPr/>
      </w:pPr>
      <w:r>
        <w:rPr>
          <w:sz w:val="26"/>
          <w:szCs w:val="26"/>
        </w:rPr>
        <w:t xml:space="preserve">Председатель комиссии                                        _______________            </w:t>
      </w:r>
      <w:r>
        <w:rPr/>
        <w:t xml:space="preserve">     Д.А. Матвее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552"/>
      </w:tblGrid>
      <w:tr>
        <w:trPr>
          <w:trHeight w:val="138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3"/>
              <w:spacing w:before="0" w:after="0"/>
              <w:ind w:left="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 Бякова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3"/>
              <w:spacing w:before="0" w:after="0"/>
              <w:ind w:left="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узнецов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3"/>
              <w:spacing w:before="0" w:after="0"/>
              <w:ind w:left="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ликова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3"/>
              <w:spacing w:before="0" w:after="0"/>
              <w:ind w:left="81" w:hanging="0"/>
              <w:jc w:val="right"/>
              <w:rPr/>
            </w:pPr>
            <w:r>
              <w:rPr>
                <w:sz w:val="26"/>
                <w:szCs w:val="26"/>
              </w:rPr>
              <w:t>О.В. Рыболовлева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3"/>
              <w:spacing w:before="0" w:after="0"/>
              <w:ind w:left="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. Сенников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И. Троегубов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Д. Утемова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Черняев</w:t>
            </w:r>
          </w:p>
        </w:tc>
      </w:tr>
      <w:tr>
        <w:trPr>
          <w:trHeight w:val="510" w:hRule="atLeast"/>
        </w:trPr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3"/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В. Школьник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283" w:firstLine="4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283" w:firstLine="437"/>
        <w:rPr/>
      </w:pPr>
      <w:r>
        <w:rPr/>
      </w:r>
    </w:p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040"/>
      </w:tblGrid>
      <w:tr>
        <w:trPr/>
        <w:tc>
          <w:tcPr>
            <w:tcW w:w="5280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Cs w:val="24"/>
              </w:rPr>
              <w:t>от 08.11.2013 № 13/1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к Тарифному соглашению по оплате медицинской помощи в системе обязательного медицинского страхования Кировской области на 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3 года от 30.04.201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ения в приложение 1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имулирующий норматив финансирования медицинских организаций Кировской области, участвующих в пилотном проекте, направленном на повышение качества услуг в отделениях хирургического профи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руглосуточных стационаров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3.Установить на 3 квартал 2013 года стимулирующий норматив финансирования медицинских организаций в размере 10% суммы реестров счетов за пролеченных больных, по законченным случаям лечения с оперативным вмешательством, за исключением случаев производства абортов, высокотехнологичной медицинской помощи  (в части базового тарифа по ОМС):</w:t>
      </w:r>
    </w:p>
    <w:p>
      <w:pPr>
        <w:pStyle w:val="Normal"/>
        <w:spacing w:before="0" w:after="120"/>
        <w:ind w:firstLine="720"/>
        <w:jc w:val="both"/>
        <w:rPr/>
      </w:pPr>
      <w:r>
        <w:rPr/>
        <w:t>3.1 Круглосуточный стационар:</w:t>
      </w:r>
    </w:p>
    <w:tbl>
      <w:tblPr>
        <w:tblW w:w="1103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2700"/>
        <w:gridCol w:w="648"/>
        <w:gridCol w:w="1031"/>
        <w:gridCol w:w="1440"/>
      </w:tblGrid>
      <w:tr>
        <w:trPr>
          <w:trHeight w:val="9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бранное количест-во б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ыплат за 3 квартал 2013, рублей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 городская  больница  №9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 295,9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БУЗ "Кировская  городская  больница  №9" Ит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 295,9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городская больница №5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285,6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БУЗ "Кировская городская больница №5" Ито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 285,6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клиническая офтальмологическ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 174,6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клиническая офтальмологическая больница"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 174,63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ГБУЗ"Северная городская клиническая больница"</w:t>
            </w: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6 645,54</w:t>
            </w:r>
          </w:p>
        </w:tc>
      </w:tr>
      <w:tr>
        <w:trPr>
          <w:trHeight w:val="2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452,06</w:t>
            </w:r>
          </w:p>
        </w:tc>
      </w:tr>
      <w:tr>
        <w:trPr>
          <w:trHeight w:val="1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ГБУЗ"Северная городская клиническая больница"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097,6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"Кировская городская клиническая больница № 6 "Лепсе"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 961,8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т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 937,1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 480,1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 842,5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городская клиническая больница № 6 "Лепсе" 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 221,6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городская больница № 2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214,1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городская больница № 2"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14,1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"Кировская областная клиническая больница"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 262,1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йрохирур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018,7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юстно-лицевой хирург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 251,4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удистой хирург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 605,3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879,7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 541,0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 039,8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1 580,5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ГБУЗ "Кировская областная клиническая больница</w:t>
            </w:r>
            <w:r>
              <w:rPr>
                <w:b/>
                <w:bCs/>
              </w:rPr>
              <w:t xml:space="preserve"> 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 178,84</w:t>
            </w:r>
          </w:p>
        </w:tc>
      </w:tr>
      <w:tr>
        <w:trPr>
          <w:trHeight w:val="2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областная детская клиническая больница"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 632,3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 469,73</w:t>
            </w:r>
          </w:p>
        </w:tc>
      </w:tr>
      <w:tr>
        <w:trPr>
          <w:trHeight w:val="1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854,09</w:t>
            </w:r>
          </w:p>
        </w:tc>
      </w:tr>
      <w:tr>
        <w:trPr>
          <w:trHeight w:val="1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433,7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областная детская клиническая больница" И</w:t>
            </w:r>
            <w:r>
              <w:rPr>
                <w:b/>
                <w:bCs/>
              </w:rPr>
              <w:t>тог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8 389,9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ий областной клинический онкологический диспансе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акальны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153,7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ий областной клинический онкологический диспансер"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153,7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ий областной госпиталь для ветеранов вой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174,9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Кировский областной госпиталь для ветеранов войн" 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74,9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"Кировская областная клиническая больница №3"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вмат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6 633,2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 449,8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топед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 275,8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 032,92</w:t>
            </w:r>
          </w:p>
        </w:tc>
      </w:tr>
      <w:tr>
        <w:trPr>
          <w:trHeight w:val="1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йрохирур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 222,0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областная клиническая больница №3" 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7 613,8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Афанасьевская центральная районная больница"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543,8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72,0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Афанасьевская центральная районная больница" 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15,8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Зуевская центральная районная больница"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870,85</w:t>
            </w:r>
          </w:p>
        </w:tc>
      </w:tr>
      <w:tr>
        <w:trPr>
          <w:trHeight w:val="1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55,64</w:t>
            </w:r>
          </w:p>
        </w:tc>
      </w:tr>
      <w:tr>
        <w:trPr>
          <w:trHeight w:val="3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Зуевская центральная районная больница" </w:t>
            </w:r>
            <w:r>
              <w:rPr>
                <w:b/>
                <w:bCs/>
              </w:rPr>
              <w:t>Итог  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426,49</w:t>
            </w:r>
          </w:p>
        </w:tc>
      </w:tr>
      <w:tr>
        <w:trPr>
          <w:trHeight w:val="30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льмез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206,53</w:t>
            </w:r>
          </w:p>
        </w:tc>
      </w:tr>
      <w:tr>
        <w:trPr>
          <w:trHeight w:val="1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льмезская центральная районная больница"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206,5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о-Чепецкая центральная районная больница"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 543,6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33,5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о-Чепецкая центральная районная больница"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77,2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БУЗ "Медико-санитарная часть №52" ФМ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246,1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006,34</w:t>
            </w:r>
          </w:p>
        </w:tc>
      </w:tr>
      <w:tr>
        <w:trPr>
          <w:trHeight w:val="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БУЗ "Медико-санитарная часть №52" ФМБА</w:t>
            </w:r>
            <w:r>
              <w:rPr>
                <w:b/>
                <w:bCs/>
              </w:rPr>
              <w:t xml:space="preserve"> 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52,5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уме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9,18</w:t>
            </w:r>
          </w:p>
        </w:tc>
      </w:tr>
      <w:tr>
        <w:trPr>
          <w:trHeight w:val="2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Кумен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9,1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Лебяж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610,93</w:t>
            </w:r>
          </w:p>
        </w:tc>
      </w:tr>
      <w:tr>
        <w:trPr>
          <w:trHeight w:val="1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Лебяж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610,9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Луз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15,10</w:t>
            </w:r>
          </w:p>
        </w:tc>
      </w:tr>
      <w:tr>
        <w:trPr>
          <w:trHeight w:val="1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Луз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15,10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Малмыж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028,3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Малмыж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28,3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Мурашинская центральная районная больница"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9,52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0,63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Мурашинская центральная районная больница"</w:t>
            </w:r>
            <w:r>
              <w:rPr>
                <w:b/>
                <w:bCs/>
              </w:rPr>
              <w:t xml:space="preserve"> 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60,1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агор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1,45</w:t>
            </w:r>
          </w:p>
        </w:tc>
      </w:tr>
      <w:tr>
        <w:trPr>
          <w:trHeight w:val="1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Нагорская центральная районная больница"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1,4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 "Ноли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730,21</w:t>
            </w:r>
          </w:p>
        </w:tc>
      </w:tr>
      <w:tr>
        <w:trPr>
          <w:trHeight w:val="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 "Нолин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730,2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"Омутнинская центральная районная больница"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вмат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518,3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987,9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336,3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16,85</w:t>
            </w:r>
          </w:p>
        </w:tc>
      </w:tr>
      <w:tr>
        <w:trPr>
          <w:trHeight w:val="11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Омутнинская центральная районная больница" 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 959,5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пари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350,06</w:t>
            </w:r>
          </w:p>
        </w:tc>
      </w:tr>
      <w:tr>
        <w:trPr>
          <w:trHeight w:val="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Опарин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350,06</w:t>
            </w:r>
          </w:p>
        </w:tc>
      </w:tr>
      <w:tr>
        <w:trPr>
          <w:trHeight w:val="38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ричев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03,8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Оричев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6 903,85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рлов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33,42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Орлов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733,4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Пижа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445,1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6,7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Пижан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501,8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Подосиновская центральная районная больница имени Н.В. Отроко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61,9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Подосиновская центральная районная больница имени Н.В. Отрокова"И</w:t>
            </w:r>
            <w:r>
              <w:rPr>
                <w:b/>
                <w:bCs/>
              </w:rPr>
              <w:t>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61,9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 "Санчурская центральная районная больница им. заслуженного врача А.И. Прохоро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277,9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53,7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 "Санчурская центральная районная больница им. заслуженного врача А.И. Прохоров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31,6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овет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32,3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Совет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32,3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Уни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751,6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Унинская центральная районная больница"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51,6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Уржум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904,7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Уржум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04,7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Фале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98,4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Фален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98,4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ий областной клинический перинаталь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 588,1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Кировский областной клинический перинатальный центр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 588,14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ятскополян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 543,89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817,88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Вятскополян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361,7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лободская центральная районная больница имени академика А.Н.Бакуле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46,4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Слободская центральная районная больница имени академика А.Н.Бакулев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 846,47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отельничская центральная районная больниц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794,12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Котельничская центральная районн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94,12</w:t>
            </w:r>
          </w:p>
        </w:tc>
      </w:tr>
      <w:tr>
        <w:trPr>
          <w:trHeight w:val="25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976 154,80</w:t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3.2 Дневной стационар:</w:t>
      </w:r>
    </w:p>
    <w:p>
      <w:pPr>
        <w:pStyle w:val="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693"/>
        <w:gridCol w:w="642"/>
        <w:gridCol w:w="1059"/>
        <w:gridCol w:w="1418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бранное количест-во б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ыплат за 3 квартал 2013, рублей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клиническая офтальмологическая больниц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 914,3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ГБУЗ "Кировская клиническая офтальмологическая больница" </w:t>
            </w:r>
            <w:r>
              <w:rPr>
                <w:b/>
                <w:bCs/>
              </w:rPr>
              <w:t>Итог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 914,31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областная клиническая больница"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ичес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480,0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областная клиническая больница</w:t>
            </w:r>
            <w:r>
              <w:rPr>
                <w:b/>
                <w:bCs/>
              </w:rPr>
              <w:t xml:space="preserve"> Итог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480,0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ская областная клиническая больница №3"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вматологическ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824,72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ская областная клиническая больница №3" 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 824,72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рово-Чепецкая центральная районная больница"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ический (общи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91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ГБУЗ "Кирово-Чепецкая центральная районная больница"</w:t>
            </w:r>
            <w:r>
              <w:rPr>
                <w:b/>
                <w:bCs/>
              </w:rPr>
              <w:t>Итог 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91,00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30 310,05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5:00Z</dcterms:created>
  <dc:creator>Кропачева С.Ю.</dc:creator>
  <dc:description/>
  <cp:keywords/>
  <dc:language>en-US</dc:language>
  <cp:lastModifiedBy>Телицына Алёна Владимировна</cp:lastModifiedBy>
  <cp:lastPrinted>2013-11-11T10:51:00Z</cp:lastPrinted>
  <dcterms:modified xsi:type="dcterms:W3CDTF">2013-11-12T13:13:00Z</dcterms:modified>
  <cp:revision>12</cp:revision>
  <dc:subject/>
  <dc:title>КИРОВСКИЙ ОБЛАСТНОЙ ТЕРРИТОРИАЛЬНЫЙ ФОНД</dc:title>
</cp:coreProperties>
</file>