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азработке Территори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ного медицинского страхования Кир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>8 мая  2013 года                                                                                                                    № 6</w:t>
      </w:r>
    </w:p>
    <w:p>
      <w:pPr>
        <w:pStyle w:val="TextBodyIndent"/>
        <w:ind w:left="-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37" w:hanging="0"/>
        <w:rPr/>
      </w:pPr>
      <w:r>
        <w:rPr>
          <w:sz w:val="22"/>
          <w:szCs w:val="22"/>
        </w:rPr>
        <w:t xml:space="preserve">Об утверждении </w:t>
      </w:r>
      <w:r>
        <w:rPr>
          <w:bCs/>
          <w:sz w:val="22"/>
          <w:szCs w:val="22"/>
        </w:rPr>
        <w:t>стимулирующего норматива</w:t>
      </w:r>
    </w:p>
    <w:p>
      <w:pPr>
        <w:pStyle w:val="TextBodyIndent"/>
        <w:ind w:left="-3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финансирования медицинских организаций,</w:t>
      </w:r>
    </w:p>
    <w:p>
      <w:pPr>
        <w:pStyle w:val="TextBodyIndent"/>
        <w:ind w:left="-37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участвующих в пилотном проекте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протоколом от 07.05.2013 №1 заседания комиссии по итогам оценки деятельности учреждений здравоохранения Кировской области, участвующих в пилотном проекте, направленном на повышение качества услуг в отделениях хирургического профиля круглосуточных стационаров комиссия по разработке Территориальной программы обязательного медицинского страхования Кировской области РЕШИЛА:</w:t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before="0" w:after="120"/>
        <w:ind w:left="-40" w:firstLine="607"/>
        <w:rPr>
          <w:sz w:val="26"/>
          <w:szCs w:val="26"/>
        </w:rPr>
      </w:pPr>
      <w:r>
        <w:rPr/>
        <w:t>1</w:t>
      </w:r>
      <w:r>
        <w:rPr>
          <w:sz w:val="26"/>
          <w:szCs w:val="26"/>
        </w:rPr>
        <w:t xml:space="preserve">. Внести изменения в Тарифное соглашение по оплате медицинской помощи в системе обязательного медицинского страхования на 2013 год (далее - Тарифное соглашение), утвердив приложение 12 к Тарифному соглашению в новой редакции. Прилагается. </w:t>
      </w:r>
    </w:p>
    <w:p>
      <w:pPr>
        <w:pStyle w:val="TextBodyIndent"/>
        <w:spacing w:before="0" w:after="120"/>
        <w:ind w:left="-40" w:firstLine="607"/>
        <w:rPr>
          <w:sz w:val="26"/>
          <w:szCs w:val="26"/>
        </w:rPr>
      </w:pPr>
      <w:r>
        <w:rPr>
          <w:sz w:val="26"/>
          <w:szCs w:val="26"/>
        </w:rPr>
        <w:t>2. В связи с участием КОГБУЗ «Слободская центральная районная больница им. академика А.Н.Бакулева» в реализации мероприятий по повышению доступности и качества медицинской помощи при способе оплаты медицинской помощи «поликлиника – условный фондодержатель», исключить КОГБУЗ «Слободская центральная районная больница им. академика А.Н.Бакулева» из пилотного проекта, направленного на повышение качества услуг в отделениях хирургического профиля круглосуточных стационаров  на 1 квартал 2013 года.</w:t>
      </w:r>
    </w:p>
    <w:p>
      <w:pPr>
        <w:pStyle w:val="TextBodyIndent"/>
        <w:spacing w:before="0" w:after="120"/>
        <w:ind w:left="-40" w:firstLine="607"/>
        <w:rPr>
          <w:sz w:val="26"/>
          <w:szCs w:val="26"/>
          <w:lang w:val="en-US"/>
        </w:rPr>
      </w:pPr>
      <w:r>
        <w:rPr>
          <w:sz w:val="26"/>
          <w:szCs w:val="26"/>
        </w:rPr>
        <w:t>3. Изменения ввести в действие с 01.04.2013 года.</w:t>
      </w:r>
      <w:r>
        <w:br w:type="page"/>
      </w:r>
    </w:p>
    <w:p>
      <w:pPr>
        <w:pStyle w:val="TextBodyIndent"/>
        <w:spacing w:before="0" w:after="120"/>
        <w:ind w:left="-40" w:firstLine="60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3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040"/>
      </w:tblGrid>
      <w:tr>
        <w:trPr/>
        <w:tc>
          <w:tcPr>
            <w:tcW w:w="5280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Cs w:val="24"/>
              </w:rPr>
              <w:t>от 08.05.2013 № 6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к Тарифному соглашению по оплате медицинской помощи в системе обязательного медицинского страхования Кировской области на 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3 года от 30.04.201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имулирующий норматив финансирования медицинских организаций Кировской области, участвующих в пилотном проекте, направленном на повышение качества услуг в отделениях хирургического профиля круглосуточных стациона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1 квартал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</w:rPr>
        <w:t>Установить на 1 квартал 2013 года стимулирующий норматив финансирования медицинских организаций в размере 10% суммы реестров счетов за пролеченных больных, по законченным случаям лечения с оперативным вмешательством, за исключением случаев производства абортов, высокотехнологичной медицинской помощи  (в час</w:t>
      </w:r>
      <w:r>
        <w:rPr/>
        <w:t>ти базового тарифа по ОМС)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552"/>
        <w:gridCol w:w="2340"/>
        <w:gridCol w:w="450"/>
        <w:gridCol w:w="989"/>
        <w:gridCol w:w="1441"/>
      </w:tblGrid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5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О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иль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b/>
                <w:bCs/>
                <w:color w:val="000000"/>
              </w:rPr>
              <w:t>Набранное количест-во бал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выплат за 1 квартал 2013, рублей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Кировская  городская  больница  №9"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ларинг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 337,92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 389,73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Кировская  городская  больница  №9" Итог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 727,65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Кировская городская больница №5"</w:t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68 972,6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9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Кировская городская больница №5"  Итог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68 972,6</w:t>
            </w:r>
            <w:r>
              <w:rPr>
                <w:b/>
                <w:bCs/>
                <w:color w:val="000000"/>
                <w:lang w:val="en-US"/>
              </w:rPr>
              <w:t>8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5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ГБУЗ"Северная городская клиническая больница"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ек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 054,68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8 900,15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"Северная городская клиническая больница" Итог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 450 954,82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5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Кировская городская клиническая больница № 6 "Лепсе"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ек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314,31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т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93 517,4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 193,24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 348,06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Кировская городская клиническая больница № 6 "Лепсе" Итог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 471 373,0</w:t>
            </w:r>
            <w:r>
              <w:rPr>
                <w:b/>
                <w:bCs/>
                <w:color w:val="000000"/>
                <w:lang w:val="en-US"/>
              </w:rPr>
              <w:t>8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Кировская городская больница №2"</w:t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екологический</w:t>
            </w:r>
          </w:p>
        </w:tc>
        <w:tc>
          <w:tcPr>
            <w:tcW w:w="4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387,73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Кировская городская больница №2" Итог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 387,73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5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Кировская областная клиническая больница" 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ек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804,29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рохирур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696,47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ларинг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0 793,68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тальм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9 147,01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0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 834,45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 777,73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юстно-лицевой хирургии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0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78 000,5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9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Кировская областная клиническая больница" Итог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4 957 054,1</w:t>
            </w:r>
            <w:r>
              <w:rPr>
                <w:b/>
                <w:bCs/>
                <w:color w:val="000000"/>
                <w:lang w:val="en-US"/>
              </w:rPr>
              <w:t>6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5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Кировская областная детская клиническая больница"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ларинг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 490,65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 243,62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5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 976,37</w:t>
            </w:r>
          </w:p>
        </w:tc>
      </w:tr>
      <w:tr>
        <w:trPr>
          <w:trHeight w:val="17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 детская Ито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4 710,64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5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 "Кировский областной клинический онкологический диспансер" 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кологическ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07,47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акальны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 064,82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 "Кировский областной клинический онкологический диспансер"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44 172,30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5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Кировская областная клиническая больница №3"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рохирургический</w:t>
            </w:r>
          </w:p>
        </w:tc>
        <w:tc>
          <w:tcPr>
            <w:tcW w:w="4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 395,69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топедический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0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 655,53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0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 943,46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вматологический 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67 338,45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,0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 365,17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Кировская областная клиническая больница №3" Итог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8 117 698,</w:t>
            </w:r>
            <w:r>
              <w:rPr>
                <w:b/>
                <w:bCs/>
                <w:color w:val="000000"/>
                <w:lang w:val="en-US"/>
              </w:rPr>
              <w:t>30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5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Арбажская ЦРБ"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екологический</w:t>
            </w:r>
          </w:p>
        </w:tc>
        <w:tc>
          <w:tcPr>
            <w:tcW w:w="4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31,17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0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416,87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Арбажская ЦРБ" Итог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748,05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5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Афанасьевская ЦРБ"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екологический</w:t>
            </w:r>
          </w:p>
        </w:tc>
        <w:tc>
          <w:tcPr>
            <w:tcW w:w="4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68,96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579,64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Афанасьевская ЦРБ"  Итог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25 848,</w:t>
            </w:r>
            <w:r>
              <w:rPr>
                <w:b/>
                <w:bCs/>
                <w:color w:val="000000"/>
                <w:lang w:val="en-US"/>
              </w:rPr>
              <w:t>60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Белохолуницкая ЦРБ"</w:t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ек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278,49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Белохолуницкая ЦРБ" Итог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 278,49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Богородская ЦРБ"</w:t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0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60,50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Богородская ЦРБ" Итог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160,50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Верхнекамская ЦРБ"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0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3 003,6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Верхнекамская ЦРБ" Итог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93 003,6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Верхошижемская ЦРБ"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ек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1,18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Верхошижемская ЦРБ" Итог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81,18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ОБУЗ "Зуевская ЦРБ"</w:t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ек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332,58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ГОБУЗ "Зуевская ЦРБ" Итог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332,58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Кильмезская ЦРБ"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0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493,01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Кильмезская ЦРБ" Итог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 493,01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АУЗ "Кирово-Чепецкая ЦРБ"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вмат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0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37 719,7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РБ Кирово-Чепецкая Итог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37 719,7</w:t>
            </w:r>
            <w:r>
              <w:rPr>
                <w:b/>
                <w:bCs/>
                <w:color w:val="000000"/>
                <w:lang w:val="en-US"/>
              </w:rPr>
              <w:t>8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УЗ "МСЧ №52" ФМБА России 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ек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0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208,18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0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500,05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УЗ "МСЧ №52" ФМБА России Итог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 708,23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Лебяжская ЦРБ"</w:t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9 143,5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Лебяжская ЦРБ"  Итог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59 143,5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Лузская ЦРБ"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ек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62,92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Лузская ЦРБ" Итог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862,92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Мурашинская ЦРБ"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ек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2,78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тальм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64,56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226,40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Мурашинская ЦРБ" Итог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 933,73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Омутнинская ЦРБ"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вмат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0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693,15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0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745,66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205,16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Омутнинская ЦРБ" Итог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0 643,97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Опаринская ЦРБ"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0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364,84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Опаринская ЦРБ"  Итог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 364,84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5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Орловская ЦРБ"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екологическ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5,10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8 992,4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Орловская ЦРБ" Ито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63 177,5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5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  "Пижанская ЦРБ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0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3 975,9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  "Пижанская ЦРБ" Итог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73 975,9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Подосиновская ЦРБ им. Н.В. Отрокова"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ек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0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32,88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Подосиновская ЦРБ им. Н.В. Отрокова" Итог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32,88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Санчурская ЦРБ им. А.И.Прохорова"</w:t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0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08,06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Санчурская ЦРБ им. А.И.Прохорова" Итог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608,06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"Свечинская ЦРБ"</w:t>
            </w:r>
          </w:p>
        </w:tc>
        <w:tc>
          <w:tcPr>
            <w:tcW w:w="23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ек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6,55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"Свечинская ЦРБ" Итог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6,55</w:t>
            </w:r>
          </w:p>
        </w:tc>
      </w:tr>
      <w:tr>
        <w:trPr>
          <w:trHeight w:val="315" w:hRule="exac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Советская ЦРБ"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ек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0,11</w:t>
            </w:r>
          </w:p>
        </w:tc>
      </w:tr>
      <w:tr>
        <w:trPr>
          <w:trHeight w:val="315" w:hRule="exac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Советская ЦРБ" Итог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50,11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Уржумская ЦРБ"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ек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6,96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472,06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Уржумская ЦРБ" Итог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 339,02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Фаленская ЦРБ"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712,81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Фаленская ЦРБ" Итог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712,81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Шабалинская ЦРБ"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871,91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Шабалинская ЦРБ" Итог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 871,91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Яранская ЦРБ"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ек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47,74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й (общие)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39 477,8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Яранская ЦРБ" Итог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69 025,6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</w:tr>
      <w:tr>
        <w:trPr>
          <w:trHeight w:val="578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УЗ "Кировский областной клинический перинатальный центр"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ек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 718,83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ГБУЗ "Кировский областной клинический перинатальный центр" Итог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7 718,83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 </w:t>
            </w:r>
          </w:p>
        </w:tc>
        <w:tc>
          <w:tcPr>
            <w:tcW w:w="455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"Вятскополянская ЦРБ"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екологический</w:t>
            </w:r>
          </w:p>
        </w:tc>
        <w:tc>
          <w:tcPr>
            <w:tcW w:w="4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54,95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тальмологический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5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 817,72</w:t>
            </w:r>
          </w:p>
        </w:tc>
      </w:tr>
      <w:tr>
        <w:trPr>
          <w:trHeight w:val="315" w:hRule="exac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ГБУЗ "Вятскополянская ЦРБ" Итог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 772,68</w:t>
            </w:r>
          </w:p>
        </w:tc>
      </w:tr>
      <w:tr>
        <w:trPr>
          <w:trHeight w:val="315" w:hRule="exact"/>
        </w:trPr>
        <w:tc>
          <w:tcPr>
            <w:tcW w:w="7845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итог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 352 066,27</w:t>
            </w:r>
          </w:p>
        </w:tc>
      </w:tr>
    </w:tbl>
    <w:p>
      <w:pPr>
        <w:pStyle w:val="3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44:00Z</dcterms:created>
  <dc:creator>Кропачева С.Ю.</dc:creator>
  <dc:description/>
  <cp:keywords/>
  <dc:language>en-US</dc:language>
  <cp:lastModifiedBy>Шарапова Мария Алексеевна</cp:lastModifiedBy>
  <cp:lastPrinted>2013-05-14T13:00:00Z</cp:lastPrinted>
  <dcterms:modified xsi:type="dcterms:W3CDTF">2013-05-15T07:01:00Z</dcterms:modified>
  <cp:revision>14</cp:revision>
  <dc:subject/>
  <dc:title>КИРОВСКИЙ ОБЛАСТНОЙ ТЕРРИТОРИАЛЬНЫЙ ФОНД</dc:title>
</cp:coreProperties>
</file>