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660"/>
        <w:gridCol w:w="4320"/>
      </w:tblGrid>
      <w:tr>
        <w:trPr>
          <w:trHeight w:val="1258" w:hRule="atLeast"/>
        </w:trPr>
        <w:tc>
          <w:tcPr>
            <w:tcW w:w="450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60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</w:rPr>
              <w:t>решением комиссии по разработке территориальной программы обязательного медицинского страхования от 31.08.2012 № 7/2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left="-332" w:firstLine="3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9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т 3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08.2012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 законченного случая лечения на основ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дико-экономических моделе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 Тарифы законченного случая лечения на основе медико-экономических моделей в поликлини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  <w:sz w:val="26"/>
          <w:szCs w:val="26"/>
        </w:rPr>
        <w:t>Медико-экономические модели (стандарты) обследования в центре здоровья для детей, взрослых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320"/>
        <w:gridCol w:w="2700"/>
        <w:gridCol w:w="1260"/>
        <w:gridCol w:w="1260"/>
        <w:gridCol w:w="1440"/>
        <w:gridCol w:w="1440"/>
      </w:tblGrid>
      <w:tr>
        <w:trPr>
          <w:trHeight w:val="29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</w:rPr>
            </w:pPr>
            <w:r>
              <w:rPr>
                <w:rStyle w:val="StrongEmphasis"/>
                <w:b w:val="false"/>
              </w:rPr>
              <w:t>Код модели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Cs/>
                <w:sz w:val="20"/>
              </w:rPr>
              <w:t>Наименование модел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rStyle w:val="StrongEmphasis"/>
                <w:b w:val="false"/>
                <w:sz w:val="20"/>
              </w:rPr>
              <w:t>КодМКБ1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части базовой программы по ОМС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в части базовой программы по ОМС  и расходов на текущее содержание </w:t>
            </w:r>
          </w:p>
        </w:tc>
      </w:tr>
      <w:tr>
        <w:trPr>
          <w:trHeight w:val="28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1.003.MD.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обслуживание (обследование) в центре здоровья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 xml:space="preserve">00.1, </w:t>
            </w:r>
            <w:r>
              <w:rPr>
                <w:lang w:val="en-US"/>
              </w:rPr>
              <w:t>Z</w:t>
            </w:r>
            <w:r>
              <w:rPr/>
              <w:t xml:space="preserve">00.2, </w:t>
            </w:r>
            <w:r>
              <w:rPr>
                <w:lang w:val="en-US"/>
              </w:rPr>
              <w:t>Z</w:t>
            </w:r>
            <w:r>
              <w:rPr/>
              <w:t>00.</w:t>
            </w:r>
            <w:r>
              <w:rPr>
                <w:lang w:val="en-US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Z1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16</w:t>
            </w:r>
            <w:r>
              <w:rPr>
                <w:bCs/>
              </w:rPr>
              <w:t>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2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19,19</w:t>
            </w:r>
          </w:p>
        </w:tc>
      </w:tr>
      <w:tr>
        <w:trPr>
          <w:trHeight w:val="37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31.003.MD.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при динамическом наблюдении в центре здоровья дл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13</w:t>
            </w:r>
            <w:r>
              <w:rPr/>
              <w:t>.</w:t>
            </w:r>
            <w:r>
              <w:rPr>
                <w:lang w:val="en-US"/>
              </w:rPr>
              <w:t>0-Z1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8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0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4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6,28</w:t>
            </w:r>
          </w:p>
        </w:tc>
      </w:tr>
      <w:tr>
        <w:trPr>
          <w:trHeight w:val="33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lang w:val="en-US"/>
              </w:rPr>
              <w:t>47</w:t>
            </w:r>
            <w:r>
              <w:rPr/>
              <w:t>.005.MD.0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обслуживание в центре здоровья для взросл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</w:t>
            </w:r>
            <w:r>
              <w:rPr/>
              <w:t>00.</w:t>
            </w:r>
            <w:r>
              <w:rPr>
                <w:lang w:val="en-US"/>
              </w:rPr>
              <w:t>0</w:t>
            </w:r>
            <w:r>
              <w:rPr/>
              <w:t xml:space="preserve">, </w:t>
            </w:r>
            <w:r>
              <w:rPr>
                <w:lang w:val="en-US"/>
              </w:rPr>
              <w:t>Z</w:t>
            </w:r>
            <w:r>
              <w:rPr/>
              <w:t xml:space="preserve">00.1, </w:t>
            </w:r>
            <w:r>
              <w:rPr>
                <w:lang w:val="en-US"/>
              </w:rPr>
              <w:t>Z</w:t>
            </w:r>
            <w:r>
              <w:rPr/>
              <w:t xml:space="preserve">00.2, </w:t>
            </w:r>
            <w:r>
              <w:rPr>
                <w:lang w:val="en-US"/>
              </w:rPr>
              <w:t>Z</w:t>
            </w:r>
            <w:r>
              <w:rPr/>
              <w:t>00.</w:t>
            </w:r>
            <w:r>
              <w:rPr>
                <w:lang w:val="en-US"/>
              </w:rPr>
              <w:t>3</w:t>
            </w:r>
            <w:r>
              <w:rPr/>
              <w:t xml:space="preserve">, </w:t>
            </w:r>
            <w:r>
              <w:rPr>
                <w:lang w:val="en-US"/>
              </w:rPr>
              <w:t>Z10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6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6,07</w:t>
            </w:r>
          </w:p>
        </w:tc>
      </w:tr>
      <w:tr>
        <w:trPr>
          <w:trHeight w:val="3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  <w:r>
              <w:rPr>
                <w:lang w:val="en-US"/>
              </w:rPr>
              <w:t>47</w:t>
            </w:r>
            <w:r>
              <w:rPr/>
              <w:t>.005.MD.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едование при динамическом наблюдении в центре здоровья для взрослы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Z13</w:t>
            </w:r>
            <w:r>
              <w:rPr/>
              <w:t>.</w:t>
            </w:r>
            <w:r>
              <w:rPr>
                <w:lang w:val="en-US"/>
              </w:rPr>
              <w:t>0-Z13</w:t>
            </w:r>
            <w:r>
              <w:rPr/>
              <w:t>.</w:t>
            </w:r>
            <w:r>
              <w:rPr>
                <w:lang w:val="en-U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37,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19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5,17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13.06.2012 № 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1.2 Региональная медико-экономическая модель диспансерного наблюдения беременных в 20-22 недели с скрининговым ультразвуковым исследованием</w:t>
      </w:r>
      <w:r>
        <w:rPr>
          <w:bCs w:val="false"/>
          <w:sz w:val="26"/>
          <w:szCs w:val="26"/>
        </w:rPr>
        <w:t xml:space="preserve"> (руб.)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4320"/>
        <w:gridCol w:w="5760"/>
        <w:gridCol w:w="126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 </w:t>
            </w:r>
          </w:p>
          <w:p>
            <w:pPr>
              <w:pStyle w:val="Normal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с РК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5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001.00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34;Z34.8; Z34.9;Z35;Z35.0;Z35.1;Z35.2; Z35.3;Z35.4;Z35.5;Z35.6;Z35.7;Z35.8; Z35.9;Z36.3;Z36.4;Z36.5;Z36.8;Z36.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Диспансерное наблюдение беременной в 20-22 недели со скрининговым ультразвуковым исследовани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530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Cs/>
              </w:rPr>
            </w:pPr>
            <w:r>
              <w:rPr>
                <w:bCs/>
              </w:rPr>
              <w:t>30,00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17.08.2012 № 1131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3 Региональная медико-экономическая модель проведения диспансеризации подростков в возрасте 14 лет (с момента исполнения 14 лет до 14 лет 11 месяцев 29 дней), проживающих на территории Кировской области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595"/>
        <w:gridCol w:w="7272"/>
        <w:gridCol w:w="1080"/>
        <w:gridCol w:w="1080"/>
        <w:gridCol w:w="1080"/>
        <w:gridCol w:w="108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в части базовой программы по ОМ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части базовой программы по ОМС  и расходов на текущее содержание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898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31.001. MD.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I;G;H;J;K;L;M;N;Q;R;S;T;Z00.3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1"/>
                <w:szCs w:val="21"/>
              </w:rPr>
              <w:t>Региональная медико-экономическая модель проведения диспансеризации подростков в возрасте 14 лет (с момента исполнения 14 лет до 14 лет 11 месяцев 29 дней), проживающих на территории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en-US"/>
              </w:rPr>
              <w:t>2510</w:t>
            </w:r>
            <w:r>
              <w:rPr>
                <w:bCs/>
                <w:szCs w:val="26"/>
              </w:rPr>
              <w:t>,</w:t>
            </w:r>
            <w:r>
              <w:rPr>
                <w:bCs/>
                <w:szCs w:val="26"/>
                <w:lang w:val="en-US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  <w:lang w:val="en-US"/>
              </w:rPr>
              <w:t>2814</w:t>
            </w:r>
            <w:r>
              <w:rPr>
                <w:bCs/>
                <w:szCs w:val="26"/>
              </w:rPr>
              <w:t>,</w:t>
            </w:r>
            <w:r>
              <w:rPr>
                <w:bCs/>
                <w:szCs w:val="26"/>
                <w:lang w:val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2761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  <w:lang w:val="en-US"/>
              </w:rPr>
            </w:pPr>
            <w:r>
              <w:rPr>
                <w:bCs/>
                <w:szCs w:val="26"/>
                <w:lang w:val="en-US"/>
              </w:rPr>
              <w:t>3064,80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17.08.2012 № 1131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*оплата производится в рамках плановых объемов медицинской помощи, утвержденной областной программы «Модернизация здравоохранения Кировской области» на 2011 - 2012 годы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«1.4. Региональная медико-экономическая модель специализированной медицинской помощи больным, находящимся на хроническом перитонеальном диализе, гемодиали</w:t>
      </w:r>
      <w:r>
        <w:rPr/>
        <w:t>зе (взрослые, дети).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667"/>
        <w:gridCol w:w="7272"/>
        <w:gridCol w:w="2088"/>
        <w:gridCol w:w="1800"/>
      </w:tblGrid>
      <w:tr>
        <w:trPr>
          <w:tblHeader w:val="true"/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7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7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D.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>Лабораторно-диагностическое обследование пациента, находящегося на хроническом гемодиализе, перитонеальном диализе, проводимое из расчета на один календарный месяц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44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80,23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L.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ечение из расчета на 1 процедуру гемодиализ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27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311,12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25.001.ML.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N18.0;N18.8;N18.9</w:t>
            </w:r>
          </w:p>
        </w:tc>
        <w:tc>
          <w:tcPr>
            <w:tcW w:w="7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>Медикаментозное лечение пациента, находящегося на хроническом перитонеальном диализе из расчета на 1 процедуру ( 4,5 обмена в сутки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66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866,2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>В соответствии с распоряжением департамента здравоохранения Кировской области</w:t>
      </w:r>
      <w:r>
        <w:rPr>
          <w:sz w:val="26"/>
          <w:szCs w:val="26"/>
        </w:rPr>
        <w:t xml:space="preserve"> </w:t>
      </w:r>
      <w:r>
        <w:rPr/>
        <w:t>от 14.08.2012 №11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5. Региональная  медико-экономическая модель проведения плановой диспансеризации трудоспособного населения Киров</w:t>
      </w:r>
      <w:r>
        <w:rPr/>
        <w:t>ской области</w:t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267"/>
        <w:gridCol w:w="6168"/>
        <w:gridCol w:w="1080"/>
        <w:gridCol w:w="1032"/>
        <w:gridCol w:w="1080"/>
        <w:gridCol w:w="1080"/>
      </w:tblGrid>
      <w:tr>
        <w:trPr>
          <w:tblHeader w:val="true"/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blHeader w:val="true"/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right="-57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4.MD.0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/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 xml:space="preserve">Плановая диспансеризация женщин 18-60 лет (Врач общей практики (поликл); Терапевт (общий, участков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8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9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04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9,81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4.MD.0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4"/>
                <w:szCs w:val="26"/>
              </w:rPr>
              <w:t xml:space="preserve">Плановая диспансеризация мужчин 18-60 лет (Врач общей практики (поликл); Терапевт (общий, участковый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28,4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52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4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88,39</w:t>
            </w:r>
          </w:p>
        </w:tc>
      </w:tr>
    </w:tbl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14.08.2012 № 1114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6. Региональная медико-экономическая модель проведения ежегодной диспансеризации студентов высших учебных заве</w:t>
      </w:r>
      <w:r>
        <w:rPr/>
        <w:t>дений очной формы обучения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207"/>
        <w:gridCol w:w="6840"/>
        <w:gridCol w:w="1080"/>
        <w:gridCol w:w="1032"/>
        <w:gridCol w:w="948"/>
        <w:gridCol w:w="1080"/>
      </w:tblGrid>
      <w:tr>
        <w:trPr>
          <w:trHeight w:val="219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дМКБ10</w:t>
            </w:r>
          </w:p>
        </w:tc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,</w:t>
            </w:r>
          </w:p>
        </w:tc>
      </w:tr>
      <w:tr>
        <w:trPr>
          <w:trHeight w:val="326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rHeight w:val="77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3.MD.0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/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rPr/>
            </w:pPr>
            <w:r>
              <w:rPr>
                <w:sz w:val="24"/>
                <w:szCs w:val="26"/>
              </w:rPr>
              <w:t>Региональный стандарт проведения ежегодной диспансеризации студентов высших учебных заведений очной формы обучения (Терапевт общий, участков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31,4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52,0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96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087,81</w:t>
            </w:r>
          </w:p>
        </w:tc>
      </w:tr>
      <w:tr>
        <w:trPr>
          <w:trHeight w:val="401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ind w:right="-57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  <w:p>
            <w:pPr>
              <w:pStyle w:val="BodyText2"/>
              <w:ind w:left="-57" w:right="-57" w:hanging="5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047.003.MD.0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C;D;E;G;H;I;J;K;L;M;N;Q;R;S;T;Z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rPr/>
            </w:pPr>
            <w:r>
              <w:rPr>
                <w:sz w:val="24"/>
                <w:szCs w:val="26"/>
              </w:rPr>
              <w:t xml:space="preserve">Региональный стандарт проведения ежегодной диспансеризации студентов высших учебных заведений очной формы обучения (Врач общей практик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59,3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56,8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79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892,66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14.08.2012 № 1114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6"/>
          <w:szCs w:val="26"/>
        </w:rPr>
        <w:t>1.7 Региональная медико-экономическая модель оказания медицинской помощи пациентам, получающим генно-инженерную биологическую тера</w:t>
      </w:r>
      <w:r>
        <w:rPr/>
        <w:t>пию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880"/>
        <w:gridCol w:w="1620"/>
        <w:gridCol w:w="1260"/>
        <w:gridCol w:w="3420"/>
        <w:gridCol w:w="1620"/>
        <w:gridCol w:w="1620"/>
        <w:gridCol w:w="1620"/>
      </w:tblGrid>
      <w:tr>
        <w:trPr>
          <w:tblHeader w:val="true"/>
          <w:trHeight w:val="30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мод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профи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растная категория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 с РК, руб.</w:t>
            </w:r>
          </w:p>
        </w:tc>
      </w:tr>
      <w:tr>
        <w:trPr>
          <w:tblHeader w:val="true"/>
          <w:trHeight w:val="25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D.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иагностика больного гематологического профиля перед введением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51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3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L.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цедура введения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ге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91.1</w:t>
            </w:r>
            <w:r>
              <w:rPr>
                <w:sz w:val="22"/>
                <w:szCs w:val="22"/>
              </w:rPr>
              <w:t>; С82; С83; С84; С85; С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8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49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D.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иагностика больного ревматологического профиля перед введением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рев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  <w:tr>
        <w:trPr>
          <w:trHeight w:val="40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0.001.ML.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Процедура введения генно-инженерного препар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(амб) ревмато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росл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5; M06.0; M06.1; M06.2; M06.3; M06.4; M06.8; L40.5; M45.0; M45.1; M45.2; M45.3; M45.4; M45.5; M45.6; M45.7; M4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074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125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00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14.08.2012 № 11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>2. Тарифы законченного случая лечения на основе медико-экономической модели в дневном стационар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/>
        <w:t xml:space="preserve">2.1. Региональные медико-экономические модели специализированной медицинской помощи больным с глаукомой, катарактой (руб.)* 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3240"/>
        <w:gridCol w:w="7380"/>
        <w:gridCol w:w="1080"/>
        <w:gridCol w:w="1620"/>
      </w:tblGrid>
      <w:tr>
        <w:trPr>
          <w:tblHeader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Наименование заболевания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зовый тариф по ОМС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с Р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9.001</w:t>
            </w:r>
            <w:r>
              <w:rPr>
                <w:sz w:val="24"/>
                <w:szCs w:val="24"/>
                <w:lang w:val="en-US"/>
              </w:rPr>
              <w:t>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Катаракт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  <w:lang w:val="en-US"/>
              </w:rPr>
              <w:t>247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1335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1.ML.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25;H26.0;H26.1;H26.2;H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</w:rPr>
              <w:t>Катаракта (оперативное лечение без ИО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9066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2.MD.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диагност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47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029.002.ML.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1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57" w:hanging="0"/>
              <w:jc w:val="left"/>
              <w:rPr/>
            </w:pPr>
            <w:r>
              <w:rPr>
                <w:sz w:val="24"/>
                <w:szCs w:val="24"/>
                <w:lang w:val="en-US"/>
              </w:rPr>
              <w:t>Глаукома (оперативное 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5652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ля МО по видам помощи и профилям коек в соответствии с распоряжением департамента здравоохранения Кировской области от 14.08.2012</w:t>
      </w:r>
    </w:p>
    <w:p>
      <w:pPr>
        <w:pStyle w:val="Normal"/>
        <w:rPr/>
      </w:pPr>
      <w:r>
        <w:rPr/>
        <w:t xml:space="preserve">№ </w:t>
      </w:r>
      <w:r>
        <w:rPr/>
        <w:t>1114.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2.2. Региональные медико-экономические модели оказания специализированнной медицинской помощи больным с переломом ключицы, с переломом наружной и внутренней лодыжек, с переломом лучевой и локтевой костей в условиях экстренного отде</w:t>
      </w:r>
      <w:r>
        <w:rPr/>
        <w:t>ления специализированного стационара травматологического профиля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4680"/>
        <w:gridCol w:w="1080"/>
        <w:gridCol w:w="1080"/>
        <w:gridCol w:w="1260"/>
        <w:gridCol w:w="1260"/>
        <w:gridCol w:w="1260"/>
      </w:tblGrid>
      <w:tr>
        <w:trPr>
          <w:trHeight w:val="2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2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2.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лом ключицы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510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3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2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42.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лючицы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16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51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667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902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33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3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82.3;S82.4;S82.7;S82.9;S9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одыжек (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3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3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82.3;S82.4;S82.7;S82.9;S93.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одыжек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6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97,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14,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4.MD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2.0;S52.1;S52.2;S52.3;S52.4;S52.5;S52.6;S52.7;S52.8;52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костей предплечья (диагностика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8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6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32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050.004.ML.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52.0;S52.1;S52.2;S52.3;S52.4;S52.5;S52.6;S52.7;S52.8;52.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ерелом костей предплечья (лече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45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72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295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23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,00</w:t>
            </w:r>
          </w:p>
        </w:tc>
      </w:tr>
    </w:tbl>
    <w:p>
      <w:pPr>
        <w:pStyle w:val="ConsPlusTitle"/>
        <w:widowControl/>
        <w:jc w:val="both"/>
        <w:rPr/>
      </w:pPr>
      <w:r>
        <w:rPr>
          <w:b w:val="false"/>
          <w:sz w:val="26"/>
          <w:szCs w:val="26"/>
        </w:rPr>
        <w:t>В соответствии с распоряжением департамента здравоохранения Кировской области от 14.08.2012 № 1114.</w:t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2.3. Региональная медико-экономическая модель первичной медико-санитарной и специализированной медицинской помо</w:t>
      </w:r>
      <w:r>
        <w:rPr/>
        <w:t>щи женщинам при прерывании беременности раннего срока методом медикаментозного аборта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420"/>
        <w:gridCol w:w="3780"/>
        <w:gridCol w:w="1080"/>
        <w:gridCol w:w="1080"/>
        <w:gridCol w:w="1260"/>
        <w:gridCol w:w="1260"/>
        <w:gridCol w:w="1260"/>
      </w:tblGrid>
      <w:tr>
        <w:trPr>
          <w:trHeight w:val="292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80" w:right="-57" w:firstLine="123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МКБ10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rHeight w:val="5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том числе тариф на коммунальные услуги</w:t>
            </w:r>
          </w:p>
        </w:tc>
      </w:tr>
      <w:tr>
        <w:trPr>
          <w:trHeight w:val="28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4"/>
                <w:szCs w:val="24"/>
              </w:rPr>
              <w:t>S001.005.M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.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04.0; O04.1; O04.2; O04.3;O04.4; O04.5; O04.6; O04.7; O04.8; O04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Прерывание беременности раннего срока методом медикаментозного аб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946,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90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48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2,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,0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В соответствии с распоряжением департамента здравоохранения Кировской области от 17.08.2012 № 113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>2.4. Региональная медико-экономическая модель специализированной медицинской помощи больным с хроническими заболеваниями сердечно-сосудистой системы, подлежащим селективной коронарографии (дневной стацио</w:t>
      </w:r>
      <w:r>
        <w:rPr/>
        <w:t>нар)</w:t>
      </w:r>
    </w:p>
    <w:tbl>
      <w:tblPr>
        <w:tblW w:w="157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1620"/>
        <w:gridCol w:w="3913"/>
        <w:gridCol w:w="1800"/>
        <w:gridCol w:w="1440"/>
      </w:tblGrid>
      <w:tr>
        <w:trPr>
          <w:tblHeader w:val="true"/>
          <w:trHeight w:val="25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right="-102" w:hanging="0"/>
              <w:jc w:val="center"/>
              <w:rPr>
                <w:bCs/>
              </w:rPr>
            </w:pPr>
            <w:r>
              <w:rPr>
                <w:bCs/>
              </w:rPr>
              <w:t>Код модели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модел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профиля </w:t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4" w:hanging="0"/>
              <w:jc w:val="center"/>
              <w:rPr>
                <w:bCs/>
              </w:rPr>
            </w:pPr>
            <w:r>
              <w:rPr>
                <w:bCs/>
              </w:rPr>
              <w:t>КодМКБ10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ариф, руб.</w:t>
            </w:r>
          </w:p>
        </w:tc>
      </w:tr>
      <w:tr>
        <w:trPr>
          <w:tblHeader w:val="true"/>
          <w:trHeight w:val="85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7" w:right="-10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азовый тариф по ОМС с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66" w:hanging="0"/>
              <w:jc w:val="center"/>
              <w:rPr>
                <w:bCs/>
              </w:rPr>
            </w:pPr>
            <w:r>
              <w:rPr>
                <w:bCs/>
              </w:rPr>
              <w:t>Тариф, Всего с РК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02" w:hanging="0"/>
              <w:rPr/>
            </w:pPr>
            <w:r>
              <w:rPr/>
              <w:t>S015.005.MD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 хронической ишемической болезни сердца, хронических ревматических и неревматических болезней аортального и митрального клапонов, кардиомиопатии, нарушений сердечного ритма в условиях спец. кардиологич отд. с проведением коронарограф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8" w:hanging="0"/>
              <w:rPr/>
            </w:pPr>
            <w:r>
              <w:rPr/>
              <w:t xml:space="preserve">Кардиология 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right="-94" w:hanging="0"/>
              <w:rPr/>
            </w:pPr>
            <w:r>
              <w:rPr/>
              <w:t>I05.0;I05.1;I05.2;I05.8;I06.0;I06.1;I06.2;I06.8;I08.0;I20.1;I20.8;I25.3;I25.5;I25.8;I34.0;I34.2;I35.0;I35.1;I35.2;I42.0;I42.1;I42.2;I42.5;I44.1;I44.2;I44.4;I44.5;I44.7;I45.2;I47.0;I47.1;I47.2;I48;I49.0;I49.5;I49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lang w:val="en-US"/>
              </w:rPr>
              <w:t>9063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lang w:val="en-US"/>
              </w:rPr>
              <w:t>9154,5</w:t>
            </w:r>
            <w:r>
              <w:rPr>
                <w:bCs/>
              </w:rPr>
              <w:t>3</w:t>
            </w:r>
          </w:p>
        </w:tc>
      </w:tr>
    </w:tbl>
    <w:p>
      <w:pPr>
        <w:pStyle w:val="Normal"/>
        <w:rPr/>
      </w:pPr>
      <w:r>
        <w:rPr/>
        <w:t xml:space="preserve">В соответствии с распоряжением департамента здравоохранения Кировской области от  14.08.2012  №1113  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3. Тарифы законченного случая лечения на основе медико-экономической модели при оказании скорой медицинской помощи</w:t>
      </w:r>
    </w:p>
    <w:p>
      <w:pPr>
        <w:pStyle w:val="ConsPlusTitle"/>
        <w:widowControl/>
        <w:jc w:val="both"/>
        <w:rPr/>
      </w:pPr>
      <w:r>
        <w:rPr>
          <w:sz w:val="26"/>
          <w:szCs w:val="26"/>
        </w:rPr>
        <w:t>3.1. Региональная медико-экономическая модель</w:t>
      </w: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медицинской помощи больным с нестабильной стенокардией, острым и повторным инфарктом миокарда (скорая медицинская помощь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оответствии с распоряжением департамента здравоохранения Кировской области от 14.08.2012 № 1114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980"/>
        <w:gridCol w:w="5760"/>
        <w:gridCol w:w="1260"/>
        <w:gridCol w:w="1260"/>
        <w:gridCol w:w="1260"/>
        <w:gridCol w:w="1260"/>
      </w:tblGrid>
      <w:tr>
        <w:trPr>
          <w:tblHeader w:val="true"/>
          <w:trHeight w:val="338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КодМКБ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областного центра  (г. Киров)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руб.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34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43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D.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,3,4 </w:t>
            </w:r>
          </w:p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 (диагност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6,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6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,60</w:t>
            </w:r>
          </w:p>
        </w:tc>
      </w:tr>
      <w:tr>
        <w:trPr>
          <w:trHeight w:val="41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734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 827,86</w:t>
            </w:r>
          </w:p>
        </w:tc>
      </w:tr>
      <w:tr>
        <w:trPr>
          <w:trHeight w:val="52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128,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221,57</w:t>
            </w:r>
          </w:p>
        </w:tc>
      </w:tr>
      <w:tr>
        <w:trPr>
          <w:trHeight w:val="522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815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909,40</w:t>
            </w:r>
          </w:p>
        </w:tc>
      </w:tr>
      <w:tr>
        <w:trPr>
          <w:trHeight w:val="529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26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720,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014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 108,12</w:t>
            </w:r>
          </w:p>
        </w:tc>
      </w:tr>
      <w:tr>
        <w:trPr>
          <w:trHeight w:val="56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1.ML.0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20.0;I21.4; I21.9;I21.0; I21.1;I21.2; I21.3;I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Нестабильная стенокардия; острый субэндокардиальный инфаркт миокарда; острый инфаркт миокарда неуточненный; острый трансмуральный инфаркт передней стенки миокарда; острый трансмуральный инфаркт нижней стенки миокарда; острый трансмуральный инфаркт других уточненных локализаций; острый трансмуральный инфаркт неуточненной локализации; повторный инфаркт миокар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258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51,60</w:t>
            </w:r>
          </w:p>
        </w:tc>
      </w:tr>
      <w:tr>
        <w:trPr>
          <w:trHeight w:val="40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651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745,31</w:t>
            </w:r>
          </w:p>
        </w:tc>
      </w:tr>
      <w:tr>
        <w:trPr>
          <w:trHeight w:val="54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39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433,14</w:t>
            </w:r>
          </w:p>
        </w:tc>
      </w:tr>
      <w:tr>
        <w:trPr>
          <w:trHeight w:val="461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0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4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538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631,86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3.2. Региональная медико-экономическая модель медицинской помощи больным с инсультом, не уточненным, как кровоизлияние или инфаркт (скорая медицинская помощь) </w:t>
      </w: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14.08.2012 № 1114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630"/>
        <w:gridCol w:w="1980"/>
        <w:gridCol w:w="3420"/>
        <w:gridCol w:w="1620"/>
        <w:gridCol w:w="1440"/>
        <w:gridCol w:w="1800"/>
        <w:gridCol w:w="1800"/>
      </w:tblGrid>
      <w:tr>
        <w:trPr>
          <w:tblHeader w:val="true"/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КодМКБ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областного центра  (г. Киров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63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2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/>
            </w:pPr>
            <w:r>
              <w:rPr>
                <w:sz w:val="22"/>
                <w:szCs w:val="22"/>
              </w:rPr>
              <w:t>S044.0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ML.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Инсульт, не уточненный как кровоизлияние или инфар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29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,43</w:t>
            </w:r>
          </w:p>
        </w:tc>
      </w:tr>
      <w:tr>
        <w:trPr>
          <w:trHeight w:val="15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87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7,14</w:t>
            </w:r>
          </w:p>
        </w:tc>
      </w:tr>
      <w:tr>
        <w:trPr>
          <w:trHeight w:val="1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375,</w:t>
            </w: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14,96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7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13,69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3.3. Региональная медико-экономическая модель транспортировки пациентов службой скорой медицинской помощи (взрослые, дети)</w:t>
      </w:r>
    </w:p>
    <w:p>
      <w:pPr>
        <w:pStyle w:val="Normal"/>
        <w:rPr/>
      </w:pPr>
      <w:r>
        <w:rPr/>
        <w:t>В соответствии с распоряжением департамента здравоохранения Кировской области от   14.08.2012 № 1114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630"/>
        <w:gridCol w:w="1980"/>
        <w:gridCol w:w="3420"/>
        <w:gridCol w:w="1560"/>
        <w:gridCol w:w="1440"/>
        <w:gridCol w:w="1800"/>
        <w:gridCol w:w="1500"/>
      </w:tblGrid>
      <w:tr>
        <w:trPr>
          <w:tblHeader w:val="true"/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jc w:val="center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Код модели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КодМКБ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Группа</w:t>
            </w:r>
          </w:p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о удаленности от областного центра  (г. Киров)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Наименование заболевания</w:t>
            </w:r>
          </w:p>
          <w:p>
            <w:pPr>
              <w:pStyle w:val="BodyText2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(нозологическая форма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*, руб.</w:t>
            </w:r>
          </w:p>
        </w:tc>
      </w:tr>
      <w:tr>
        <w:trPr>
          <w:tblHeader w:val="true"/>
          <w:trHeight w:val="22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Базовый тариф по ОМС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ариф, Всего</w:t>
            </w:r>
          </w:p>
        </w:tc>
      </w:tr>
      <w:tr>
        <w:trPr>
          <w:tblHeader w:val="true"/>
          <w:trHeight w:val="238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57" w:right="-57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 Р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 РК</w:t>
            </w:r>
          </w:p>
        </w:tc>
      </w:tr>
      <w:tr>
        <w:trPr>
          <w:trHeight w:val="281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044.003.MD.01</w:t>
            </w:r>
          </w:p>
          <w:p>
            <w:pPr>
              <w:pStyle w:val="BodyText2"/>
              <w:spacing w:lineRule="auto" w:line="240"/>
              <w:ind w:left="-57" w:right="-57" w:hanging="5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;B;C;D;E;F;G;H;I;J;K;L;M;N;O;P;Q;R;S;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групп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Региональная медико-экономическая модель транспортировки пациентов службой скорой медицинской помощ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9,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4,93</w:t>
            </w:r>
          </w:p>
        </w:tc>
      </w:tr>
      <w:tr>
        <w:trPr>
          <w:trHeight w:val="15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388</w:t>
            </w:r>
            <w:r>
              <w:rPr>
                <w:bCs/>
                <w:sz w:val="22"/>
                <w:szCs w:val="22"/>
              </w:rPr>
              <w:t>,8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74,43</w:t>
            </w:r>
          </w:p>
        </w:tc>
      </w:tr>
      <w:tr>
        <w:trPr>
          <w:trHeight w:val="1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3,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09,07</w:t>
            </w:r>
          </w:p>
        </w:tc>
      </w:tr>
      <w:tr>
        <w:trPr>
          <w:trHeight w:val="90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57" w:right="-57" w:hanging="5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napToGrid w:val="false"/>
              <w:spacing w:lineRule="auto" w:line="24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группа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8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89,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74,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39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10-03T10:32:00Z</dcterms:modified>
  <cp:revision>5</cp:revision>
  <dc:subject/>
  <dc:title/>
</cp:coreProperties>
</file>