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4196"/>
      </w:tblGrid>
      <w:tr>
        <w:trPr/>
        <w:tc>
          <w:tcPr>
            <w:tcW w:w="59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9.2012 № 8/1</w:t>
            </w:r>
          </w:p>
        </w:tc>
      </w:tr>
      <w:tr>
        <w:trPr>
          <w:trHeight w:val="1765" w:hRule="atLeast"/>
        </w:trPr>
        <w:tc>
          <w:tcPr>
            <w:tcW w:w="59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8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Тарифному соглашению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плате медицинской помощи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на 2012 год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4.2012</w:t>
            </w:r>
          </w:p>
        </w:tc>
      </w:tr>
    </w:tbl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spacing w:lineRule="auto" w:line="240"/>
        <w:jc w:val="center"/>
        <w:rPr/>
      </w:pPr>
      <w:r>
        <w:rPr/>
        <w:t>Подушевые нормативы финансирования скорой медицинской помощи (руб.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97"/>
        <w:gridCol w:w="1080"/>
        <w:gridCol w:w="1080"/>
        <w:gridCol w:w="1440"/>
      </w:tblGrid>
      <w:tr>
        <w:trPr>
          <w:tblHeader w:val="true"/>
          <w:trHeight w:val="9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исленность населения 2012 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ушевой норматив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ушевой норматив в расчете на 1 месяц, рублей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Станция скорой медицинской помощи г. Кирова"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6,8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,7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Арбаж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1,6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1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Афанасьев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6,5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38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Белохолуницкая центральная районная больница"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8,3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,5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Богород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2,4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,70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3,9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,6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Верхошижем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5,9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8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Вятскополянская центральная районная 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2,3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,3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Даров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6,8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07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БУЗ "Зуев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8,8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,90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Кикнур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1,0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92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Кильмез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3,7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,48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АУЗ "Кирово-Чепец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2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35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БУЗ "Медико-санитарная часть №52" Федерального медико-биологического агенств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6,0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,8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ГБУЗ "Котельнич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1,6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97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Кумен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70,0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,50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Лебяж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4,6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72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БУЗ "Луз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9,6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,6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Малмыж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0,1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,18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Мурашин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1,6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,30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Нагор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2,0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,8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БУЗ "Нем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8,2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69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Нолин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8,5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,21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Омутнин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,5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,4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Опарин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5,9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,1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Оричев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0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8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Орлов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9,4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,12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Пижан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5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38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 "Подосиновская центральная районная больница имени Н.В. Отроков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6,7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,0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Санчурская центральная районная больница им. заслуженного врача А.И. Прохоров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9,1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,4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Свечин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5,0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25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Слободская центральная районная больница им. академика А.Н.Бакулев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1,9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,6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Совет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8,8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7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БУЗ "Сун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9,2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77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Тужин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3,0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,42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БУЗ "Унин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4,5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38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Уржум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9,9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1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Фаленская центральная районная больница"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3,0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25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Шабалинская центральная районная больница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7,0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92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Юрьянская центральная районная больница"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2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27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БУЗ "Яранская центральная районная больница""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6,4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37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</w:t>
            </w: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70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325,5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27,13 </w:t>
            </w:r>
          </w:p>
        </w:tc>
      </w:tr>
    </w:tbl>
    <w:p>
      <w:pPr>
        <w:pStyle w:val="BodyText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17:00Z</dcterms:created>
  <dc:creator>ekonom3</dc:creator>
  <dc:description/>
  <cp:keywords/>
  <dc:language>en-US</dc:language>
  <cp:lastModifiedBy>Шарапова Мария Алексеевна</cp:lastModifiedBy>
  <cp:lastPrinted>2012-09-28T14:10:00Z</cp:lastPrinted>
  <dcterms:modified xsi:type="dcterms:W3CDTF">2012-10-03T10:39:00Z</dcterms:modified>
  <cp:revision>4</cp:revision>
  <dc:subject/>
  <dc:title>УТВЕРЖДЕНЫ</dc:title>
</cp:coreProperties>
</file>