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308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8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31.08.2012 № 7/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BodyText2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в приложение 8 </w:t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одушевые нормативы финансирования скорой медицинской помощ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260"/>
        <w:gridCol w:w="1260"/>
        <w:gridCol w:w="144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ятскополянская центральная районная больниц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92,0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2,67 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лободская центральная районная больница им. академика А.Н.Бакулев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4,9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,24 </w:t>
            </w:r>
          </w:p>
        </w:tc>
      </w:tr>
    </w:tbl>
    <w:p>
      <w:pPr>
        <w:pStyle w:val="BodyText2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37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09-04T12:37:00Z</dcterms:modified>
  <cp:revision>1</cp:revision>
  <dc:subject/>
  <dc:title>УТВЕРЖДЕНЫ</dc:title>
</cp:coreProperties>
</file>