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08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8.2012 № 7/2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риложение 11 «Половозрастные группы населения, половозрастные и поправочные коэффициенты, применяемые при расчете норматива финансирования первичной медико-санитарной помощи, сводная таблица поправочных коэффициентов, применяемых при расчете нормативов финансирования первичной медико-санитарной по медицинским организациям Кировской области»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2.4.Коэффициент учета движения населения: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625"/>
        <w:gridCol w:w="1260"/>
      </w:tblGrid>
      <w:tr>
        <w:trPr>
          <w:tblHeader w:val="true"/>
          <w:trHeight w:val="32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а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е организации г.Кирово-Чепец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КУЗ «Медико-санитарная часть Управления внутренних дел по Кировской области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я больница»**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ГБУЗ «Котельничск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Агат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8</w:t>
            </w:r>
          </w:p>
        </w:tc>
      </w:tr>
      <w:tr>
        <w:trPr>
          <w:trHeight w:val="272" w:hRule="atLeast"/>
        </w:trPr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0</w:t>
            </w:r>
          </w:p>
        </w:tc>
      </w:tr>
    </w:tbl>
    <w:p>
      <w:pPr>
        <w:pStyle w:val="Normal"/>
        <w:spacing w:lineRule="auto" w:line="288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180" w:firstLine="900"/>
        <w:jc w:val="both"/>
        <w:rPr/>
      </w:pPr>
      <w:r>
        <w:rPr>
          <w:sz w:val="26"/>
          <w:szCs w:val="26"/>
        </w:rPr>
        <w:t>2.5 Сводная таблица поправочных коэффициентов, применяемых при расчете нормативов финансирования первичной медико-санитарной помощи по медицинским организаци</w:t>
      </w:r>
      <w:r>
        <w:rPr/>
        <w:t>ям Кировской области</w:t>
      </w:r>
    </w:p>
    <w:tbl>
      <w:tblPr>
        <w:tblW w:w="11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60"/>
        <w:gridCol w:w="1080"/>
        <w:gridCol w:w="1200"/>
        <w:gridCol w:w="1500"/>
        <w:gridCol w:w="1140"/>
      </w:tblGrid>
      <w:tr>
        <w:trPr>
          <w:tblHeader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3" w:leader="none"/>
              </w:tabs>
              <w:ind w:lef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равочные коэффициенты, применяемые при расчете норматива финансирования ПМСП </w:t>
            </w:r>
          </w:p>
        </w:tc>
      </w:tr>
      <w:tr>
        <w:trPr>
          <w:tblHeader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йонный коэффи-ци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оэффициент, учитывающий радиус обслуживания М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, учитывающий  в структуре МО количество ФАПов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ого нас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учета движения на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З «Медико-санитарная часть Управления внутренних дел по Кир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У Больница УРУОУХД УФСИН России по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районна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З «Медико-санитарная часть № 52» ФМБ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Отро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Аг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4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60"/>
        </w:tabs>
        <w:ind w:left="0" w:hanging="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1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9-04T12:52:00Z</dcterms:modified>
  <cp:revision>1</cp:revision>
  <dc:subject/>
  <dc:title>УТВЕРЖДЕНЫ</dc:title>
</cp:coreProperties>
</file>