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3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31.08.2012 № 7/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орядок расчета тарифов на медицинские услуги в системе обязате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цинского страхования Кировской области (приложение 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«Методика расчета тарифов законченных случаев лечения нозологических форм при оказании стационарной медицинской помощи в соответствии с их классификацией по клинико-затратным группам» (далее - методика по клинико-затратным группам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1.Основные термины и опреде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1.1. Клинико-затратные группы – группы стационарных случаев, сходные по средней ресурсоемкости, а также по используемым методам диагностики и лечения пациент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0.1.2. Базовая ставка тарифа законченного случая лечения нозологической формы в соответствии с их классификацией по клинико-затратным группам по уровням оказания медицинской помощи – средний объем финансового обеспечения законченных случаев лечения стационарной медицинской помощи, оплачиваемый по стоимости клинико-затратных групп, приходящийся на одного пролеченного пациента в зависимости от уровня оказания медицинской помощи (далее </w:t>
        <w:noBreakHyphen/>
        <w:t xml:space="preserve"> базовая ставка тарифа законченного случая лечени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0.1.3. Базовая ставка тарифа законченного случая лечения нозологической формы в соответствии с их классификацией по клинико-затратным группам по расходам на коммунальные услуги (далее </w:t>
        <w:noBreakHyphen/>
        <w:t xml:space="preserve"> базовая ставка тарифа законченного случая лечения на коммунальные услуги) – средний объем финансового обеспечения законченных случаев лечения стационарной медицинской помощи на коммунальные услуги, оплачиваемый по стоимости клинико-затратных групп, приходящийся на одного пролеченного пациент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4. Коэффициент относительной затратоемкости по клинико-затратным группам – коэффициент, устанавливаемый Тарифным соглашением, характеризующий клинико-затратную группу как отношение ее затратоемкости к базовой ставке тарифа законченного случая лечения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0.1.5. Перечень медицинских организаций на территории Кировской области по уровням оказания стационарной медицинской помощи утвержден распоряжением департамента здравоохранения Кировской области от 31.12.2011 № 1210 «Об утверждении уровней оказания медицинской помощ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Формирование клинико-затратных групп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1. Формирование клинико-затратных групп осуществляется на основе совокупности следующих основных параметров, определяющих среднюю затратоемкость лечения пациентов: наличие или отсутствие хирургических операций, диагно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2. Клинико-затратные группы подразделяются на четыре раздела: терапевтические клинико-затратные группы, хирургические клинико-затратные группы, </w:t>
      </w:r>
      <w:r>
        <w:rPr>
          <w:bCs/>
          <w:sz w:val="26"/>
          <w:szCs w:val="26"/>
        </w:rPr>
        <w:t xml:space="preserve">специальные </w:t>
      </w:r>
      <w:r>
        <w:rPr>
          <w:sz w:val="26"/>
          <w:szCs w:val="26"/>
        </w:rPr>
        <w:t xml:space="preserve">клинико-затратные </w:t>
      </w:r>
      <w:r>
        <w:rPr>
          <w:bCs/>
          <w:sz w:val="26"/>
          <w:szCs w:val="26"/>
        </w:rPr>
        <w:t xml:space="preserve">группы (онкологические заболевания), специальные </w:t>
      </w:r>
      <w:r>
        <w:rPr>
          <w:sz w:val="26"/>
          <w:szCs w:val="26"/>
        </w:rPr>
        <w:t xml:space="preserve">клинико-затратные </w:t>
      </w:r>
      <w:r>
        <w:rPr>
          <w:bCs/>
          <w:sz w:val="26"/>
          <w:szCs w:val="26"/>
        </w:rPr>
        <w:t>группы (прочие заболе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3. Перечень клинико-затратных групп с расшифровкой терапевтических групп в соответствии с Международной классификацией болезней Десятого пересмотра (далее – МКБ-10) и хирургических групп в соответствии с номенклатурой услуг, утвержденной приказом Министерства здравоохранения и социального развития от 27.12.2011 № 1664н (далее – Номенклатура), представлен в приложении 16 к Тарифному соглашению «Тарифы законченного случая лечения нозологической формы в соответствии с их классификацией по клинико-затратным группам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3. Расчет базовой ставки тарифа законченного случая ле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3.1. Базовая ставка тарифа законченного случая лечения определяется исходя из следующих параметр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3.1.1 общий объем средств, предназначенный на финансовое обеспечение стационарной медицинской помощи, установленный Территориальной программой ОМС (за исключением расходов на коммунальные услуги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3.1.2 количество законченных случаев лечения по каждой клинико-затратной групп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3.2. Базовая ставка (Б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тарифа законченного случая лечения по уровням оказания медицинской помощи рассчитывается по следующей формуле: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БС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i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6"/>
          <w:szCs w:val="26"/>
        </w:rPr>
        <w:t>,                где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 уровень стационарной медицинской помощ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 – общий объем средств, предназначенный на финансовое обеспечение стационарной медицинской помощи тарифам законченных случаев лечения нозологических форм при оказании стационарной медицинской помощи в соответствии с их классификацией по клинико-затратным группа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– количество законченных случаев лечения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тому уровн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3.3. Базовая ставка тарифа законченного случая лечения на коммунальные услуги (БСку) рассчитывается по следующей формуле: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Ск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ку</m:t>
              </m:r>
            </m:num>
            <m:den>
              <m:nary>
                <m:naryPr>
                  <m:chr m:val="∑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C</m:t>
                  </m:r>
                </m:e>
              </m:nary>
            </m:den>
          </m:f>
        </m:oMath>
      </m:oMathPara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ку – общий объем средств, предназначенный на финансовое обеспечение стационарной медицинской помощи, установленный территориальной программой обязательного медицинского страхования в части расходов на коммунальные услуг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4. Количество законченных случаев лечения, подлежащих оплате, определяется согласно статистическим данным в рамках персонифицированного учета в сфере обязательного медицинского страхования, осуществляемого в соответствии с Федеральным законом от 29.11.2011 № 326-ФЗ «Об обязательном медицинском страховании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0.5. Расчет объемов финансового обеспечения МО, оказывающей стационарную медицинскую помощь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10.5.1. Стоимость одного пролеченного случая в стационаре (СС) при оплате по клинико-затратным группам определяется по следующей формуле:</w:t>
      </w:r>
    </w:p>
    <w:p>
      <w:pPr>
        <w:pStyle w:val="Normal"/>
        <w:spacing w:lineRule="auto" w:line="360"/>
        <w:ind w:left="426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, </w:t>
      </w:r>
      <w:r>
        <w:rPr/>
        <w:t>где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- клинико-затратная группа;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-</w:t>
      </w:r>
      <w:r>
        <w:rPr>
          <w:sz w:val="26"/>
          <w:szCs w:val="26"/>
        </w:rPr>
        <w:t xml:space="preserve"> коэффициент относительной затратоемкости по клинико-затратной группе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5.2. Размер финансового обеспечения МО (ФОмо) при оплате по клинико-затратным группам рассчитывается как сумма стоимостей законченный случаев лечения по каждой клинико-затратной группы медицинской организаци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уровня и числа случаев каждой клинико-затратной групп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33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09-04T12:36:00Z</dcterms:modified>
  <cp:revision>1</cp:revision>
  <dc:subject/>
  <dc:title>УТВЕРЖДЕНЫ</dc:title>
</cp:coreProperties>
</file>