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03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8.2012 № 7/2</w:t>
            </w:r>
          </w:p>
        </w:tc>
      </w:tr>
      <w:tr>
        <w:trPr>
          <w:trHeight w:val="1765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6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на 2012 года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27.04.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арифы законченного случая лечения нозологической формы в соответств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лассификацией по клинико-затратным группа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Базовые ставки тарифа законченного случая лечения нозологической формы в соответствии с классификацией по клинико-затратным группам по уровням оказания медицинской помощи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/>
        <w:t>руб.</w:t>
      </w:r>
    </w:p>
    <w:tbl>
      <w:tblPr>
        <w:tblW w:w="7639" w:type="dxa"/>
        <w:jc w:val="left"/>
        <w:tblInd w:w="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882"/>
        <w:gridCol w:w="2119"/>
        <w:gridCol w:w="2263"/>
      </w:tblGrid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МО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ая ставка всего 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базовая ставка  по расходам МО на текущее содержание 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районного коэффициен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районным коэффициенто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ровен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15,6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1,83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уровен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06,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58,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7,7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уровен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36,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92,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4,36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уровен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94,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00,7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9,34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Базовая ставка тарифа законченного случая лечения нозологической формы в соответствии с классификацией по клинико-затратным группам по расходам на коммунальные услуги – 1700 руб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3. Перечень клинико-затратных групп и коэффициент относительной затратоемкости по клинико-затратным группам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3.1. Терапевтические клинико-затратные </w:t>
      </w:r>
      <w:r>
        <w:rPr/>
        <w:t>группы:</w:t>
      </w:r>
    </w:p>
    <w:tbl>
      <w:tblPr>
        <w:tblW w:w="10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920"/>
        <w:gridCol w:w="2160"/>
      </w:tblGrid>
      <w:tr>
        <w:trPr>
          <w:tblHeader w:val="true"/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ЗГ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линико-затратной групп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носительной затратоемкости по клинико-затратным группам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шечные инф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ирусный гепатит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инфекционные и паразитарные болезни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ем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шения свертываемости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болезни крови и кроветворных органов и отдельные нарушения с вовлечением иммунного механ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зни лимфатических сосудов и лимфатических уз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харный диаб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болезни эндокрин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овообразования эндокринных желез доброкачественные,  in situ, неопределенного и неизвестн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стройства пит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шения обмена вещ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брокачественные новообразования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алительные заболевания ЦН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3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генеративные и демиелинизирующие болезни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пилепсия, судор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грень, головная б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тройства периферической 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алитические синдромы, травма спин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нарушения нервной системы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рые нарушения мозгового кровообра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цереброваскулярные боле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зни 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брокачественные новообразования, новообразования in situ уха, горла, носа, полости р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4</w:t>
            </w:r>
          </w:p>
        </w:tc>
      </w:tr>
      <w:tr>
        <w:trPr>
          <w:trHeight w:val="3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редний отит, мастоидит, нарушения вестибулярной фун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болезни 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ираторные инфекции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3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ругие болезни и врожденные аномалии верхних дыхательных путей, симптомы и признаки, относящиеся к органам дыхания, нарушения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олезни полости рта, слюнных желез и челюстей, врожденные аномалии лица и ш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вматические болезни серд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ипертоническая болез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нокардия,  хроническая ишемическая болезнь серд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рый и повторный инфаркт мио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шения рит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болезни серд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лебит и тромбофлебит, варикозное расширение вен нижних конеч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болезни, врожденные аномалии 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зни артерий, артериол и капилля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9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брокачественные  новообразования, новообразования in situ органов дыхания, других и неуточненных органов грудной кл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невмония, плеврит, другие болезни плев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трый бронхит, симптомы и признаки, относящиеся к органам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6</w:t>
            </w:r>
          </w:p>
        </w:tc>
      </w:tr>
      <w:tr>
        <w:trPr>
          <w:trHeight w:val="4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онический бронхит, хобл, эмфизема, бронхоэктатическая болез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ст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нойные состояния ниж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болезни органов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ва желудка и двенадцатиперстн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Болезни пищевода, гастрит, дуоденит , другие болезни желудка и двенадцатиперстной ки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инфекционный энтерит и кол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4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овообразования доброкачественные, in situ, неопределенного и неуточненного характераорганов пищева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зни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олезни желчного пузыря, поджелудочной желез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болезни органов пищевар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брокачественные новообразования, новообразования in situ кожи, жиров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Большие" болезни 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екции кожи и подкожной клетча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Малые" болезни 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брокачественные новообразования костно-мышечной системы и соединитель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ные поражения соединитель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фекционные и воспалительные артропат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тро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сопатии, спондилопатии, переломы позвоноч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еомиел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еопа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обретенные и врожденные костно-мышечные де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поражения суставов, болезни мягких тка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6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брокачественные новообразования, новообразования in situ, неопределенного и неизвестного характера мочевых органов и мужских полов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омерулярные боле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Тубулоинтерстициальные болезни почек, другие болезни мочев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ни мочевой системы; симптомы, относящиеся к мочевой сис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чечная недостаточ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зни предстатель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болезни, врожденые аномалии, повреждения мочевой системы и мужских полов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алительные болезни женских полов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3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брокачественные новообразования, новообразования in situ, неопределенного и неизвестного характера женских полов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ругие болезни, врожденные аномалии, повреждения женских полов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1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олезни молочной железы, новообразования молочной железы доброкачественные ,  in situ, неопределенного и неизвестн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еременность, закончившаяся абортивным исхо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овотечение в ранние сроки берем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теки, протеинурия, гипертензивные расстройства в период беременности, в родах и после р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сложнения, связанные преимущественно с беремен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8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дицинская помощь матери в связи с состоянием плода и возможными трудностями родоразрешения, осложнения родов и родоразре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оразре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ложнения, связанные преимущественно с послеродовым перио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ая масса тела при рождении, недонош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айне малая масса тела при рождении, крайняя незрел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18</w:t>
            </w:r>
          </w:p>
        </w:tc>
      </w:tr>
      <w:tr>
        <w:trPr>
          <w:trHeight w:val="3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еморрагические и гемолитические нарушения у новорожде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нарушения, возникшие в перинатальном перио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трясение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ичерепная трав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ломы бедренной кости и костей т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ереломы, вывихи, растяжения области грудной клетки, верхней конечности и стоп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еломы, вывихи, растяжения области колена и голени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ткрытые раны, поверхностные, другие и неуточненные трав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жественные переломы, травматические ампутации, размозжения и последствия  трав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равления и другие воздействия внешних прич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оги и отмор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оры, влияющие на состояние здоровья  населения и обращения в учреждения здравоо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питализация в диагностических цел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7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bCs/>
          <w:color w:val="000000"/>
          <w:sz w:val="26"/>
          <w:szCs w:val="26"/>
        </w:rPr>
        <w:t xml:space="preserve">3.2. Хирургические клинико-затратные </w:t>
      </w:r>
      <w:r>
        <w:rPr/>
        <w:t>группы</w:t>
      </w:r>
    </w:p>
    <w:tbl>
      <w:tblPr>
        <w:tblW w:w="10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100"/>
        <w:gridCol w:w="1980"/>
      </w:tblGrid>
      <w:tr>
        <w:trPr>
          <w:tblHeader w:val="true"/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З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линико-затратной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носительной затратоемкости по клинико-затратным группам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ерации на черепе, головном мозге, мозговых оболоч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ерации на спинном мозге и структурах позвоночного кан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ерации на черепных, периферических, симпатических нер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ерации на эндокринных железах (кроме гипофиз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на глазниц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страокулярные операции (кроме операций на глазниц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3</w:t>
            </w:r>
          </w:p>
        </w:tc>
      </w:tr>
      <w:tr>
        <w:trPr>
          <w:trHeight w:val="3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ерации на хрусталике (кроме имплантации интраокулярной линз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мплантация интраокулярной линзы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на сетча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траокулярные операции (кроме операций на хрусталике  и сетчатке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на среднем и внутреннем ух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на придаточных  пазухах н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на лицевых костях и суста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лор-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ерации на легких, бронхах, плевре, удаление новообразований средост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ругие операции на органах дыхания  и грудной кле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на сердце и коронарных сосу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язка и удаление в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перации на сосу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Эндоваскулярные методы хирургического л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ерации на органах кроветворной, лимфатическ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2</w:t>
            </w:r>
          </w:p>
        </w:tc>
      </w:tr>
      <w:tr>
        <w:trPr>
          <w:trHeight w:val="2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ерации на пищеводе, желудке, двенадцатиперстной киш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зекция кишечника, кишечные анастомозы, пластика кишечника, эвисцерация таза, удаление внеорганных опух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ендэкто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ерации на прямой кишке (кроме резекции и пластики), заднем прох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на печени, поджелудочной желез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даление камней желчного пузыря и желчных прот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ругие операции на желчном пузыре, желчных прот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по поводу паховой или бедренной гры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по поводу других видов гры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перации на органах брюшной пол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1</w:t>
            </w:r>
          </w:p>
        </w:tc>
      </w:tr>
      <w:tr>
        <w:trPr>
          <w:trHeight w:val="2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аление камней почки, мочевого пузыря и мочевыводящи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перации на почке, мочеточн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ерации на мочевом пузыре, мочеиспускательном кана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на предстательной желез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перации на мужских половых орга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на матке, яичниках, маточных труб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перации на женских половых орга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илатация и кюретаж матки в целях прерывания берем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сарево с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акушерские 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ерации на бедренной кости   (кроме эндопротезирования коленного и тазобедренного суст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перации на плечевой кости и нижней конечности (кроме бедра и стопы)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на мышцах, сухожил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мпу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перации на костно-мышечной сист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экто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перации на молочной желез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ерации с применением кожного трансплант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ирургическая обработка раны, ож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перации на коже и подкожной осн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5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3.3.</w:t>
      </w:r>
      <w:r>
        <w:rPr>
          <w:rFonts w:cs="Calibri;Century Gothic" w:ascii="Calibri;Century Gothic" w:hAnsi="Calibri;Century Gothic"/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Специальные клинико-затратные группы (онкологические заболевания)</w:t>
      </w:r>
    </w:p>
    <w:tbl>
      <w:tblPr>
        <w:tblW w:w="106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480"/>
        <w:gridCol w:w="1260"/>
        <w:gridCol w:w="2160"/>
      </w:tblGrid>
      <w:tr>
        <w:trPr>
          <w:tblHeader w:val="true"/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З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линико-затратно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носительной затратоемкости по клинико-затратным групп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филь койки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локачественные новообразования  глаза, головного, спинного мозга и других отделов Ц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локачественные новообразования полости рта, гортаногло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локачественные новообразования органов пищева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локачественное новообразование  кишеч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локачественное новообразование органов брюшной пол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локачественные новообразования органов грудной клетки, средос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локачественные новообразования ко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локачественное новообразование мезотелиальной и мягких тка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локачественные новообразования костей и суставных хрящ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локачественные новообразования наружных полов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локачественное новообразование матки и ее прида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локачественные новообразования мочевых пу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рый лейк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ругие злокачественные новообразования лимфоидной, кроветворной тка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локачественные ново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роме профиля «онкологический»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4.4.</w:t>
      </w:r>
      <w:r>
        <w:rPr>
          <w:rFonts w:cs="Calibri;Century Gothic" w:ascii="Calibri;Century Gothic" w:hAnsi="Calibri;Century Gothic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пециальные клинико-затратные группы (прочие заболевания)</w:t>
      </w:r>
    </w:p>
    <w:tbl>
      <w:tblPr>
        <w:tblW w:w="10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2036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ЗГ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линико-затратной групп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эффициент относительной затратоемкости по клинико-затратным группам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фили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, передающиеся преимущественно половым путе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48:00Z</dcterms:created>
  <dc:creator>Шарапова Мария Алексеевна</dc:creator>
  <dc:description/>
  <cp:keywords/>
  <dc:language>en-US</dc:language>
  <cp:lastModifiedBy>Шарапова Мария Алексеевна</cp:lastModifiedBy>
  <dcterms:modified xsi:type="dcterms:W3CDTF">2012-09-05T03:53:00Z</dcterms:modified>
  <cp:revision>1</cp:revision>
  <dc:subject/>
  <dc:title>УТВЕРЖДЕНЫ</dc:title>
</cp:coreProperties>
</file>