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1 мая 2011 г. N 103/17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ТЕРРИТОРИАЛЬНОМ ФОНДЕ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9.06.2012 </w:t>
      </w:r>
      <w:hyperlink r:id="rId2">
        <w:r>
          <w:rPr>
            <w:rStyle w:val="InternetLink"/>
            <w:color w:val="0000FF"/>
          </w:rPr>
          <w:t>N 155/310</w:t>
        </w:r>
      </w:hyperlink>
      <w:r>
        <w:rPr/>
        <w:t xml:space="preserve">, от 17.09.2013 </w:t>
      </w:r>
      <w:hyperlink r:id="rId3">
        <w:r>
          <w:rPr>
            <w:rStyle w:val="InternetLink"/>
            <w:color w:val="0000FF"/>
          </w:rPr>
          <w:t>N 227/604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  <w:color w:val="0000FF"/>
          </w:rPr>
          <w:t>статьи 34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части 13 статьи 51</w:t>
        </w:r>
      </w:hyperlink>
      <w:r>
        <w:rPr/>
        <w:t xml:space="preserve"> Федерального закона от 29.11.2010 N 326-ФЗ "Об обязательном медицинском страховании в Российской Федерации" и в соответствии с Типовым </w:t>
      </w:r>
      <w:hyperlink r:id="rId6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территориальном фонде обязательного медицинского страхования, утвержденным приказом Министерства здравоохранения и социального развития Российской Федерации от 21.01.2011 N 15н "Об утверждении Типового положения о территориальном фонде обязательного медицинского страхования", Правительство Киров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до дня вступления в силу федерального закона о государственных социальных фондах правовое положение государственного некоммерческого финансово-кредитного учреждения Кировский областной территориальный фонд обязательного медицинского страхования (далее - территориальный фонд обязательного медицинского страхования Кировской области) определяется Типовым </w:t>
      </w:r>
      <w:hyperlink r:id="rId7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территориальном фонде обязательного медицинского страхования, утвержденным приказом Министерства здравоохранения и социального развития Российской Федерации от 21.01.2011 N 15н "Об утверждении Типового положения о территориальном фонде обязательного медицинского страхова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ar32">
        <w:r>
          <w:rPr>
            <w:rStyle w:val="InternetLink"/>
            <w:color w:val="0000FF"/>
          </w:rPr>
          <w:t>структуру</w:t>
        </w:r>
      </w:hyperlink>
      <w:r>
        <w:rPr/>
        <w:t xml:space="preserve"> территориального фонда обязательного медицинского страхования Кировской области. При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твердить на 2011 год предельную численность работников территориального фонда обязательного медицинского страхования Кировской области в количестве 100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Утвердить на 2011 год фонд оплаты труда работников территориального фонда обязательного медицинского страхования Кировской области в сумме 23909,4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-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 мая 2011 г. N 103/17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2"/>
      <w:bookmarkEnd w:id="2"/>
      <w:r>
        <w:rPr>
          <w:b/>
          <w:bCs/>
        </w:rPr>
        <w:t>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7.09.2013 N 227/604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┌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ректор├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└────┬───┘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────┼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┴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┴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┴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меститель директора │ │Заместитель директора │ │   Заместитель   │ │ │   Управление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экономике и финансам│ │    по организации    │ │   директора -   │ ├─┤информационного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бязательного     │ │главный бухгалтер│ │ │  обеспечен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медицинского     │ └┬────────────────┘ │ └┬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┴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трахования      │  │                  │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экономическое│ └──────────┬───────────┘  │ ┌──────────────┐ │  │ ┌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правление       │            │              │ │    Отдел     │ │  │ │Информацион-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┬───────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┴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├─┤</w:t>
      </w:r>
      <w:r>
        <w:rPr>
          <w:sz w:val="16"/>
          <w:szCs w:val="16"/>
        </w:rPr>
        <w:t>бухгалтерского│ │  ├─┤но-аналити-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 организации│  │ │    учета     │ │  │ │ческий отдел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бязательного     │  │ └──────────────┘ │  │ └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├─┤</w:t>
      </w:r>
      <w:r>
        <w:rPr>
          <w:sz w:val="16"/>
          <w:szCs w:val="16"/>
        </w:rPr>
        <w:t>Финансовый отдел │    │     медицинского     │  │             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трахования      │  │ ┌──────────────┐ │  │ ┌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└─┬─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о-ре-│ │  │ │Отдел защиты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┐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└─┤</w:t>
      </w:r>
      <w:r>
        <w:rPr>
          <w:sz w:val="16"/>
          <w:szCs w:val="16"/>
        </w:rPr>
        <w:t>визионный     │ │  │ │ информации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├─┤</w:t>
      </w:r>
      <w:r>
        <w:rPr>
          <w:sz w:val="16"/>
          <w:szCs w:val="16"/>
        </w:rPr>
        <w:t>Планово-экономи- │      │ ┌─────────────┐         │отдел         │ │  │ └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еский отдел     │      │ │    Отдел    │         └──────────────┘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┘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рганизации │                          │  │ ┌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├─┤</w:t>
      </w:r>
      <w:r>
        <w:rPr>
          <w:sz w:val="16"/>
          <w:szCs w:val="16"/>
        </w:rPr>
        <w:t>обязательного│                          │  │ │Отдел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┐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│                          │  │ │системного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┤</w:t>
      </w:r>
      <w:r>
        <w:rPr>
          <w:sz w:val="16"/>
          <w:szCs w:val="16"/>
        </w:rPr>
        <w:t>Отдел мониторинга│      │ │ страхования │                          │  └─┤администриро-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 отчетности   │      │ └─────────────┘                          │    │вания       и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────────────────┘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го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┐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 межтер-│                          │    └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├─┤</w:t>
      </w:r>
      <w:r>
        <w:rPr>
          <w:sz w:val="16"/>
          <w:szCs w:val="16"/>
        </w:rPr>
        <w:t>риториальных │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четов     │                          │ ┌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┘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├─┤</w:t>
      </w:r>
      <w:r>
        <w:rPr>
          <w:sz w:val="16"/>
          <w:szCs w:val="16"/>
        </w:rPr>
        <w:t>Отдел правовой и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ой работы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┐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тдел    │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контроля   │                          │ ┌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└─┤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бъемов   │                          │ │Административ-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 качества  │                          └─┤но-хозяйственны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медицинской │                            │отдел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мощи    │                            └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└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28E206F5883D5844DC5C5CA9E70EC2485D1857C9E4FA2CA777F515F83730AB5328036DD36DAC266EF82DJ4TBM" TargetMode="External"/><Relationship Id="rId3" Type="http://schemas.openxmlformats.org/officeDocument/2006/relationships/hyperlink" Target="consultantplus://offline/ref=1C28E206F5883D5844DC5C5CA9E70EC2485D1857CAEAFA24A077F515F83730AB5328036DD36DAC266EF82DJ4TBM" TargetMode="External"/><Relationship Id="rId4" Type="http://schemas.openxmlformats.org/officeDocument/2006/relationships/hyperlink" Target="consultantplus://offline/ref=1C28E206F5883D5844DC4251BF8B52CB49524E5DCAE5F17AFE28AE48AF3E3AFC14675A2F9760AE21J6TBM" TargetMode="External"/><Relationship Id="rId5" Type="http://schemas.openxmlformats.org/officeDocument/2006/relationships/hyperlink" Target="consultantplus://offline/ref=1C28E206F5883D5844DC4251BF8B52CB49524E5DCAE5F17AFE28AE48AF3E3AFC14675A2F9760AB23J6T6M" TargetMode="External"/><Relationship Id="rId6" Type="http://schemas.openxmlformats.org/officeDocument/2006/relationships/hyperlink" Target="consultantplus://offline/ref=1C28E206F5883D5844DC4251BF8B52CB49564F53CBE4F17AFE28AE48AF3E3AFC14675A2F9760AD26J6T7M" TargetMode="External"/><Relationship Id="rId7" Type="http://schemas.openxmlformats.org/officeDocument/2006/relationships/hyperlink" Target="consultantplus://offline/ref=1C28E206F5883D5844DC4251BF8B52CB49564F53CBE4F17AFE28AE48AF3E3AFC14675A2F9760AD26J6T7M" TargetMode="External"/><Relationship Id="rId8" Type="http://schemas.openxmlformats.org/officeDocument/2006/relationships/hyperlink" Target="consultantplus://offline/ref=1C28E206F5883D5844DC5C5CA9E70EC2485D1857CAEAFA24A077F515F83730AB5328036DD36DAC266EF82DJ4TB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9:00Z</dcterms:created>
  <dc:creator>Бабинцева Александра Владимировна</dc:creator>
  <dc:description/>
  <cp:keywords/>
  <dc:language>en-US</dc:language>
  <cp:lastModifiedBy>Бабинцева Александра Владимировна</cp:lastModifiedBy>
  <dcterms:modified xsi:type="dcterms:W3CDTF">2014-07-29T12:22:00Z</dcterms:modified>
  <cp:revision>1</cp:revision>
  <dc:subject/>
  <dc:title>ПРАВИТЕЛЬСТВО КИРОВСКОЙ ОБЛАСТИ</dc:title>
</cp:coreProperties>
</file>