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иказом директора Кировского областного территориального фонда обязательного медицинского страх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 06.06.2012 № 40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ИПОВАЯ ПРОГРАММА ПРОВЕДЕНИЯ КИРОВСКИМ ОБЛАСТНЫМ ТЕРРИТОРИАЛЬНЫМ ФОНДОМ ОБЯЗАТЕЛЬНОГО МЕДИЦИНСКОГО СТРАХОВАНИЯ ПЛАНОВОЙ ТЕМАТИЧЕСКОЙ ПРОВЕРКИ ОРГАНИЗАЦИИ ОБЯЗАТЕЛЬНОГО МЕДИЦИНСКОГО СТРАХОВАНИЯ В СТРАХОВОЙ МЕДИЦИНСКОЙ ОРГАНИЗАЦИИ, ОСУЩЕСТВЛЯЮЩЕЙ ДЕЯТЕЛЬНОСТЬ В СФЕРЕ ОБЯЗАТЕЛЬНОГО МЕДИЦИНСКОГО СТРАХОВАНИЯ НА ТЕРРИТОРИИ КИРОВ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  Общие полож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Цель плановой тематической проверки - осуществление контроля за деятельностью страховых медицинских организаций в сфере обязательного медицинского страхования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Тема проверки: организация и проведение в страховой медицинской организации, осуществляющей деятельность в сфере обязательного медицинского страхования на территории Кировской области (далее – СМО), обязательного медицинского страхования, контроля объемов, сроков, качества и условий предоставления медицинской помощи по обязательному медицинскому страхованию, осуществления защиты прав и законных интересов застрахованных лиц, рассмотрения заявлений и жалоб застрахованных лиц, ведения учета бланков временных свидетельств и полисов обязательного медицинского страхования как бланков строгой отчетности, выполнения требований к размещению СМО информации о правах в сфере обязательного медицинского страхования и в области охраны здоровья (далее – информация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</w:rPr>
      </w:pPr>
      <w:r>
        <w:rPr/>
        <w:t>Типовая программа проведения Кировским областным территориальным фондом обязательного медицинского страхования (далее – КОТФОМС) плановой тематической проверки организации обязательного медицинского страхования в страховой медицинской организации, осуществляющей деятельность в сфере обязательного медицинского страхования на территории Кировской области, разработана в соответствии со следующими нормативными правовыми документами: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 xml:space="preserve">Федеральным законом от 27.07.2006 № 152-ФЗ «О персональных данных»; 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Федеральным законом от 29.11.2010 № 326-ФЗ «Об обязательном медицинском страховании в Российской Федерации» (далее – Федеральный закон от 29.11.2010 № 326-ФЗ)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Федеральным законом от 21.11.2011 № 323-ФЗ «Об основах охраны здоровья граждан в Российской Федерации»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остановлением Правительства Российской Федерации от 31.12.2010 № 1227 «Об особенностях лицензирования деятельности страховых медицинских организаций в сфере обязательного медицинского страхования»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рограммой государственных гарантий оказания гражданам Российской Федерации бесплатной медицинской помощи, утверждённой Постановлением Правительства Российской Федерации  на проверяемый период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Типовым договором на оказание и оплату медицинской помощи по обязательному медицинскому страхованию, утверждённым приказом Министерства здравоохранения и социального развития Российской Федерации от 24.12.2010 № 1184н (далее – типовой договор на оказание и оплату медицинской помощи по обязательному медицинскому страхованию)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Типовым договором о финансовом обеспечении обязательного медицинского страхования, утверждённым приказом Министерства здравоохранения и социального развития Российской Федерации от 24.12.2010 № 1185н (далее – типовой договор о финансовом обеспечении обязательного медицинского страхования)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риказом Министерства финансов Российской Федерации от 29.12.2010 № 193н  «Об утверждении перечня документов, сохранность которых обязаны обеспечить страховщики, и требований к обеспечению сохранности таких документов»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орядком ведения персонифицированного учёта в сфере обязательного медицинского страхования, утверждённым приказом Министерства здравоохранения и социального развития Российской Федерации от 25.01.2011 № 29н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орядком организации и проведения контроля объёмов, сроков, качества и условий предоставления медицинской помощи по обязательному медицинскому страхованию, утверждённым приказом Федерального фонда обязательного медицинского страхования от 01.12.2010 № 230 (далее – Порядок)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равилами обязательного медицинского страхования, утверждёнными приказом Министерства здравоохранения и социального развития Российской Федерации от 28.02.2011 № 158н (далее – Правила ОМС)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риказом Федерального фонда обязательного медицинского страхования от 07.04.2011 № 79 «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»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риказом Федерального фонда обязательного медицинского страхования от 16.04.2012 № 73 «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»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риказом Федерального фонда обязательного медицинского страхования от 16.08.2011 № 145 «Об утверждении формы и порядка ведения отчетности № ПГ «Организация защиты прав застрахованных лиц в сфере обязательного медицинского страхования»»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Методическими указаниями по предоставлению информации в сфере обязательного медицинского страхования, утверждёнными Председателем Федерального фонда обязательного медицинского страхования  30.12.2011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Территориальной программой государственных гарантий оказания гражданам Российской Федерации бесплатной медицинской помощи на территории Кировской области, утверждённой Постановлением Правительства Кировской области на проверяемый период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Тарифным соглашением по оплате медицинской помощи в системе обязательного медицинского страхования Кировской области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орядком информационно-финансового взаимодействия в системе обязательного медицинского страхования Кировской области, утверждённым приказом департамента здравоохранения Кировской области и КОТФОМС от 11.07.2005 № 428/339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риказом КОТФОМС от 02.02.2011 № 34 «Об утверждении Положения об оплате услуг экспертов качества медицинской помощи, включённых в территориальный реестр экспертов качества медицинской помощи, привлекаемых для проведения экспертизы качества медицинской помощи на территории Кировской области»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риказом КОТФОМС от 02.08.2011 № 430 «Об утверждении Методических рекомендаций по порядку приёма, учёта, хранения, передачи и выдачи бланков временных свидетельств, подтверждающих оформление полиса обязательного медицинского страхования, и полисов обязательного медицинского страхования в страховой медицинской организации»  (далее – Методические рекомендации, утверждённые приказом КОТФОМС от 02.08.2011 № 430)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Методическими рекомендациями по информированию граждан о правах в сфере обязательного медицинского страхования и в области охраны здоровья медицинскими организациями и страховыми медицинскими организациями, осуществляющими деятельность в сфере обязательного медицинского страхования Кировской области, утверждёнными приказом КОТФОМС от 13.10.2011 № 634 (далее - Методические рекомендации по информированию граждан, утверждённые приказом  КОТФОМС от 13.10.2011 № 634)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равилами проведения социологического опроса (анкетирования) застрахованных граждан об удовлетворённости доступностью и качеством медицинской помощи, утвержденных приказом  КОТФОМС от 03.11.2011 № 683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sz w:val="28"/>
          <w:szCs w:val="28"/>
        </w:rPr>
        <w:t xml:space="preserve">Проверка организации и проведения обязательного медицинского  страхования в СМО 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b/>
          <w:b/>
          <w:sz w:val="28"/>
          <w:szCs w:val="28"/>
        </w:rPr>
      </w:pPr>
      <w:r>
        <w:rPr/>
        <w:t>2.           Проверка организации и проведения обязательного медицинского страхования в СМО включает проверку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учредительных документов СМО, изменений и дополнений к ним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доверенности, выданной руководителю филиала СМО, срок ее действия (в случае проведения проверки деятельности Филиала СМО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лицензии СМО на проведение обязательного медицинского страхования, даты ее выдачи федеральным органом исполнительной власти, осуществляющим функции по контролю и надзору в сфере страховой деятельности (рассматриваются оригинал или надлежаще заверенная копия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соблюдения СМО норм части 3 статьи 14 Федерального закона от 29.11.2010 № 326-ФЗ (отсутствие иной деятельности СМО, кроме деятельности по обязательному и добровольному медицинскому страхованию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соответствия сведений, содержащихся в реестре страховых медицинских организаций, осуществляющих деятельность в сфере обязательного медицинского страхования на территории Кировской области, документам СМО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соблюдения порядка выдачи полиса обязательного медицинского страхования застрахованному лицу (в том числе в пунктах выдачи полисов обязательного медицинского страхования), в том числе проверяю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заявления о выборе (замене) СМО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доверенности от представителя застрахованного лиц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 xml:space="preserve">соблюдение СМО требований, установленных главой </w:t>
      </w:r>
      <w:r>
        <w:rPr>
          <w:lang w:val="en-US"/>
        </w:rPr>
        <w:t>II</w:t>
      </w:r>
      <w:r>
        <w:rPr/>
        <w:t xml:space="preserve"> Правил ОМС, при подаче заявления о выборе (замене) СМО застрахованным лиц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 xml:space="preserve">соблюдение порядка выдачи полиса обязательного медицинского страхования (далее – полис), либо временного свидетельства застрахованному лицу, установленного главой </w:t>
      </w:r>
      <w:r>
        <w:rPr>
          <w:lang w:val="en-US"/>
        </w:rPr>
        <w:t>IV</w:t>
      </w:r>
      <w:r>
        <w:rPr/>
        <w:t xml:space="preserve"> Правил ОМС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900" w:hanging="900"/>
        <w:jc w:val="both"/>
        <w:rPr/>
      </w:pPr>
      <w:r>
        <w:rPr/>
        <w:t xml:space="preserve">   </w:t>
      </w:r>
      <w:r>
        <w:rPr/>
        <w:t>своевременность выдачи застрахованному лицу или его представителю временного свидетельства, подтверждающего оформление полиса и удостоверяющего право на бесплатное оказание застрахованному лицу медицинской помощи медицинскими организациями при наступлении страхового случая (далее – временное свидетельство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900" w:hanging="900"/>
        <w:jc w:val="both"/>
        <w:rPr/>
      </w:pPr>
      <w:r>
        <w:rPr/>
        <w:t xml:space="preserve">   </w:t>
      </w:r>
      <w:r>
        <w:rPr/>
        <w:t>соблюдение сроков передачи информации о застрахованном лице, подавшем заявление о выборе (замене) СМО в КОТФОМС, и сроков проверки на наличие у застрахованного лица действующего полиса в региональном сегменте единого регистра застрахованных лиц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900" w:hanging="900"/>
        <w:jc w:val="both"/>
        <w:rPr/>
      </w:pPr>
      <w:r>
        <w:rPr/>
        <w:t xml:space="preserve">   </w:t>
      </w:r>
      <w:r>
        <w:rPr/>
        <w:t>соблюдение требований Порядка ведения персонифицированного учета в сфере обязательного медицинского страхования, утвержденного приказом Министерства здравоохранения и социального развития Российской Федерации от 25.01.2011 № 29н «Об утверждении Порядка ведения персонифицированного учета в сфере обязательного медицинского страхования», в том числе наличие приказа, определяющего работников СМО,  допущенных к работе с региональным сегментом единого регистра застрахованных лиц, соблюдения сроков передачи данных о застрахованных лицах и сведений об изменениях в этих данных в КОТФОМС, достоверность сведений, внесенных СМО в региональный сегмент единого регистра застрахованных лиц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осуществления информирования застрахованных лиц о сроках оформления и выдачи полисов в целях обеспечения своевременной выдачи полис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своевременность выдачи полиса застрахованному лицу (в срок, установленный пунктом 50 Правил ОМС, не превышающий срока действия временного свидетельства) и причины несоблюдения сроков выдач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соблюдение сроков и порядка информирования граждан о факте страхования и необходимости получения полиса – для граждан, сведения о которых получены СМО от КОТФОМС в соответствии с частью 6 статьи 16 Федерального закона от 29.11.2010 № 326-ФЗ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900" w:hanging="900"/>
        <w:jc w:val="both"/>
        <w:rPr/>
      </w:pPr>
      <w:r>
        <w:rPr/>
        <w:t xml:space="preserve">   </w:t>
      </w:r>
      <w:r>
        <w:rPr/>
        <w:t>информация о численности застрахованных лиц СМО в Кировской области, динамика ее изменения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900" w:hanging="900"/>
        <w:jc w:val="both"/>
        <w:rPr/>
      </w:pPr>
      <w:r>
        <w:rPr/>
        <w:t xml:space="preserve">   </w:t>
      </w:r>
      <w:r>
        <w:rPr/>
        <w:t>наличие актов сверки с КОТФОМС данных о численности застрахованных лиц на первое число каждого месяца, достоверность указанных данных о численности застрахованных лиц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900" w:hanging="900"/>
        <w:jc w:val="both"/>
        <w:rPr/>
      </w:pPr>
      <w:r>
        <w:rPr/>
        <w:t xml:space="preserve">   </w:t>
      </w:r>
      <w:r>
        <w:rPr/>
        <w:t>достоверность данных о численности застрахованных лиц, используемой СМО при составлении заявок на получение средств от КОТФОМС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900" w:hanging="900"/>
        <w:jc w:val="both"/>
        <w:rPr/>
      </w:pPr>
      <w:r>
        <w:rPr/>
        <w:t xml:space="preserve">   </w:t>
      </w:r>
      <w:r>
        <w:rPr/>
        <w:t>осуществление СМО сбора и обработки данных персонифицированного учета сведений о медицинской помощи, оказанной застрахованным лицам, обеспечение их сохранности и конфиденциальности, осуществление обмена указанными сведениями между участниками обязательного медицинского страхования в соответствии с Федеральным законом от 29.11.2010 № 326-ФЗ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едения учета бланков временных свидетельств и полисов обязательного медицинского страхования как бланков строгой отчетности</w:t>
      </w:r>
      <w:r>
        <w:rPr>
          <w:b/>
        </w:rPr>
        <w:t xml:space="preserve">, </w:t>
      </w:r>
      <w:r>
        <w:rPr/>
        <w:t>в том числе проверя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>
          <w:bCs/>
        </w:rPr>
      </w:pPr>
      <w:r>
        <w:rPr>
          <w:bCs/>
        </w:rPr>
        <w:t>наличие аналитического учета по каждому виду бланков строгой отчетности и местам  их хран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>
          <w:bCs/>
        </w:rPr>
      </w:pPr>
      <w:r>
        <w:rPr>
          <w:bCs/>
        </w:rPr>
        <w:t>выполнение требований к обеспечению сохранности бланков временных свидетельств и полисов, как бланков строгой отчетности, в том числе в пунктах выдачи полис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>
          <w:bCs/>
        </w:rPr>
      </w:pPr>
      <w:r>
        <w:rPr>
          <w:bCs/>
        </w:rPr>
        <w:t>наличие приказа СМО, согласованного с КОТФОМС, о создании комиссии по списанию и уничтожению  полисов и временных свидетель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>
          <w:bCs/>
        </w:rPr>
      </w:pPr>
      <w:r>
        <w:rPr>
          <w:bCs/>
        </w:rPr>
        <w:t>соблюдение сроков проведения инвентаризации, установленных учетной политикой СМО (в ходе проверки может быть проведена инвентаризация или выборочная инвентаризация полисов и бланков временных свидетельств, в том числе в пунктах выдачи полисов обязательного медицинского страхования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</w:rPr>
      </w:pPr>
      <w:r>
        <w:rPr>
          <w:bCs/>
        </w:rPr>
        <w:t>осуществления оплаты медицинской помощи, оказанной застрахованным лицам, в том числе проверяю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>
          <w:bCs/>
        </w:rPr>
      </w:pPr>
      <w:r>
        <w:rPr>
          <w:bCs/>
        </w:rPr>
        <w:t>договоры на оказание и оплату медицинской помощи по обязательному медицинскому страхова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>
          <w:bCs/>
        </w:rPr>
        <w:t xml:space="preserve">соблюдение СМО нормы части 1 статьи 39 Федерального закона </w:t>
      </w:r>
      <w:r>
        <w:rPr/>
        <w:t xml:space="preserve">от 29.11.2010 </w:t>
      </w:r>
      <w:r>
        <w:rPr>
          <w:bCs/>
        </w:rPr>
        <w:t>№ 326-ФЗ (заключение договора на оплату и оказание медицинской помощи по обязательному медицинскому страхованию с медицинскими организациями, включенными в реестр медицинских организаций, осуществляющих деятельность в сфере обязательного медицинского страхования на территории Кировской области (далее – реестр медицинских организаций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>
          <w:bCs/>
        </w:rPr>
      </w:pPr>
      <w:r>
        <w:rPr>
          <w:bCs/>
        </w:rPr>
        <w:t>соответствие заключенных договоров на оказание и оплату медицинской помощи по обязательному медицинскому страхованию форме типового договора на оказание и оплату медицинской помощи по обязательному медицинскому страхова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>
          <w:bCs/>
        </w:rPr>
        <w:t>наличие отказов в заключении договоров на оказание и оплату медицинской помощи по обязательному медицинскому страхованию с медицинской организацией, включенной в реестр медицинских организаци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 Проверка организации и проведения контроля объёмов, сроков, качества и условий предоставления медицинской помощи по обязательному медицинскому страхованию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 xml:space="preserve">3.        Проверка организации и проведения контроля объемов, сроков, качества и условий предоставления медицинской помощи по обязательному медицинскому страхованию включает проверку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соблюдения СМО правил и процедур организации и проведения контроля объемов, сроков, качества и условий предоставления медицинской помощи по обязательному медицинскому страхованию, установленных Порядком, проводится медико-экономический контроль, медико-экономическая экспертиза, экспертизы качества медицинской помощи, в том числе повторные, отражаются факты оплаты медицинской помощи по счетам и реестрам счетов с нарушениями в их оформлении и предъявлениями на оплату медицинскими организациями согласно разделу 5 перечня оснований для отказа в оплате медицинской помощи (уменьшения оплаты медицинской помощи), являющегося приложением 8 к Порядку и на оплату медицинской помощи при взимании платы с застрахованных лиц (в рамках добровольного медицинского страхования (пункт 1.4 Перечня оснований для отказа в оплате медицинской помощи (уменьшения оплаты медицинской помощи), являющегося приложением 8 к Порядк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соответствия состава экспертов качества медицинской помощи СМО требованиям Поряд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соблюдения сроков проведения контроля объемов, сроков, качества и условий предоставления медицинской помощи по обязательному медицинскому страхованию, установленных Порядк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выполнения объемов медико-экономического контроля, медико-экономической экспертизы и экспертизы качества медицинской помощи, установленных Порядк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достоверности и своевременности представления отчетов о результатах контроля объемов, сроков, качества и условий предоставления медицинской помощ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аличия необоснованного снятия с медицинских организаций денежных средств по результатам проведения контроля объемов, сроков, качества и условий предоставления медицинской помощи при осуществлении обязательного медицинского страх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аличия невыявленных дефектов оказания медицинской помощ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еприменения к медицинским организациям штрафных санкций по результатам проведения контроля объемов, сроков, качества и условий предоставления медицинской помощи при наличии оснований для их примен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аличия претензий от медицинских организаций по результатам контроля объемов, сроков, качества и условий предоставления медицинской помощи, проводимого СМ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 Проверка деятельности СМО по защите прав и законных интересов застрахованных лиц, по рассмотрению обращений и жалоб граждан (застрахованных лиц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left="900" w:hanging="900"/>
        <w:jc w:val="both"/>
        <w:rPr/>
      </w:pPr>
      <w:r>
        <w:rPr/>
        <w:t>4.        Проверка деятельности СМО по защите прав и законных интересов застрахованных лиц, по рассмотрению обращений и жалоб граждан (застрахованных лиц) включает проверку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порядка обслуживания лиц с ограниченными возможностями, в том числе инвалид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работы с обращениями граждан на соответствие Федеральному закону от 02.05.2006 № 59-ФЗ «О порядке рассмотрения обращений граждан Российской Федерации» и иным нормативным правовым актам, регламентирующим работу с обращениями граждан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приема, учета (регистрации), поступающих обращений (жалоб, заявлений) застрахованных лиц, в том числе о выборе врача и медицинской организации, об объеме и качестве медицинской помощи, оказанной в медицинских организациях и др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своевременности рассмотрения и обоснованности принимаемых по обращениям решений, нарушения сроков рассмотрения обращений застрахованных лиц, не доведения до заявителя результатов рассмотрения обращений (жалоб, заявлений) или экспертизы качества медицинской помощ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завершенности рассмотрения обращения (заявления, жалобы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учета проведения плановых и внеплановых экспертиз качества медицинской помощи, в том числе повторных при несогласии медицинских организ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аличия отказов в проведении экспертизы качества медицинской помощи по жалобе застрахованного лица и их причин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учета случаев досудебного и судебного разрешения спорных вопросов и конфликтных ситуаций при участии СМО, возникающих между медицинскими организациями и пациент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аличия информации о согласии гражданина или его законного представителя на урегулирование конфликтной ситуации в досудебном порядке, предлагаемое медицинской организацией или СМО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организации и проведения СМО мероприятий, направленных на изучение удовлетворенности граждан качеством оказанной медицинской помощ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аличия в СМО анализа результатов социологических опросов (анкетирования) удовлетворенности застрахованных лиц доступностью и качеством медицинской помощ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аличия анализа проведенной работы СМО с обращениями граждан и принятых мер, направленных на предупреждение возникновения жалоб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достоверности и своевременности представления отчетов об организации защиты прав застрахованных лиц в сфере обязательного медицинского страх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ыполнения требований к размещению СМО информации</w:t>
      </w:r>
    </w:p>
    <w:p>
      <w:pPr>
        <w:pStyle w:val="Normal"/>
        <w:autoSpaceDE w:val="false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Проверка выполнения требований к размещению СМО информации включает проверк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аличия собственного официального сайта СМО в сети «Интернет», соответствующего требованиям главы Х</w:t>
      </w:r>
      <w:r>
        <w:rPr>
          <w:lang w:val="en-US"/>
        </w:rPr>
        <w:t>III</w:t>
      </w:r>
      <w:r>
        <w:rPr/>
        <w:t xml:space="preserve"> Правил ОМС, соответствия информации, размещенной на официальном сайте СМО в сети «Интернет» законодательным и иным нормативным правовым акта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 xml:space="preserve">обеспечения информирования застрахованных лиц о видах, качестве и условиях предоставления им медицинской помощи медицинскими организациями, выявленных нарушениях при оказании им медицинской помощи, праве на выбор медицинской организации, необходимости обращения за получением полиса обязательного медицинского страхования, а также об обязанностях застрахованных лиц в соответствии с Федеральным законом от 29.11.2010 № 326-ФЗ, наличия информационных стендов (плакатов) в пунктах выдачи полисов обязательного медицинского страхования;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наличия на стендах информационных материалов, оформленных в соответствии с разделом 5 Методических рекомендаций по информированию граждан, утверждённых приказом КОТФОМС от 13.10.2011 № 634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/>
        <w:t>обеспечения предоставления информации застрахованным лицам, задавшим вопрос, в том числе по электронной почте или на официальном сайте в информационно-коммуникационной сети «Интернет» в режиме «вопрос-ответ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9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9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708"/>
        </w:tabs>
        <w:ind w:left="5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60"/>
        </w:tabs>
        <w:ind w:left="306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8:00Z</dcterms:created>
  <dc:creator>expert5</dc:creator>
  <dc:description/>
  <cp:keywords/>
  <dc:language>en-US</dc:language>
  <cp:lastModifiedBy>Ключерова Светлана Анатольевна</cp:lastModifiedBy>
  <cp:lastPrinted>2012-06-07T13:02:00Z</cp:lastPrinted>
  <dcterms:modified xsi:type="dcterms:W3CDTF">2012-12-21T10:28:00Z</dcterms:modified>
  <cp:revision>2</cp:revision>
  <dc:subject/>
  <dc:title>Утверждаю</dc:title>
</cp:coreProperties>
</file>