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en-US"/>
        </w:rPr>
        <w:t>2</w:t>
      </w:r>
      <w:r>
        <w:rPr>
          <w:szCs w:val="24"/>
        </w:rPr>
        <w:t xml:space="preserve"> года                                                                                                         №</w:t>
      </w:r>
      <w:r>
        <w:rPr>
          <w:szCs w:val="24"/>
          <w:lang w:val="en-US"/>
        </w:rPr>
        <w:t xml:space="preserve"> 987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сных и тематическ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ве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ab/>
        <w:t>В соответствии с приказом Федерального фонда обязательного медицинского страхования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 от 16.04.2012 № 73, ПРИКАЗЫВА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лан комплексных проверок на 2013 год использования средств обязательного медицинского страхования, полученных медицинскими организациями в 2011 - 2012 годах. Прилага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лан тематических проверок на 2013 год использования средств обязательного медицинского страхования, полученных медицинскими организациями в 2011 - 2012 годах на финансовое обеспечение территориальной программы обязательного медицинского страхования. Прилага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лан тематических проверок на 2013 год использования средств обязательного медицинского страхования, полученных страховыми  медицинскими организациями осуществляющими деятельность в сфере обязательного медицинского страхования Кировской области в 2012 году. Прилага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лан тематических проверок на 2013 год использования средств, полученных медицинскими организациями за 2012 год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. Прилага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лан тематических проверок на 2013 год использования средств, полученных медицинскими организациями за 2011 - 2012 годы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, повышению доступности амбулаторной медицинской помощи, в том числе предоставляемой врачами-специалистами (включая мероприятия по проведению углубленной диспансеризации подростков)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.И.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 и отдела по реализации национального проекта в сфере здравоохра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Довести настоящий приказ до медицинск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настоящим приказом возложить на Клюкову О.Б., заместителя директора - главного бухгалте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 xml:space="preserve">            </w:t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визион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директора по</w:t>
        <w:tab/>
        <w:tab/>
        <w:tab/>
        <w:tab/>
        <w:tab/>
        <w:tab/>
        <w:t>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</w:t>
      </w:r>
    </w:p>
    <w:p>
      <w:pPr>
        <w:pStyle w:val="Normal"/>
        <w:rPr/>
      </w:pPr>
      <w:r>
        <w:rPr>
          <w:sz w:val="26"/>
          <w:szCs w:val="26"/>
        </w:rPr>
        <w:t>Заместитель директора-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еализации</w:t>
        <w:tab/>
        <w:tab/>
        <w:tab/>
        <w:tab/>
        <w:tab/>
        <w:t>И.П. Лоб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ционального проекта в сфере </w:t>
      </w:r>
    </w:p>
    <w:p>
      <w:pPr>
        <w:pStyle w:val="Normal"/>
        <w:rPr/>
      </w:pPr>
      <w:r>
        <w:rPr>
          <w:sz w:val="26"/>
          <w:szCs w:val="26"/>
        </w:rPr>
        <w:t>здравоо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юхова Е.А.</w:t>
        <w:tab/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польская Н.Н.</w:t>
        <w:tab/>
        <w:tab/>
        <w:tab/>
        <w:tab/>
        <w:tab/>
        <w:tab/>
        <w:t>Моргунова Т.И.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12:00Z</dcterms:created>
  <dc:creator>Кищенко </dc:creator>
  <dc:description/>
  <cp:keywords/>
  <dc:language>en-US</dc:language>
  <cp:lastModifiedBy>Плехова Нина Ивановна</cp:lastModifiedBy>
  <cp:lastPrinted>2012-12-11T10:58:00Z</cp:lastPrinted>
  <dcterms:modified xsi:type="dcterms:W3CDTF">2012-12-25T06:02:00Z</dcterms:modified>
  <cp:revision>15</cp:revision>
  <dc:subject/>
  <dc:title>Кировский областной территориальный фонд</dc:title>
</cp:coreProperties>
</file>