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ab/>
        <w:t>УТВЕРЖДЕНА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 xml:space="preserve">приказом директора Кировского областного территориального фонда обязательного медицинского страхования 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от  27 декабря 2012 года №1003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й проверки использования средств, полученных медицинскими организациями в 2012 году на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Цель проверки: контроль за соблюдением законодательства Российской Федерации медицинскими организациями по использова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ств, направленных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. </w:t>
      </w:r>
    </w:p>
    <w:p>
      <w:pPr>
        <w:pStyle w:val="Normal"/>
        <w:tabs>
          <w:tab w:val="clear" w:pos="708"/>
          <w:tab w:val="left" w:pos="9355" w:leader="none"/>
        </w:tabs>
        <w:spacing w:lineRule="auto" w:line="252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 проверки: тематическая проверка использования средств направленных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. </w:t>
      </w:r>
    </w:p>
    <w:p>
      <w:pPr>
        <w:pStyle w:val="Normal"/>
        <w:tabs>
          <w:tab w:val="clear" w:pos="708"/>
          <w:tab w:val="left" w:pos="9355" w:leader="none"/>
        </w:tabs>
        <w:spacing w:lineRule="auto" w:line="252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длежащие проверк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рка использования средств, полученных медицинской организацией из бюджета территориального фонда обязательного медицинского страхования на проведение дополнительной диспансеризации работающих гражд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верке использования средств, полученных на финансовое обеспечение проведения дополнительной диспансеризации работающих граждан, провер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Документы, подтверждающие обоснованность расходования средств на указанные цели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лицензии на все виды медицинской деятельности, необходимые для проведения дополнительной диспансеризации работающих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перечень сотрудников, участвующих в проведении дополнительной диспансеризации работающих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3. договоры, заключенные проверяемой медицинской организацией с медицинской организацией, имеющей лицензию на виды медицинской деятельности, отсутствующие в проверяемой медицинской организации, соответствие срока действия договора сроку фактического выполнения рабо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4. смета доходов и расходов по средствам, полученным из бюджета территориального фонда обязательного медицинского страхования на проведение дополнительной диспансеризации работающих граждан, исполнение сметы доходов и расход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Целевое использование полученных средств на проведение дополнительной диспансеризации работающих граждан по установленным направлениям расх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существление выплат заработанной платы за счет средств, полученных на проведение дополнительной диспансеризации работающих граждан, в соответствии с табелями учета рабочего времен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Достоверность заполнения отчетной формы по использованию средств, полученных на проведение дополнительной диспансеризации работающих гражд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бособленное отражение в бухгалтерском учете поступления и расходования средств на дополнительную диспансеризацию работающих гражд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Численность работающих граждан, прошедших дополнительную диспансеризацию, по спискам медицинской организации и по реестрам счетов на оплату проведенной дополнительной диспансеризации работающих гражд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При проведении проверки может быть проведена выборочная проверка Карт учета дополнительной диспансеризации работающего гражданина (учетная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№ 131/у-ДД-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твержденная приказом Министерства здравоохранения и социального развития Российской Федерации от 04.02.2010 № 55н «О порядке проведения дополнительной диспансеризации работающих граждан» (далее </w:t>
        <w:noBreakHyphen/>
        <w:t xml:space="preserve"> приказ № 55н) и соответствующих Медицинских карт амбулаторного больного (учетная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№ 025/у-04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ая приказом Министерства здравоохранения и социального развития Российской Федерации от 22.11.2004 № 255 «О Порядке оказания первичной медико-санитарной помощи гражданам, имеющим право на получение набора социальных услуг», при которой определяется обоснованность использования средств с учето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1. полноты объема проведенной дополнительной диспансеризации (законченный случай) и правильности оформления медицинской документации врачами-специалистами, соблюдения алгоритма осмотра врачами-специалис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2. соответствия заключений врачей-специалистов, осуществляющих осмотры, в Карте учета дополнительной диспансеризации работающего гражданина и Медицинской карте амбулаторного больног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3. соответствие специальностей врачей, выполняющих осмотры, специальностям, утвержден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55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рка использования средств, полученных медицинской организацией на финансовое обеспечение проведения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рке использования средств, полученных на финансовое обеспечение диспансеризации пребывающих в стационарных учреждениях детей-сирот и детей, находящихся в трудной жизненной ситуации, провер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окументы, подтверждающие обоснованность расходования средств на указанные цели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лицензии на виды медицинской деятельности, необходимые для проведения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перечень сотрудников, участвующих в проведении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договоры, заключенные проверяемой медицинской организацией с медицинской организацией, имеющей лицензию на виды медицинской деятельности, отсутствующие в проверяемой медицинской организации, соответствие срока действия договора сроку фактического выполнения рабо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5. смета доходов и расходов по средствам, полученным из бюджета территориального фонда на проведение диспансеризации пребывающих в стационарных учреждениях детей-сирот и детей, находящихся в трудной жизненной ситуации, исполнение сметы доходов и расход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особленное отражение в бухгалтерском учете поступления и расходования средств на проведение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Целевое использование полученных средств на проведение диспансеризации пребывающих в стационарных учреждениях детей-сирот и детей, находящихся в трудной жизненной ситуации, по установленным направлениям расх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Достоверность данных отчетной формы по использованию средств, полученных на диспансеризацию пребывающих в стационарных учреждениях детей-сирот и детей, находящихся в трудной жизненной ситу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существление выплат заработанной платы за счет средств, полученных на проведение диспансеризации пребывающих в стационарных учреждениях детей-сирот и детей, находящихся в трудной жизненной ситуации, в соответствии с табелями учета рабочего време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Численность детей, прошедших диспансеризацию, по спискам медицинской организации и по реестрам счетов на оплату проведенной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При проведении проверки может быть проведена выборочная проверка Карт диспансеризации пребывающих в стационарных учреждениях детей-сирот и детей, находящихся в трудной жизненной ситуации (учетна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№ 030-Д/с/09-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твержденная приказом Министерства здравоохранения и социального развития Российской Федерации от 03.03.2011 № 162н «О проведении диспансеризации пребывающих в стационарных учреждениях детей-сирот и детей, находящихся в трудной жизненной ситуации» (далее </w:t>
        <w:noBreakHyphen/>
        <w:t xml:space="preserve"> приказ № 162н)) и соответствующих медицинских карт ребенка, при которой определяется обоснованность использования средств с учето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1. полноты объема проведенной диспансеризации (законченный случай) и правильности оформления медицинской документации врачами-специалистами, соблюдения алгоритма осмотра врачами-специалис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2. соответствия заключений врачей-специалистов, осуществляющих осмотры, в Карте диспансеризации пребывающих в стационарных учреждениях детей-сирот и детей, находящихся в трудной жизненной ситуации, медицинской карте ребенк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3. соответствия специальностей врачей, выполняющих осмотры, специальностям, утвержде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3.03.2011 № 162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верка использования средств, полученных медицинской организацией из бюджета территориального фонда на оказание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(далее </w:t>
        <w:noBreakHyphen/>
        <w:t xml:space="preserve"> дополнительная медицинская помощь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рке использования средств, полученных медицинской организацией из бюджета территориального фонда на оказание дополнительной медицинской помощи, провер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наличие у медицинской организации лицензий на оказание соответствующей медицинской помощ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аличие открытого отдельного счета для учета средств, направленных на оплату дополнительной медицинской помощ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наличие бюджетной заявки и приложения к н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документы, подтверждающие обоснованность включения работников медицинской организации в бюджетную заявку, информации в приложении к заявке, документов, подтверждающих оформление трудовых отношений между работником и медицинской организацией (численность прикрепленного населения, приказ о количестве созданных участков, приказ о приеме на работу, трудовая книжка, штатное расписание и др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наличие оформленных дополнительных соглашений к трудовым договорам (с 1-го рабочего дня месяца) между медицинской организацией и медицинскими работниками первичного звена по оказанию дополнительной медицинской помощ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осуществление выплат в соответствии с заявкой (штатное расписание, табель учета рабочего времени, платежная ведомость, расчеты по начислениям на выплаты согласно законодательств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отражение операций по расчетам за дополнительную медицинскую помощь в бухгалтерском учет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достоверность данных отчетной формы по использованию средств, полученных на дополнительную медицинскую помощ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оверка исполнения мероприятий по устранению нарушений и недостатков, выявленных предыдущими проверками, в том числе соблюдение сроков возврата (возмещения) медицинской организацией средств, использованных не по целевому назначению, в бюджет территориального фонда обязательного медицинского страхования и (или) уплаты штрафных санкций по результатам проверок, ранее проведенных территориальным фондом обязательного медицинского страхования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 Основные документы, регламентирующие проведение тематической проверки использования средств, полученных медицинскими организациями 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Гражданский кодекс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Бюджетный кодекс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Трудовой кодекс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4. Федеральный закон от 21.11.96 № 129-ФЗ «О бухгалтерском учете»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5. Федеральный закон 21.07.2005 № 94-ФЗ  «О размещении заказов на поставки товаров, выполнение работ, оказание услуг для государственных и муниципальных и нужд»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6. Федеральный закон от 29.11.2010 № 326-ФЗ «Об обязательном медицинском страховании в Российской Федерации»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7. Постановление Правительства Российской Федерации от 15.06.2007 №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8. Постановление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9. Постановление Правительства Российской Федерации от 31.12.2009 № 1110 «О порядке предоставления субсидий из федерального бюджета бюджетам субъектов Российской Федерации на финансовое обеспечение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10. Постановление Правительства Российской Федерации от 31.12.2010 № 1228 «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1.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авительства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31.12.2010 № 1234 «О порядке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2. Постановление Правительства Российской Федерации от 21.10.2011 № 856 «О программе государственных гарантий оказания гражданам Российской Федерации бесплатной медицинской помощи на 2012 год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13. Приказ Министерства финансов Российской Федерации от 01.12.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14. Приказ Министерства финансов Российской Федерации от 06.12.2010 № 162н «Об утверждении плана счетов бухгалтерского учета и инструкции по его применению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15. Приказ Министерства финансов Российской Федерации от 15.12.2010 № 173н «Об утверждении форм первичных учетных документов и регистров бухгалтерского учета, применяемых органами государственной власти (государственных органов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6. Приказ Министерства финансов Российской Федерации от 16.12.2010 № 174н «Об утверждении плана счетов бухгалтерского учета бюджетных учреждений и инструкции по его применени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17. Приказ Министерства финансов Российской Федерации от 28.12.2010 № 190н «Об утверждении указаний о порядке применения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18. Приказ Министерства финансов Российской Федерации от 21.12.2011 № 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19. Приказ Министерства здравоохранения СССР от 02.06.87 № 747 «Об утверждении инструкции по учету медикаментов, перевязочных средств и изделий медицинского назначения в лечебно-профилактических учреждениях здравоохранения, состоящих на государственном бюджете СССР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20. Приказ Министерства здравоохранения и социального развития Российской Федерации от 22.11.2004 № 255 «О Порядке оказания первичной медико-санитарной помощи гражданам, имеющим право на получение набора социальных услуг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1. Приказ Министерства здравоохранения и социального развития Российской Федерации от 04.02.2010 № 55н «О порядке проведения дополнительной диспансеризации работающих гражда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22. Приказ Министерства здравоохранения и социального развития Российской Федерации от 21.01.2011 № 15н «Об утверждении типового положения о территориальном фонде обязательного медицинского страхова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3. Приказ Министерства здравоохранения и социального развития Российской Федерации от 03.03.2011 № 16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4. Постановление Правительства Кировской области от 16.02.2011       № 90/27 «О денежных выплатах врачам-терапевтам участковым, врачам-педиатрам участковым и врачам общей практики (семейным врачам), медицинским сестрам участковым врачей и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5. Иные нормативные правовые акты Российской Федерации и Киров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о</w:t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национального про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здравоохранения                                                                 И.П. Лоб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контрольно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визионного отдела                                                                          Н.И. Плехова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A27657062A421A0B4A6688E755A4A963DC2FEE7B7AFE3346BCC9E3C30FB662D18D7B7841B2D0FT4H4E" TargetMode="External"/><Relationship Id="rId3" Type="http://schemas.openxmlformats.org/officeDocument/2006/relationships/hyperlink" Target="consultantplus://offline/ref=84AA27657062A421A0B4A6688E755A4A923FC3F8EAB5F2E93C32C09C3B3FA4712A51DBB6841B29T0H0E" TargetMode="External"/><Relationship Id="rId4" Type="http://schemas.openxmlformats.org/officeDocument/2006/relationships/hyperlink" Target="consultantplus://offline/ref=84AA27657062A421A0B4A6688E755A4A963DC2FEE7B7AFE3346BCC9E3CT3H0E" TargetMode="External"/><Relationship Id="rId5" Type="http://schemas.openxmlformats.org/officeDocument/2006/relationships/hyperlink" Target="consultantplus://offline/ref=84AA27657062A421A0B4A6688E755A4A963EC7FAEAB9AFE3346BCC9E3C30FB662D18D7B7841B2D0FT4HAE" TargetMode="External"/><Relationship Id="rId6" Type="http://schemas.openxmlformats.org/officeDocument/2006/relationships/hyperlink" Target="consultantplus://offline/ref=84AA27657062A421A0B4A6688E755A4A963EC7FAEAB9AFE3346BCC9E3CT3H0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29:00Z</dcterms:created>
  <dc:creator>Колесова Оксана Викторовна</dc:creator>
  <dc:description/>
  <cp:keywords/>
  <dc:language>en-US</dc:language>
  <cp:lastModifiedBy>Плехова Нина Ивановна</cp:lastModifiedBy>
  <cp:lastPrinted>2012-12-27T15:37:00Z</cp:lastPrinted>
  <dcterms:modified xsi:type="dcterms:W3CDTF">2012-12-27T11:53:00Z</dcterms:modified>
  <cp:revision>7</cp:revision>
  <dc:subject/>
  <dc:title>         Утверждаю:</dc:title>
</cp:coreProperties>
</file>