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6410"/>
        <w:gridCol w:w="3755"/>
      </w:tblGrid>
      <w:tr>
        <w:trPr>
          <w:trHeight w:val="1258" w:hRule="atLeast"/>
        </w:trPr>
        <w:tc>
          <w:tcPr>
            <w:tcW w:w="433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4.2012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арифы законченного случая лечения на основ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едико-экономического стандарта </w:t>
      </w:r>
    </w:p>
    <w:p>
      <w:pPr>
        <w:pStyle w:val="Heading1"/>
        <w:jc w:val="left"/>
        <w:rPr/>
      </w:pPr>
      <w:r>
        <w:rPr>
          <w:sz w:val="26"/>
          <w:szCs w:val="26"/>
        </w:rPr>
        <w:t>1.  Тарифы законченного случая лечения на основе медико-экономического стандарта в поликлинике</w:t>
      </w:r>
    </w:p>
    <w:p>
      <w:pPr>
        <w:pStyle w:val="TextBodyIndent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sz w:val="24"/>
          <w:szCs w:val="24"/>
        </w:rPr>
        <w:t xml:space="preserve">Тариф на медицинские услуги, оказанные в Центрах здоровья </w:t>
      </w:r>
      <w:r>
        <w:rPr/>
        <w:t>(руб.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3"/>
        <w:gridCol w:w="1696"/>
        <w:gridCol w:w="6480"/>
        <w:gridCol w:w="1440"/>
        <w:gridCol w:w="1440"/>
        <w:gridCol w:w="162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(без район-ного коэф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с районным коэф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3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взрослых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ное об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7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взрослых.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следование при динамическом наблюд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ное об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намическое наблюд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1.2 Диспансерное наблюдение беременной в 20-22 недели со скрининговым ультразвуковым исследованием</w:t>
      </w:r>
      <w:r>
        <w:rPr>
          <w:bCs w:val="false"/>
          <w:sz w:val="26"/>
          <w:szCs w:val="26"/>
        </w:rPr>
        <w:t xml:space="preserve"> (руб.)</w:t>
      </w:r>
      <w:r>
        <w:rPr>
          <w:sz w:val="26"/>
          <w:szCs w:val="26"/>
        </w:rPr>
        <w:t>**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320"/>
        <w:gridCol w:w="57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 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с РК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001.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34;Z34.8;Z35;Z35.0;Z35.1;Z35.2; Z35.3;Z35.4;Z35.5;Z35.6;Z35.7;Z35.8; Z35.9;Z36.3;Z36.4;Z36.5;Z36.8;Z36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Диспансерное наблюдение беременной в 20-22 недели со скрининговым ультразвуковым иссле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3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* Для МО первого уровня по профилю «Акушер-гинеколог» в соответствии с распоряжением департамента здравоохранения Кировской области от 29.06.2011 № 49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color w:val="FF0000"/>
          <w:sz w:val="26"/>
          <w:szCs w:val="26"/>
        </w:rPr>
        <w:t>1.3</w:t>
      </w:r>
      <w:r>
        <w:rPr>
          <w:b/>
          <w:sz w:val="26"/>
          <w:szCs w:val="26"/>
        </w:rPr>
        <w:t xml:space="preserve"> Медицинская модель проведения</w:t>
      </w:r>
      <w:r>
        <w:rPr>
          <w:b/>
          <w:sz w:val="26"/>
        </w:rPr>
        <w:t xml:space="preserve"> углубленной диспансеризации подростков в возрасте 14 лет (с момента исполнения 14 лет до 14 лет 11 месяцев 29 дней), проживающих на территории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6840"/>
        <w:gridCol w:w="1080"/>
        <w:gridCol w:w="900"/>
        <w:gridCol w:w="1080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31.001. 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  <w:lang w:val="en-US"/>
              </w:rPr>
              <w:t>C;D;E;I;G;H;J;K;L;M;N;Q;R;S;T;Z00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дицинская модель проведения углубленной диспансеризации подростков в возрасте 14 лет (с момента исполнения 14 лет до 14 лет 11 месяцев 29 дней), проживающих на территории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en-US"/>
              </w:rPr>
              <w:t>2510</w:t>
            </w:r>
            <w:r>
              <w:rPr>
                <w:bCs/>
                <w:szCs w:val="26"/>
              </w:rPr>
              <w:t>,</w:t>
            </w:r>
            <w:r>
              <w:rPr>
                <w:bCs/>
                <w:szCs w:val="26"/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6"/>
                <w:lang w:val="en-US"/>
              </w:rPr>
              <w:t>2814</w:t>
            </w:r>
            <w:r>
              <w:rPr>
                <w:bCs/>
                <w:color w:val="000000"/>
                <w:szCs w:val="26"/>
              </w:rPr>
              <w:t>,</w:t>
            </w:r>
            <w:r>
              <w:rPr>
                <w:bCs/>
                <w:color w:val="000000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276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3064,8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В соответствии с распоряжением департамента здравоохранения Кировской области от 13.03.2012 № 26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оплата производится в рамках плановых объемов медицинской помощи, утвержденной областной программы «Модернизация здравоохранения Кировской области» на 2011 - 2012 г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color w:val="FF0000"/>
          <w:sz w:val="26"/>
          <w:szCs w:val="26"/>
        </w:rPr>
        <w:t>1.4.</w:t>
      </w:r>
      <w:r>
        <w:rPr>
          <w:b/>
          <w:sz w:val="26"/>
          <w:szCs w:val="26"/>
        </w:rPr>
        <w:t xml:space="preserve"> Региональная лечебно-диагностическая модель оказания специализированной медицинской помощи больным, находящимся на хроническом перитонеальном диализе, гемодиализе (взрослые, дети).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6840"/>
        <w:gridCol w:w="1872"/>
        <w:gridCol w:w="180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4"/>
                <w:szCs w:val="26"/>
              </w:rPr>
              <w:t>S025.001.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Лабораторно-диагностическое обследование пациента, находящегося на хроническом гемодиализе, перитонеальном диализе, проводимое из расчета на один календарный меся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74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80,23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L.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ечение из расчета на 1 процедуру гемодиализ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327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311,12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L.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>Медикаментозное лечение пациента, находящегося на хроническом перитонеальном диализе из расчета на 1 процедуру ( 4,5 обмена в сутк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86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66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9.02.2012№23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/>
        <w:t xml:space="preserve"> Региональный стандарт проведения плановой диспансеризации трудоспособного населения Кировской области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267"/>
        <w:gridCol w:w="6168"/>
        <w:gridCol w:w="1080"/>
        <w:gridCol w:w="1032"/>
        <w:gridCol w:w="1080"/>
        <w:gridCol w:w="1080"/>
      </w:tblGrid>
      <w:tr>
        <w:trPr>
          <w:tblHeader w:val="true"/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blHeader w:val="true"/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4.MD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Плановая диспансеризация женщин 18-60 лет (Врач общей практики (поликл); Терапевт (общий, участк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8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0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9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9,8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4.MD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Плановая диспансеризация мужчин 18-60 лет (Врач общей практики (поликл); Терапевт (общий, участк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28,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88,39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27.01.2012 № 12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Региональный стандарт проведения ежегодной диспансеризации студентов высших учебных заведений очной формы обу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6840"/>
        <w:gridCol w:w="1080"/>
        <w:gridCol w:w="1032"/>
        <w:gridCol w:w="948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3.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rPr/>
            </w:pPr>
            <w:r>
              <w:rPr>
                <w:sz w:val="24"/>
                <w:szCs w:val="26"/>
              </w:rPr>
              <w:t>Региональный стандарт проведения ежегодной диспансеризации студентов высших учебных заведений очной формы обучения (Терапевт общий, участковый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31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52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87,8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3.MD.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rPr/>
            </w:pPr>
            <w:r>
              <w:rPr>
                <w:sz w:val="24"/>
                <w:szCs w:val="26"/>
              </w:rPr>
              <w:t xml:space="preserve">Региональный стандарт проведения ежегодной диспансеризации студентов высших учебных заведений очной формы обучения (Врач общей практики)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59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856,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9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92,66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01.12.2011 № 97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  <w:sz w:val="26"/>
          <w:szCs w:val="26"/>
        </w:rPr>
      </w:pPr>
      <w:r>
        <w:rPr>
          <w:b/>
          <w:color w:val="FF6600"/>
          <w:sz w:val="26"/>
          <w:szCs w:val="26"/>
        </w:rPr>
      </w:r>
    </w:p>
    <w:p>
      <w:pPr>
        <w:pStyle w:val="Normal"/>
        <w:rPr>
          <w:b/>
          <w:b/>
          <w:color w:val="FF6600"/>
          <w:sz w:val="26"/>
          <w:szCs w:val="26"/>
        </w:rPr>
      </w:pPr>
      <w:r>
        <w:rPr>
          <w:b/>
          <w:color w:val="FF6600"/>
          <w:sz w:val="26"/>
          <w:szCs w:val="26"/>
        </w:rPr>
      </w:r>
    </w:p>
    <w:p>
      <w:pPr>
        <w:pStyle w:val="Normal"/>
        <w:rPr>
          <w:b/>
          <w:b/>
          <w:color w:val="FF6600"/>
          <w:sz w:val="26"/>
          <w:szCs w:val="26"/>
        </w:rPr>
      </w:pPr>
      <w:r>
        <w:rPr>
          <w:b/>
          <w:color w:val="FF6600"/>
          <w:sz w:val="26"/>
          <w:szCs w:val="26"/>
        </w:rPr>
      </w:r>
    </w:p>
    <w:p>
      <w:pPr>
        <w:pStyle w:val="Normal"/>
        <w:rPr>
          <w:b/>
          <w:b/>
          <w:color w:val="FF6600"/>
          <w:sz w:val="26"/>
          <w:szCs w:val="26"/>
        </w:rPr>
      </w:pPr>
      <w:r>
        <w:rPr>
          <w:b/>
          <w:color w:val="FF6600"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b/>
          <w:color w:val="FF6600"/>
          <w:sz w:val="26"/>
          <w:szCs w:val="26"/>
        </w:rPr>
        <w:t>1.7</w:t>
      </w:r>
      <w:r>
        <w:rPr/>
        <w:t xml:space="preserve"> Региональная модель оказания медицинской помощи больным, получающим генно-инженерную биологическую терапию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1260"/>
        <w:gridCol w:w="2160"/>
        <w:gridCol w:w="1440"/>
        <w:gridCol w:w="2520"/>
        <w:gridCol w:w="1620"/>
      </w:tblGrid>
      <w:tr>
        <w:trPr>
          <w:tblHeader w:val="true"/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D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агностика больного гематологического профиля перед введением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512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введения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D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агностика больного ревматологического профиля перед введением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рев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L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введения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рев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2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30.12.2011 № 12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 Тарифы законченного случая лечения на основе медико-экономического стандарта в дневном стациона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/>
        <w:t xml:space="preserve">2.1. Стандарт медицинской помощи больным с глаукомой, катарактой (руб.)*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240"/>
        <w:gridCol w:w="630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с 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9.001</w:t>
            </w:r>
            <w:r>
              <w:rPr>
                <w:sz w:val="24"/>
                <w:szCs w:val="24"/>
                <w:lang w:val="en-US"/>
              </w:rPr>
              <w:t>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Катаракт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4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без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2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S029.002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оперативное 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Для МО по видам помощи и профилям коек в соответствии с распоряжением департамента здравоохранения Кировской области от 10.12.2010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2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2.2. Региональные стандарты специализированной медицинской помощи больным с переломом ключицы, перелом наружной и внутренней лодыжек, перелом лучевой и локтевой костей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780"/>
        <w:gridCol w:w="1080"/>
        <w:gridCol w:w="1080"/>
        <w:gridCol w:w="1260"/>
        <w:gridCol w:w="1260"/>
        <w:gridCol w:w="1260"/>
      </w:tblGrid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2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ерелом ключиц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51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2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ключицы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 66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90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3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S82.3;S82.4;S82.7;S82.9;S9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лодыжек (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3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82.3;S82.4;S82.7;S82.9;S9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лодыжек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9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4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2.0;S52.1;S52.2;S52.3;S52.4;S52.5;S52.6;S52.7;S52.8;5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костей предплечья (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4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2.0;S52.1;S52.2;S52.3;S52.4;S52.5;S52.6;S52.7;S52.8;5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костей предплечья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7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9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5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</w:tbl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В соответствии с распоряжением департамента здравоохранения Кировской области от 02.10.2011 № 762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2.3. Региональный стандарт первичной медико-санитарной и специализированной медицинской помощи женщинам при пре</w:t>
      </w:r>
      <w:r>
        <w:rPr/>
        <w:t>рывании беременности раннего срока методом медикаментозного аборт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780"/>
        <w:gridCol w:w="1080"/>
        <w:gridCol w:w="1080"/>
        <w:gridCol w:w="1260"/>
        <w:gridCol w:w="1260"/>
        <w:gridCol w:w="1260"/>
      </w:tblGrid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4"/>
                <w:szCs w:val="24"/>
              </w:rPr>
              <w:t>S001.005.M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04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6"/>
                <w:szCs w:val="26"/>
              </w:rPr>
              <w:t>Прерывание беременности раннего срока методом медикаментозного аб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9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9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</w:tbl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В соответствии с распоряжением департамента здравоохранения Кировской области о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3. Тарифы законченного случая лечения на основе медико - экономического стандарта в стационаре</w:t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3.1. Региональный стандарт оказания специализированной медицинской помощи больным с нестабильной стенокардией, острым и повторным инфарктом миокарда 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В соответствии с распоряжением департамента здравоохранения Кировской области от 06.09.2011 № 682</w:t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980"/>
        <w:gridCol w:w="1440"/>
        <w:gridCol w:w="1620"/>
        <w:gridCol w:w="1080"/>
        <w:gridCol w:w="1080"/>
        <w:gridCol w:w="1151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Возрастная категор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D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 I21.4; I21.0; I21.1; I21.2; I21.3; I21.9; I22; Z0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62,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9,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4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15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 коронарных арте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 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5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8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0</w:t>
            </w:r>
          </w:p>
        </w:tc>
      </w:tr>
      <w:tr>
        <w:trPr>
          <w:trHeight w:val="19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.0; I21.1; I21.2; 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090,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4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47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0</w:t>
            </w:r>
          </w:p>
        </w:tc>
      </w:tr>
      <w:tr>
        <w:trPr>
          <w:trHeight w:val="1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15.001.ML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сегмента ST в условиях специализированного кардиологического отделения с проведением процедуры коронарграфии и, при наличии показаний, стентирования коронарных артер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 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88,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19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0</w:t>
            </w:r>
          </w:p>
        </w:tc>
      </w:tr>
      <w:tr>
        <w:trPr>
          <w:trHeight w:val="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.0; I21.1; I21.2; I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236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08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62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</w:rPr>
        <w:t>3.2. Региональный стандарт медицинской помощи больным с нестабильной стенокардией, острым и повторным инфарктом миокарда (при восстановительном лечении и реабилитации (долечивании)</w:t>
      </w:r>
    </w:p>
    <w:p>
      <w:pPr>
        <w:pStyle w:val="Normal"/>
        <w:ind w:right="-4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4" w:hanging="0"/>
        <w:rPr/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02.10.2011</w:t>
      </w:r>
      <w:r>
        <w:rPr/>
        <w:t xml:space="preserve"> № 763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1620"/>
        <w:gridCol w:w="1260"/>
        <w:gridCol w:w="1260"/>
        <w:gridCol w:w="1260"/>
        <w:gridCol w:w="1080"/>
        <w:gridCol w:w="1151"/>
        <w:gridCol w:w="1151"/>
        <w:gridCol w:w="1118"/>
      </w:tblGrid>
      <w:tr>
        <w:trPr>
          <w:tblHeader w:val="true"/>
          <w:trHeight w:val="1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3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Возрастная категор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15.004.ML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рди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20.0; 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1.0; 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21.2; 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13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37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4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60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6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015.004.ML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рди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20.0; 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1.0; 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21.2; 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983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3294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8120,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9432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3.3. Региональные стандарты специализированной медицинской помощи по профилю «Для беременных и рожениц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3.3.1.В соответствии с распоряжением департамента здравоохранения Кировской области от 03.10.2011 №744 (с изм. от 10.11.2011№844, от 29.11.2011 №93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70"/>
        <w:gridCol w:w="1803"/>
        <w:gridCol w:w="1556"/>
        <w:gridCol w:w="1440"/>
        <w:gridCol w:w="1684"/>
        <w:gridCol w:w="1779"/>
        <w:gridCol w:w="1698"/>
      </w:tblGrid>
      <w:tr>
        <w:trPr>
          <w:tblHeader w:val="true"/>
          <w:trHeight w:val="30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Код модели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Наименование модел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Наименование профил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Возрастная категор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ариф (1 уровень оказания медицинской  помощи)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2"/>
              </w:rPr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Региональный стандарт специализированной медицинской помощи женщинам и новорожденным при самопроизвольных срочных ро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нщины репродуктив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06,9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04,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</w:t>
            </w:r>
            <w:r>
              <w:rPr>
                <w:iCs/>
              </w:rPr>
              <w:t>новорожденному</w:t>
            </w:r>
            <w:r>
              <w:rPr/>
              <w:t xml:space="preserve"> (доношенному), родившемуся при при самопроизвольных срочных ро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553,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525,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Региональный стандарт специализированной медицинской помощи женщинам при самопроизвольных преждевременных родах при сроке гестации 28-36 нед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нщины репродуктив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54,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07,6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Региональный стандарт специализированной медицинской помощи новорожденным при самопроизвольных преждевременных родах при сроке гестации 28-36 нед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44,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37,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женщинам при родоразрешении путем операции кесарево сечение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нщины репродуктив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92,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48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</w:t>
            </w:r>
            <w:r>
              <w:rPr>
                <w:iCs/>
              </w:rPr>
              <w:t>новорожденному</w:t>
            </w:r>
            <w:r>
              <w:rPr/>
              <w:t xml:space="preserve"> (доношенному), родившемуся при родоразрешении путем операции кесарево сечение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5,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1,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</w:t>
            </w:r>
            <w:r>
              <w:rPr>
                <w:iCs/>
              </w:rPr>
              <w:t xml:space="preserve">новорожденным </w:t>
            </w:r>
            <w:r>
              <w:rPr/>
              <w:t>при родоразрешении путем операции кесарево сечение при сроке гестации 28-36 нед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1985,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419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3.2.В соответствии с распоряжением департамента здравоохранения Кировской области от 03.10.2011 №744 (с изм. от 10.11.2011№844, от 29.11.2011 №931)</w:t>
      </w:r>
    </w:p>
    <w:tbl>
      <w:tblPr>
        <w:tblW w:w="1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294"/>
        <w:gridCol w:w="1260"/>
        <w:gridCol w:w="1080"/>
        <w:gridCol w:w="1980"/>
        <w:gridCol w:w="1080"/>
        <w:gridCol w:w="1080"/>
        <w:gridCol w:w="1260"/>
        <w:gridCol w:w="1080"/>
        <w:gridCol w:w="1184"/>
      </w:tblGrid>
      <w:tr>
        <w:trPr>
          <w:tblHeader w:val="true"/>
          <w:trHeight w:val="30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Наименование мо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Наименование профи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Возрастная категор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2,3,4 уровень, руб.</w:t>
            </w:r>
          </w:p>
        </w:tc>
      </w:tr>
      <w:tr>
        <w:trPr>
          <w:tblHeader w:val="true"/>
          <w:trHeight w:val="53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9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Региональный стандарт специализированной медицинской помощи женщинам и новорожденным при самопроизвольных срочных р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нщины репродуктив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1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15,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</w:t>
            </w:r>
            <w:r>
              <w:rPr>
                <w:iCs/>
              </w:rPr>
              <w:t>новорожденному</w:t>
            </w:r>
            <w:r>
              <w:rPr/>
              <w:t xml:space="preserve"> (доношенному), родившемуся при при самопроизвольных срочных ро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85,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Региональный стандарт специализированной медицинской помощи женщинам при самопроизвольных преждевременных родах при сроке гестации 28-36 не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нщины репродуктив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4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3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88,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Региональный стандарт специализированной медицинской помощи новорожденным при самопроизвольных преждевременных родах при сроке гестации 28-36 не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9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4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9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6,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женщинам при родоразрешении путем операции кесарево с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нщины репродуктив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6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5527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1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7483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</w:t>
            </w:r>
            <w:r>
              <w:rPr>
                <w:iCs/>
              </w:rPr>
              <w:t>новорожденному</w:t>
            </w:r>
            <w:r>
              <w:rPr/>
              <w:t xml:space="preserve"> (доношенному), родившемуся при родоразрешении путем операции кесарево с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73,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 xml:space="preserve">Региональный стандарт специализированной медицинской помощи </w:t>
            </w:r>
            <w:r>
              <w:rPr>
                <w:iCs/>
              </w:rPr>
              <w:t xml:space="preserve">новорожденным </w:t>
            </w:r>
            <w:r>
              <w:rPr/>
              <w:t>при родоразрешении путем операции кесарево сечение при сроке гестации 28-36 не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ля беременных и рожениц (стацион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/>
              <w:t>д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6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1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72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</w:tbl>
    <w:p>
      <w:pPr>
        <w:pStyle w:val="ConsPlusTitle"/>
        <w:widowControl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Региональный стандарт оказания  специализированной медицинской помощи больным бронхиальной астмой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04.07.2011 № 499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30"/>
        <w:gridCol w:w="3405"/>
        <w:gridCol w:w="1213"/>
        <w:gridCol w:w="1440"/>
        <w:gridCol w:w="1080"/>
        <w:gridCol w:w="1080"/>
        <w:gridCol w:w="1080"/>
        <w:gridCol w:w="1080"/>
        <w:gridCol w:w="1311"/>
      </w:tblGrid>
      <w:tr>
        <w:trPr>
          <w:tblHeader w:val="true"/>
          <w:trHeight w:val="25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</w:rPr>
              <w:t>Тариф, Всего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D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; Аллергологический (общ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1,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3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L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; Аллергологический (общ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326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0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7355,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. Региональный стандарт оказания  медицинской помощи больным с пневмонией, вызванной Streptococcus  Pneumoniae; пневмонией, вызванной Haemophilus Influenza (палочкой Афанасьева - Пфейффера); бактериальной пневмонией, не классифицированной  в других рубриках; пневмонией, вызванной другими инфекционными возбудителями, неклассифицированной в других рубриках; пневмонией без уточнения возбудителя; абсцессом легкого с пневмонией (при оказании специализирован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ощи); грипп с пневмонией, вирус гриппа идентифицирован; грипп с пневмонией, вирус гриппа не идентифицирован; другая вирусная пневмо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25.03.2011 № 170, с изменениями, внесенными распоряжением департамента области от 26.07.2011</w:t>
      </w:r>
      <w:r>
        <w:rPr/>
        <w:t xml:space="preserve"> №568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38"/>
        <w:gridCol w:w="1980"/>
        <w:gridCol w:w="1367"/>
        <w:gridCol w:w="1851"/>
        <w:gridCol w:w="1151"/>
        <w:gridCol w:w="1120"/>
        <w:gridCol w:w="1080"/>
        <w:gridCol w:w="1117"/>
        <w:gridCol w:w="1125"/>
      </w:tblGrid>
      <w:tr>
        <w:trPr>
          <w:tblHeader w:val="true"/>
          <w:trHeight w:val="25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(J13, J14, J15.0, J15.1, J15.2, J15.3, J15.4, 15.5, J15.6, J15.8, J15.9, J16.0, J16.8, J18.0, J18.1, J18.2, J18.8, J85.1)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3, J14, J15.0, J15.1, J15.2, J15.3, J15.4, J15.5, J15.6, J15.8, J15.9, J16.0, J16.8, J18.0, J18.1, J18.2, J18.8, J85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5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96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(J13, J14, J15.0, J15.1, J15.2, J15.3, J15.4, J15.5, J15.6, J15.8, J15.9, J16.0.J16.8, J18.0, J18.2, J18.8) 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3, J14, J15.0, J15.1, J15.2, J15.3, J15.4, J15.5, J15.6, J15.8, J15.9, J16.0, J16.8, J18.0, J18.2, J18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1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5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54,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0074,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пневмония неутонченная; абсцесс легкого с пневмон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8.1, J85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49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21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95,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2057,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0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;J11.0;J12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4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,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6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ле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; J11.0;J12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13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4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97,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126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Региональный стандарт оказания специализированной медицинской помощи больным с инсультом, преходящими транзиторными церебральными ишемическими приступами (атаками) и родственными синдромами (вводится с 01.01.2012 только для оплаты медицинской помощи, оказанной в региональном сосудистом центре и в первичном сосудистом центре ЦГБ Слободская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 соответствии с распоряжением департамента здравоохранения Кировской области от 11.10.2011 № 772</w:t>
      </w:r>
    </w:p>
    <w:tbl>
      <w:tblPr>
        <w:tblW w:w="1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201"/>
        <w:gridCol w:w="2026"/>
        <w:gridCol w:w="1440"/>
        <w:gridCol w:w="1000"/>
        <w:gridCol w:w="1080"/>
        <w:gridCol w:w="1080"/>
        <w:gridCol w:w="1102"/>
        <w:gridCol w:w="1138"/>
        <w:gridCol w:w="1199"/>
      </w:tblGrid>
      <w:tr>
        <w:trPr>
          <w:tblHeader w:val="true"/>
          <w:trHeight w:val="25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МКБ10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Возрастная категория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023.001.MD.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(региональный СЦ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63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0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4; G45; Z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666,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  <w:r>
              <w:rPr>
                <w:bCs/>
                <w:sz w:val="22"/>
                <w:szCs w:val="22"/>
                <w:lang w:val="en-US"/>
              </w:rPr>
              <w:t>38</w:t>
            </w:r>
            <w:r>
              <w:rPr>
                <w:bCs/>
                <w:sz w:val="22"/>
                <w:szCs w:val="22"/>
              </w:rPr>
              <w:t>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bCs/>
                <w:color w:val="000000"/>
                <w:sz w:val="22"/>
                <w:szCs w:val="22"/>
              </w:rPr>
              <w:t>,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больных ишемическим инсультом в условиях специализированного неврологического отде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556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7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70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65707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  <w:tr>
        <w:trPr>
          <w:trHeight w:val="63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внутримозгового кровоизлияния в региональном сосудистом центр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7095,6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81015,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233,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87152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пациентов с переходящими транзиторными церебральными ишемическими приступами (атаками) и родственными синдромами в специальном неврологическом отделен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430,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6,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76,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023.001.MD.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(первичный СЦ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63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0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4; G45; Z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9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9,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023.001.ML.0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внутримозгового кровоизлияния в условиях специализированного неврологического отделения, включая первичный сосудистый цент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1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1013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48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7151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7. Региональный стандарт оказания медицинской помощи больных энцефалитом, миелитом, энцефаломиелитом, менингомиелитом в соответствии с распоряжением департамента здравоохранения Кировской области от 08.07.2011 № 532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1620"/>
        <w:gridCol w:w="1440"/>
        <w:gridCol w:w="1260"/>
        <w:gridCol w:w="126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МКБ10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Возрастная категор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sz w:val="22"/>
                <w:szCs w:val="22"/>
              </w:rPr>
              <w:t>S023.002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sz w:val="22"/>
                <w:szCs w:val="22"/>
              </w:rPr>
              <w:t>Диагностика и лечение больных с энцефалитом, миелитом, энцефаломиелитом. менингомиелитом, менингоэнцефали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sz w:val="22"/>
                <w:szCs w:val="22"/>
              </w:rPr>
              <w:t>Инфекционный; Невроло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04.0;G04.1;G04.2;G04.8;G04.9;G05.0;G05.1;G05.2;G0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20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7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firstLine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932,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firstLine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00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8. Региональный стандарт специализированной медицинской помощи больным со злокачественным новообразованием молочной железы в соответствии с распоряжением департамента здравоохранения Кировской области от 14.12.2011 № 1058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1440"/>
        <w:gridCol w:w="1260"/>
        <w:gridCol w:w="1800"/>
        <w:gridCol w:w="1800"/>
        <w:gridCol w:w="126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МКБ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медицинской помощи больным со злокачественными новообразованиями молочной железы (диагност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0; D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. Карцинома молочной жел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; D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26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68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03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59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8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кологичес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880,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757,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3.9. Региональный стандарт оказания  медицинской помощи детям с пневмонией, вызванной Streptococcus  Pneumoniae; пневмонией, вызванной Haemophilus Influenza (палочкой Афанасьева - Пфейффера); бактериальной пневмонией, не классифицированной  в других рубриках; пневмонией, вызванной другими инфекционными возбудителями, неклассифицированной в других рубриках; пневмонией без уточнения возбудителя; абсцессом легкого с пневмонией (при оказании специализированной помощи)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08.07.2011 № 533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61"/>
        <w:gridCol w:w="1680"/>
        <w:gridCol w:w="1080"/>
        <w:gridCol w:w="3016"/>
        <w:gridCol w:w="1151"/>
        <w:gridCol w:w="1120"/>
        <w:gridCol w:w="1080"/>
        <w:gridCol w:w="1117"/>
        <w:gridCol w:w="1125"/>
      </w:tblGrid>
      <w:tr>
        <w:trPr>
          <w:tblHeader w:val="true"/>
          <w:trHeight w:val="25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2.MD.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 диагнос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монологический, педиатрический,инф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,J11.0,J12.0,J12.1,J12.2,J12.8,J12.9,J13, J14, J15.0, J15.1, J15.2, J15.3, J15.4, J15.5, J15.6, J15.8, J15.9, J16.0, J16.8,J17.1,J17.2,J17.3, J18.0, J18.8, J85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8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96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2.ML.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лечение(14д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монологический, педиатрический,инф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0.0,J11.0,J12.0,J12.1,J12.2,J12.8,J12.9,J13, J14, J15.0, J15.1, J15.2, J15.3, J15.4, J15.5, J15.6, J15.8, J15.9, J16.0, J16.8,J17.1,J17.2,J17.3, J18.0, J18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76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74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68,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34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0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2.ML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(лечение из расчета 20д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монологический, педиатрический,инф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0.0,J11.0,J12.0,J12.1,J12.2,J12.8,J12.9,J13, J14, J15.0, J15.1, J15.2, J15.3, J15.4, J15.5, J15.6, J15.8, J15.9, J16.0, J16.8,J17.1,J17.2,J17.3, J18.0, J18.8, J85.1,J86.9,J93.8,J94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82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58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27,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35,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/>
      </w:pPr>
      <w:r>
        <w:rPr>
          <w:b/>
          <w:sz w:val="26"/>
          <w:szCs w:val="26"/>
        </w:rPr>
        <w:t xml:space="preserve">3.10. Региональный стандарт медицинской помощи детям, больным бронхиальной астм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08.07.2011 № 533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78"/>
        <w:gridCol w:w="3405"/>
        <w:gridCol w:w="1057"/>
        <w:gridCol w:w="1596"/>
        <w:gridCol w:w="1080"/>
        <w:gridCol w:w="1080"/>
        <w:gridCol w:w="1080"/>
        <w:gridCol w:w="1080"/>
        <w:gridCol w:w="1311"/>
      </w:tblGrid>
      <w:tr>
        <w:trPr>
          <w:tblHeader w:val="true"/>
          <w:trHeight w:val="25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</w:rPr>
              <w:t>Тариф, Всего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2.001.MD.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лергологический (стац); Педиатрический (стац); Пульмонологический (стац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5.0;J45.1;J45.8;J45.9;J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9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2.001.ML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лергологический (стац); Педиатрический (стац); Пульмонологический (стац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5.0;J45.1;J45.8;J45.9;J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3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9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2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38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11 Региональный стандарт специализированной медицинской помощи больным со злокачественным новообразованием пря</w:t>
      </w:r>
      <w:r>
        <w:rPr/>
        <w:t>мой кишк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800"/>
        <w:gridCol w:w="1260"/>
        <w:gridCol w:w="2160"/>
        <w:gridCol w:w="1440"/>
        <w:gridCol w:w="2520"/>
        <w:gridCol w:w="1620"/>
      </w:tblGrid>
      <w:tr>
        <w:trPr>
          <w:tblHeader w:val="true"/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 019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 06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 (25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7 039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4 34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 37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ое лечение(30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4 58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3 3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 05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6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 949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 70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1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3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1 69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2 57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0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2 Региональный стандарт специализированной медицинской помощи больным со злокачественной меланомой кож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800"/>
        <w:gridCol w:w="1260"/>
        <w:gridCol w:w="2160"/>
        <w:gridCol w:w="1440"/>
        <w:gridCol w:w="2520"/>
        <w:gridCol w:w="1620"/>
      </w:tblGrid>
      <w:tr>
        <w:trPr>
          <w:tblHeader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5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5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0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0</w:t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5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20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3 Региональный стандарт оказания медицинской помощи больным со злокачественным новообразованием желудка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800"/>
        <w:gridCol w:w="1260"/>
        <w:gridCol w:w="2160"/>
        <w:gridCol w:w="1440"/>
        <w:gridCol w:w="2520"/>
        <w:gridCol w:w="162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3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127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17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0</w:t>
            </w:r>
          </w:p>
        </w:tc>
      </w:tr>
      <w:tr>
        <w:trPr>
          <w:trHeight w:val="3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3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 496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 92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970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3.14.«Региональный стандарт оказания медицинской помощи больным с</w:t>
      </w:r>
      <w:r>
        <w:rPr/>
        <w:t xml:space="preserve"> внутричерепной травмой»</w:t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37"/>
        <w:gridCol w:w="2208"/>
        <w:gridCol w:w="1260"/>
        <w:gridCol w:w="1620"/>
        <w:gridCol w:w="1212"/>
        <w:gridCol w:w="1080"/>
        <w:gridCol w:w="1080"/>
        <w:gridCol w:w="1062"/>
        <w:gridCol w:w="1218"/>
      </w:tblGrid>
      <w:tr>
        <w:trPr>
          <w:tblHeader w:val="true"/>
          <w:trHeight w:val="25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-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D.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больным с внутричерепной травмо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;</w:t>
            </w:r>
          </w:p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 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0; </w:t>
            </w:r>
            <w:r>
              <w:rPr/>
              <w:t>S06</w:t>
            </w:r>
            <w:r>
              <w:rPr>
                <w:lang w:val="en-US"/>
              </w:rPr>
              <w:t xml:space="preserve">.1; </w:t>
            </w:r>
            <w:r>
              <w:rPr/>
              <w:t>S06</w:t>
            </w:r>
            <w:r>
              <w:rPr>
                <w:lang w:val="en-US"/>
              </w:rPr>
              <w:t xml:space="preserve">.2; </w:t>
            </w:r>
            <w:r>
              <w:rPr/>
              <w:t>S06</w:t>
            </w:r>
            <w:r>
              <w:rPr>
                <w:lang w:val="en-US"/>
              </w:rPr>
              <w:t xml:space="preserve">.3; </w:t>
            </w:r>
            <w:r>
              <w:rPr/>
              <w:t>S06</w:t>
            </w:r>
            <w:r>
              <w:rPr>
                <w:lang w:val="en-US"/>
              </w:rPr>
              <w:t xml:space="preserve">.4; </w:t>
            </w:r>
            <w:r>
              <w:rPr/>
              <w:t>S06</w:t>
            </w:r>
            <w:r>
              <w:rPr>
                <w:lang w:val="en-US"/>
              </w:rPr>
              <w:t xml:space="preserve">.5; </w:t>
            </w:r>
            <w:r>
              <w:rPr/>
              <w:t>S06</w:t>
            </w:r>
            <w:r>
              <w:rPr>
                <w:lang w:val="en-US"/>
              </w:rPr>
              <w:t xml:space="preserve">.6; </w:t>
            </w:r>
            <w:r>
              <w:rPr/>
              <w:t>S06</w:t>
            </w:r>
            <w:r>
              <w:rPr>
                <w:lang w:val="en-US"/>
              </w:rPr>
              <w:t xml:space="preserve">.7; </w:t>
            </w:r>
            <w:r>
              <w:rPr/>
              <w:t>S06</w:t>
            </w:r>
            <w:r>
              <w:rPr>
                <w:lang w:val="en-US"/>
              </w:rPr>
              <w:t>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541</w:t>
            </w:r>
            <w:r>
              <w:rPr>
                <w:bCs/>
                <w:sz w:val="22"/>
                <w:szCs w:val="22"/>
              </w:rPr>
              <w:t>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2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8,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пациента с сотрясе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</w:t>
            </w:r>
          </w:p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>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374,8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760,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420,7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806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rPr/>
            </w:pPr>
            <w:r>
              <w:rPr>
                <w:sz w:val="22"/>
                <w:szCs w:val="22"/>
              </w:rPr>
              <w:t>Лечение пациента с травматическим отеком головного мозга, диффузной и очаговой травмой головного мозга, эпидуральным, субдуральным субарахноидальным кровоизлия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0; </w:t>
            </w:r>
            <w:r>
              <w:rPr/>
              <w:t>S06</w:t>
            </w:r>
            <w:r>
              <w:rPr>
                <w:lang w:val="en-US"/>
              </w:rPr>
              <w:t xml:space="preserve">.1; </w:t>
            </w:r>
            <w:r>
              <w:rPr/>
              <w:t>S06</w:t>
            </w:r>
            <w:r>
              <w:rPr>
                <w:lang w:val="en-US"/>
              </w:rPr>
              <w:t xml:space="preserve">.2; </w:t>
            </w:r>
            <w:r>
              <w:rPr/>
              <w:t>S06</w:t>
            </w:r>
            <w:r>
              <w:rPr>
                <w:lang w:val="en-US"/>
              </w:rPr>
              <w:t xml:space="preserve">.3; </w:t>
            </w:r>
            <w:r>
              <w:rPr/>
              <w:t>S06</w:t>
            </w:r>
            <w:r>
              <w:rPr>
                <w:lang w:val="en-US"/>
              </w:rPr>
              <w:t xml:space="preserve">.4; </w:t>
            </w:r>
            <w:r>
              <w:rPr/>
              <w:t>S06</w:t>
            </w:r>
            <w:r>
              <w:rPr>
                <w:lang w:val="en-US"/>
              </w:rPr>
              <w:t xml:space="preserve">.5; </w:t>
            </w:r>
            <w:r>
              <w:rPr/>
              <w:t>S06</w:t>
            </w:r>
            <w:r>
              <w:rPr>
                <w:lang w:val="en-US"/>
              </w:rPr>
              <w:t>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8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93,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13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0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Лечение пациента с внутричерепной травмой с продолжительным коматозным состоянием, другими внутричерепными травм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7; </w:t>
            </w:r>
            <w:r>
              <w:rPr/>
              <w:t>S06</w:t>
            </w:r>
            <w:r>
              <w:rPr>
                <w:lang w:val="en-US"/>
              </w:rPr>
              <w:t>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0086,8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2653,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731,7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62298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пациента в сотрясе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>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6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0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6,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sz w:val="22"/>
                <w:szCs w:val="22"/>
              </w:rPr>
              <w:t>Лечение пациента с травматическим отеком головного мозга, диффузной и очаговой травмой головного мозга, эпидуральным, субдуральным субарахноидальным кровоизлия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0; </w:t>
            </w:r>
            <w:r>
              <w:rPr/>
              <w:t>S06</w:t>
            </w:r>
            <w:r>
              <w:rPr>
                <w:lang w:val="en-US"/>
              </w:rPr>
              <w:t xml:space="preserve">.1; </w:t>
            </w:r>
            <w:r>
              <w:rPr/>
              <w:t>S06</w:t>
            </w:r>
            <w:r>
              <w:rPr>
                <w:lang w:val="en-US"/>
              </w:rPr>
              <w:t xml:space="preserve">.2; </w:t>
            </w:r>
            <w:r>
              <w:rPr/>
              <w:t>S06</w:t>
            </w:r>
            <w:r>
              <w:rPr>
                <w:lang w:val="en-US"/>
              </w:rPr>
              <w:t xml:space="preserve">.3; </w:t>
            </w:r>
            <w:r>
              <w:rPr/>
              <w:t>S06</w:t>
            </w:r>
            <w:r>
              <w:rPr>
                <w:lang w:val="en-US"/>
              </w:rPr>
              <w:t xml:space="preserve">.4; </w:t>
            </w:r>
            <w:r>
              <w:rPr/>
              <w:t>S06</w:t>
            </w:r>
            <w:r>
              <w:rPr>
                <w:lang w:val="en-US"/>
              </w:rPr>
              <w:t xml:space="preserve">.5; </w:t>
            </w:r>
            <w:r>
              <w:rPr/>
              <w:t>S06</w:t>
            </w:r>
            <w:r>
              <w:rPr>
                <w:lang w:val="en-US"/>
              </w:rPr>
              <w:t>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8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93,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13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0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5.ML.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пациента с внутричерепной травмой с продолжительным коматозным состоянием, другими внутричерепными травм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7; </w:t>
            </w:r>
            <w:r>
              <w:rPr/>
              <w:t>S06</w:t>
            </w:r>
            <w:r>
              <w:rPr>
                <w:lang w:val="en-US"/>
              </w:rPr>
              <w:t>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8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1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298,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5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2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3.15. «Региональный стандарт оказания медицинской помощи больным с язвенной болезнью желудка и двенадцатиперстной кишки»</w:t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37"/>
        <w:gridCol w:w="2208"/>
        <w:gridCol w:w="1260"/>
        <w:gridCol w:w="1620"/>
        <w:gridCol w:w="1212"/>
        <w:gridCol w:w="1080"/>
        <w:gridCol w:w="1080"/>
        <w:gridCol w:w="1062"/>
        <w:gridCol w:w="1218"/>
      </w:tblGrid>
      <w:tr>
        <w:trPr>
          <w:tblHeader w:val="true"/>
          <w:trHeight w:val="25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тариф на коммуналь-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.001.MD.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 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lang w:val="en-US"/>
              </w:rPr>
              <w:t>K25.0;K25.1;K25.2;K25.4;K25.5;K25.6;K26.0;K26.1;K26.2;K26.4;K26.5;K26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6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7,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6,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.001.ML.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(12 дней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 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5.0;K25.1;K25.2;K25.4;K25.5;K25.6;K26.0;K26.1;K26.2;K26.4;K26.5;K26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6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7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75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86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0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3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4. Тарифы законченного случая лечения на основе медико-экономического стандарта при оказании скорой медицинской помощи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4.1. Региональный стандарт медицинской помощи больным с нестабильной стенокардией, острым и повторным инфарктом миокарда (скорая медицинская помощь) при транспортировке в сосудистый цен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распоряжением департамента здравоохранения Кировской области от 03.10.2011 № 748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5760"/>
        <w:gridCol w:w="1260"/>
        <w:gridCol w:w="1260"/>
        <w:gridCol w:w="1260"/>
        <w:gridCol w:w="1260"/>
      </w:tblGrid>
      <w:tr>
        <w:trPr>
          <w:tblHeader w:val="true"/>
          <w:trHeight w:val="3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КодМКБ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D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,3,4 </w:t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 (диагно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0,60</w:t>
            </w:r>
          </w:p>
        </w:tc>
      </w:tr>
      <w:tr>
        <w:trPr>
          <w:trHeight w:val="4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73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27,86</w:t>
            </w:r>
          </w:p>
        </w:tc>
      </w:tr>
      <w:tr>
        <w:trPr>
          <w:trHeight w:val="5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12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221,57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81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909,40</w:t>
            </w:r>
          </w:p>
        </w:tc>
      </w:tr>
      <w:tr>
        <w:trPr>
          <w:trHeight w:val="5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0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108,12</w:t>
            </w:r>
          </w:p>
        </w:tc>
      </w:tr>
      <w:tr>
        <w:trPr>
          <w:trHeight w:val="5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51,60</w:t>
            </w:r>
          </w:p>
        </w:tc>
      </w:tr>
      <w:tr>
        <w:trPr>
          <w:trHeight w:val="4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45,31</w:t>
            </w:r>
          </w:p>
        </w:tc>
      </w:tr>
      <w:tr>
        <w:trPr>
          <w:trHeight w:val="5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33,14</w:t>
            </w:r>
          </w:p>
        </w:tc>
      </w:tr>
      <w:tr>
        <w:trPr>
          <w:trHeight w:val="4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31,86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 Региональный стандарт оказания медицинской помощи больным с инсультом, не уточненным, как кровоизлияние или инфаркт (скорая медицинская помощь) при транспортировке в сосудистый центр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департамента здравоохранения Кировской области от 20.10.2011 № 794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70"/>
        <w:gridCol w:w="1440"/>
        <w:gridCol w:w="3420"/>
        <w:gridCol w:w="1260"/>
        <w:gridCol w:w="1260"/>
        <w:gridCol w:w="1260"/>
        <w:gridCol w:w="2520"/>
      </w:tblGrid>
      <w:tr>
        <w:trPr>
          <w:tblHeader w:val="true"/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КодМКБ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2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2"/>
                <w:szCs w:val="22"/>
              </w:rPr>
              <w:t>S044.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ML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сульт, не уточненный как кровоизлияние или инфар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29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3,43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7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7,14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75,</w:t>
            </w: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14,96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4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3,69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3. Региональный стандарт транспортировки пациента службой скорой медицинской помощи (взрослые, дети)</w:t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распоряжением департамента здравоохранения Кировской области от   29.02.2012 № </w:t>
      </w:r>
      <w:r>
        <w:rPr/>
        <w:t>228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70"/>
        <w:gridCol w:w="1440"/>
        <w:gridCol w:w="3420"/>
        <w:gridCol w:w="1560"/>
        <w:gridCol w:w="1440"/>
        <w:gridCol w:w="1800"/>
        <w:gridCol w:w="1500"/>
      </w:tblGrid>
      <w:tr>
        <w:trPr>
          <w:tblHeader w:val="true"/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КодМКБ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2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3.MD.01</w:t>
            </w:r>
          </w:p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;B;C;D;E;F;G;H;I;J;K;L;M;N;O;P;Q;R;S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иональный стандарт транспортировки пациента службой скор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4,93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388</w:t>
            </w:r>
            <w:r>
              <w:rPr>
                <w:bCs/>
                <w:sz w:val="22"/>
                <w:szCs w:val="22"/>
              </w:rPr>
              <w:t>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4,43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3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9,07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9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/>
      <w:ind w:firstLine="497"/>
      <w:outlineLvl w:val="9"/>
    </w:pPr>
    <w:rPr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5:00Z</dcterms:created>
  <dc:creator>Салангина О.В.</dc:creator>
  <dc:description/>
  <cp:keywords/>
  <dc:language>en-US</dc:language>
  <cp:lastModifiedBy>Салангина О.В.</cp:lastModifiedBy>
  <dcterms:modified xsi:type="dcterms:W3CDTF">2012-05-11T09:49:00Z</dcterms:modified>
  <cp:revision>3</cp:revision>
  <dc:subject/>
  <dc:title/>
</cp:coreProperties>
</file>