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  <w:gridCol w:w="6640"/>
      </w:tblGrid>
      <w:tr>
        <w:trPr/>
        <w:tc>
          <w:tcPr>
            <w:tcW w:w="7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40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29.02.2012 № 1/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в приложение 9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Тарифы законченного случая лечения на основе медико-экономического стандар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Дополнить пунктами 1.4, 1.5, 1.6, следующего содерж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1.4. Региональный стандарт оказания специализированной медицинской помощи больным, находящимся на хроническом гемодиализе, перитонеальном диализе (взрослые, дети).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6840"/>
        <w:gridCol w:w="1980"/>
        <w:gridCol w:w="12"/>
        <w:gridCol w:w="2148"/>
        <w:gridCol w:w="12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D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Лабораторно-диагностическое обследование пациента, находящегося на хроническом гемодиализе, перитонеальном диализе, проводимое из расчета на один календарный месяц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74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80,23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L.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ечение из расчета на 1 процедуру гемодиализ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327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311,12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L.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>Медикаментозное лечение пациента находящегося на хроническом перитонеальном диализе из расчета на 1 процедуру (4,5 обмена в сутки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86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66,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29.02.2012№234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/>
        <w:t xml:space="preserve"> Региональный стандарт проведения плановой диспансеризации трудоспособного населения Кировской области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267"/>
        <w:gridCol w:w="6168"/>
        <w:gridCol w:w="1080"/>
        <w:gridCol w:w="1032"/>
        <w:gridCol w:w="1080"/>
        <w:gridCol w:w="1080"/>
      </w:tblGrid>
      <w:tr>
        <w:trPr>
          <w:tblHeader w:val="true"/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blHeader w:val="true"/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blHeader w:val="true"/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4.MD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 xml:space="preserve">Плановая диспансеризация женщин 18-60 лет (Врач общей практики; Терапевт (общий, участков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8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00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9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9,81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4.MD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 xml:space="preserve">Плановая диспансеризация мужчин 18-60 лет (Врач общей практики; Терапевт (общий, участков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28,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0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88,39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27.01.2012 № 12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Региональный стандарт проведения ежегодной диспансеризации студентов высших учебных заведений очной формы обучения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6840"/>
        <w:gridCol w:w="1080"/>
        <w:gridCol w:w="1032"/>
        <w:gridCol w:w="948"/>
        <w:gridCol w:w="108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3.MD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>Региональный стандарт проведения ежегодной диспансеризации студентов высших учебных заведений очной формы обучения (Терапевт общий, участковый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31,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052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87,81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3.MD.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 xml:space="preserve">Региональный стандарт проведения ежегодной диспансеризации студентов высших учебных заведений очной формы обучения (Врач общей практики)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59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856,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9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92,66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01.12.2011 № 977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2. Пункт 3.3 изложить в новой редакц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3.3. Региональные стандарты специализированной медицинской помощи по профилю «Для беременных и рожениц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3.1.В соответствии с распоряжением департамента здравоохранения Кировской области от 03.10.2011 №744 </w:t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975"/>
        <w:gridCol w:w="5116"/>
        <w:gridCol w:w="1904"/>
        <w:gridCol w:w="2400"/>
        <w:gridCol w:w="1560"/>
      </w:tblGrid>
      <w:tr>
        <w:trPr>
          <w:tblHeader w:val="true"/>
          <w:trHeight w:val="30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 (1 уровень оказания медицинской  помощи), руб.</w:t>
            </w:r>
          </w:p>
        </w:tc>
      </w:tr>
      <w:tr>
        <w:trPr>
          <w:tblHeader w:val="true"/>
          <w:trHeight w:val="25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06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0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553,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3525,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54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50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44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3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 xml:space="preserve">медицинская помощь роженице (родильнице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92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4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доношенному новорожденному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5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недоношенному новорожденному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1985,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4197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3.2.В соответствии с распоряжением департамента здравоохранения Кировской области от 03.10.2011 №744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975"/>
        <w:gridCol w:w="5116"/>
        <w:gridCol w:w="1151"/>
        <w:gridCol w:w="1323"/>
        <w:gridCol w:w="1390"/>
        <w:gridCol w:w="1260"/>
        <w:gridCol w:w="1274"/>
      </w:tblGrid>
      <w:tr>
        <w:trPr>
          <w:tblHeader w:val="true"/>
          <w:trHeight w:val="301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 2,3,4 уровень, руб.</w:t>
            </w:r>
          </w:p>
        </w:tc>
      </w:tr>
      <w:tr>
        <w:trPr>
          <w:tblHeader w:val="true"/>
          <w:trHeight w:val="532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е услуг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96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9,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18,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15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8,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3,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85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48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34,8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88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99,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43,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9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6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 xml:space="preserve">медицинская помощь роженице (родильнице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63,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5527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1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7483,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доношенному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0,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7,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73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оразрешение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недоношенному новорожденному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02,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60,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1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72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5,00»</w:t>
            </w:r>
          </w:p>
        </w:tc>
      </w:tr>
    </w:tbl>
    <w:p>
      <w:pPr>
        <w:pStyle w:val="ConsPlusTitle"/>
        <w:widowControl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Дополнить пунктами 3.9, 3.10 следующего содержания:</w:t>
      </w:r>
    </w:p>
    <w:p>
      <w:pPr>
        <w:pStyle w:val="Normal"/>
        <w:rPr/>
      </w:pPr>
      <w:r>
        <w:rPr>
          <w:b/>
          <w:sz w:val="26"/>
          <w:szCs w:val="26"/>
        </w:rPr>
        <w:t>«3.9. Региональный стандарт оказания  медицинской помощи детям с пневмонией, вызванной Streptococcus  Pneumoniae; пневмонией, вызванной Haemophilus Influenza (палочкой Афанасьева - Пфейффера); бактериальной пневмонией, не классифицированной  в других рубриках; пневмонией, вызванной другими инфекционными возбудителями, неклассифицированной в других рубриках; пневмонией без уточнения возбудителя; абсцессом легкого с пневмонией (при оказании специализированной помощи)</w:t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08.07.2011 № 533</w:t>
      </w:r>
    </w:p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961"/>
        <w:gridCol w:w="1680"/>
        <w:gridCol w:w="1080"/>
        <w:gridCol w:w="3016"/>
        <w:gridCol w:w="1151"/>
        <w:gridCol w:w="1120"/>
        <w:gridCol w:w="1080"/>
        <w:gridCol w:w="1117"/>
        <w:gridCol w:w="1099"/>
        <w:gridCol w:w="18"/>
      </w:tblGrid>
      <w:tr>
        <w:trPr>
          <w:tblHeader w:val="true"/>
          <w:trHeight w:val="25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2.MD.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 диагнос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монологический, педиатрический,инф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ет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10.0,J11.0,J12.0,J12.1,J12.2,J12.8,J12.9,J13, J14, J15.0, J15.1, J15.2, J15.3, J15.4, J15.5, J15.6, J15.8, J15.9, J16.0, J16.8,J17.1,J17.2,J17.3, J18.0, J18.8, J85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,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2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8,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96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2.ML.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лечение(14д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монологический, педиатрический,инф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ет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0.0,J11.0,J12.0,J12.1,J12.2,J12.8,J12.9,J13, J14, J15.0, J15.1, J15.2, J15.3, J15.4, J15.5, J15.6, J15.8, J15.9, J16.0, J16.8,J17.1,J17.2,J17.3, J18.0, J18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76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74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268,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34,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0,00</w:t>
            </w:r>
          </w:p>
        </w:tc>
      </w:tr>
      <w:tr>
        <w:trPr>
          <w:trHeight w:val="11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1.002.ML.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ния (лечение из расчета 20дн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монологический, педиатрический,инф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ет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0.0,J11.0,J12.0,J12.1,J12.2,J12.8,J12.9,J13, J14, J15.0, J15.1, J15.2, J15.3, J15.4, J15.5, J15.6, J15.8, J15.9, J16.0, J16.8,J17.1,J17.2,J17.3, J18.0, J18.8, J85.1,J86.9,J93.8,J94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82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58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27,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435,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rPr/>
      </w:pPr>
      <w:r>
        <w:rPr>
          <w:b/>
          <w:sz w:val="26"/>
          <w:szCs w:val="26"/>
        </w:rPr>
        <w:t xml:space="preserve">3.10. Региональный стандарт медицинской помощи детям, больным бронхиальной астмой </w:t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08.07.2011 № 533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78"/>
        <w:gridCol w:w="3405"/>
        <w:gridCol w:w="1057"/>
        <w:gridCol w:w="1596"/>
        <w:gridCol w:w="1080"/>
        <w:gridCol w:w="1080"/>
        <w:gridCol w:w="1080"/>
        <w:gridCol w:w="1080"/>
        <w:gridCol w:w="1311"/>
      </w:tblGrid>
      <w:tr>
        <w:trPr>
          <w:tblHeader w:val="true"/>
          <w:trHeight w:val="25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МЭ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МКБ</w:t>
            </w:r>
          </w:p>
        </w:tc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5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в части базовой программы по ОМС  и расходов на текущее содержание и коммунальных услу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расходы на коммунальные услуги</w:t>
            </w:r>
          </w:p>
        </w:tc>
      </w:tr>
      <w:tr>
        <w:trPr>
          <w:tblHeader w:val="true"/>
          <w:trHeight w:val="25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2.001.MD.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лергологический (стац); Педиатрический (стац); Пульмонологический (стац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ет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5.0;J45.1;J45.8;J45.9;J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9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5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2.001.ML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лергологический (стац); Педиатрический (стац); Пульмонологический (стац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дет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5.0;J45.1;J45.8;J45.9;J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3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69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2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38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Тариф включает расходы за счет средств бюджета Кировского областного ТФОМС и бюджета Федерального фонда ОМС (дополнительный тариф оплаты случаев оказания стационарной помощи по нозологическим формам на внедрение стандартов согласно приложению 14 к Соглашению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4.Дополнить пунктом 4.3 следующего содержани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4.3. Региональный стандарт транспортировки пациента службой скорой медицинской помощи (взрослые, дети)</w:t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распоряжением департамента здравоохранения Кировской области от  29.02.2012 № </w:t>
      </w:r>
      <w:r>
        <w:rPr/>
        <w:t>228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70"/>
        <w:gridCol w:w="1440"/>
        <w:gridCol w:w="3420"/>
        <w:gridCol w:w="1560"/>
        <w:gridCol w:w="1440"/>
        <w:gridCol w:w="1800"/>
        <w:gridCol w:w="1500"/>
      </w:tblGrid>
      <w:tr>
        <w:trPr>
          <w:tblHeader w:val="true"/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Шифр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сосудистого центр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22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и расходов на текущее содержание</w:t>
            </w:r>
          </w:p>
        </w:tc>
      </w:tr>
      <w:tr>
        <w:trPr>
          <w:tblHeader w:val="true"/>
          <w:trHeight w:val="2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044.003.MD.01</w:t>
            </w:r>
          </w:p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;B;C;D;E;F;G;H;I;J;K;L;M;N;O;P;Q;R;S;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гиональный стандарт транспортировки пациента службой скор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4,93</w:t>
            </w:r>
          </w:p>
        </w:tc>
      </w:tr>
      <w:tr>
        <w:trPr>
          <w:trHeight w:val="15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388</w:t>
            </w:r>
            <w:r>
              <w:rPr>
                <w:bCs/>
                <w:sz w:val="22"/>
                <w:szCs w:val="22"/>
              </w:rPr>
              <w:t>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4,43</w:t>
            </w:r>
          </w:p>
        </w:tc>
      </w:tr>
      <w:tr>
        <w:trPr>
          <w:trHeight w:val="1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3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09,07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9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4,72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mmentTextChar">
    <w:name w:val="Comment Text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02:00Z</dcterms:created>
  <dc:creator>User</dc:creator>
  <dc:description/>
  <cp:keywords/>
  <dc:language>en-US</dc:language>
  <cp:lastModifiedBy>User</cp:lastModifiedBy>
  <dcterms:modified xsi:type="dcterms:W3CDTF">2012-03-15T09:03:00Z</dcterms:modified>
  <cp:revision>1</cp:revision>
  <dc:subject/>
  <dc:title>УТВЕРЖДЕНЫ</dc:title>
</cp:coreProperties>
</file>