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660"/>
        <w:gridCol w:w="3838"/>
      </w:tblGrid>
      <w:tr>
        <w:trPr>
          <w:trHeight w:val="1258" w:hRule="atLeast"/>
        </w:trPr>
        <w:tc>
          <w:tcPr>
            <w:tcW w:w="4500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1 квартал 2012 года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01.201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Тарифы законченного случая лечения на основе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медико-экономического стандар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/>
      </w:pPr>
      <w:r>
        <w:rPr>
          <w:sz w:val="26"/>
          <w:szCs w:val="26"/>
        </w:rPr>
        <w:t>1.  Тарифы законченного случая лечения на основе медико-экономического стандарта в поликлинике</w:t>
      </w:r>
    </w:p>
    <w:p>
      <w:pPr>
        <w:pStyle w:val="TextBodyIndent"/>
        <w:ind w:left="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b/>
          <w:sz w:val="24"/>
          <w:szCs w:val="24"/>
        </w:rPr>
        <w:t xml:space="preserve">Тариф на медицинские услуги, оказанные в Центрах здоровья </w:t>
      </w:r>
      <w:r>
        <w:rPr/>
        <w:t>(руб.)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83"/>
        <w:gridCol w:w="1696"/>
        <w:gridCol w:w="6480"/>
        <w:gridCol w:w="1440"/>
        <w:gridCol w:w="1440"/>
        <w:gridCol w:w="162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ифр МКБ 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</w:t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без район-ного коэф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Тариф </w:t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с районным коэф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rHeight w:val="30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00.1, Z00.2, Z00.3, Z10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доровья для взрослых.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ное обслед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7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1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3.0-13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доровья для взрослых.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следование при динамическом наблюд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58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00.1, Z00.2, Z00.3, Z10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доровья для детей.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ное обслед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2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3.0-13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доровья для детей.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намическое наблюд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1.2 Диспансерное наблюдение беременной в 20-22 недели со скрининговым ультразвуковым исследованием</w:t>
      </w:r>
      <w:r>
        <w:rPr>
          <w:bCs w:val="false"/>
          <w:sz w:val="26"/>
          <w:szCs w:val="26"/>
        </w:rPr>
        <w:t xml:space="preserve"> (руб.)</w:t>
      </w:r>
      <w:r>
        <w:rPr>
          <w:sz w:val="26"/>
          <w:szCs w:val="26"/>
        </w:rPr>
        <w:t>**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320"/>
        <w:gridCol w:w="576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ифр МКБ 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заболевания  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 с РК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S001.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34;Z34.8;Z35;Z35.0;Z35.1;Z35.2; Z35.3;Z35.4;Z35.5;Z35.6;Z35.7;Z35.8; Z35.9;Z36.3;Z36.4;Z36.5;Z36.8;Z36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Диспансерное наблюдение беременной в 20-22 недели со скрининговым ультразвуковым иссле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3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* Для МО первого уровня по профилю «Акушер-гинеколог» в соответствии с распоряжением департамента здравоохранения Кировской области от 29.06.2011 № 491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3 Размеры дополнительного тарифа </w:t>
      </w:r>
      <w:r>
        <w:rPr>
          <w:b/>
          <w:sz w:val="26"/>
        </w:rPr>
        <w:t>законченного случая углубленной диспансеризации подростков*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95"/>
        <w:gridCol w:w="6840"/>
        <w:gridCol w:w="1080"/>
        <w:gridCol w:w="900"/>
        <w:gridCol w:w="1080"/>
        <w:gridCol w:w="1080"/>
      </w:tblGrid>
      <w:tr>
        <w:trPr>
          <w:trHeight w:val="21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,</w:t>
            </w:r>
          </w:p>
        </w:tc>
      </w:tr>
      <w:tr>
        <w:trPr>
          <w:trHeight w:val="32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rHeight w:val="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31.001. MD.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  <w:lang w:val="en-US"/>
              </w:rPr>
              <w:t>C;D;E;I;G;H;J;K;L;M;N;Q;R;S;T;Z00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Стандарт проведения диспансеризации подростков в возрасте 14 лет (с момента исполнения 14 лет до 14 лет 11 месяцев и 29 дней), проживающих на территории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en-US"/>
              </w:rPr>
              <w:t>2510</w:t>
            </w:r>
            <w:r>
              <w:rPr>
                <w:bCs/>
                <w:szCs w:val="26"/>
              </w:rPr>
              <w:t>,</w:t>
            </w:r>
            <w:r>
              <w:rPr>
                <w:bCs/>
                <w:szCs w:val="26"/>
                <w:lang w:val="en-US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6"/>
                <w:lang w:val="en-US"/>
              </w:rPr>
              <w:t>2814</w:t>
            </w:r>
            <w:r>
              <w:rPr>
                <w:bCs/>
                <w:color w:val="000000"/>
                <w:szCs w:val="26"/>
              </w:rPr>
              <w:t>,</w:t>
            </w:r>
            <w:r>
              <w:rPr>
                <w:bCs/>
                <w:color w:val="000000"/>
                <w:szCs w:val="26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  <w:t>276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  <w:t>3064,8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В соответствии с распоряжением департамента здравоохранения Кировской области от 01.07.2011 № 49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оплата производится в рамках плановых объемов медицинской помощи, утвержденной областной программы «Модернизация здравоохранения Кировской области» на 2011 - 2012 го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>2. Тарифы законченного случая лечения на основе медико-экономического стандарта в дневном стационар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/>
        <w:t xml:space="preserve">2.1. Стандарт медицинской помощи больным с глаукомой, катарактой (руб.)*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240"/>
        <w:gridCol w:w="6300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ифр МКБ 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заболевания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 с 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9.001</w:t>
            </w:r>
            <w:r>
              <w:rPr>
                <w:sz w:val="24"/>
                <w:szCs w:val="24"/>
                <w:lang w:val="en-US"/>
              </w:rPr>
              <w:t>.MD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5;H26.0;H26.1;H26.2;H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Катаракта (диагност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4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1.ML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5;H26.0;H26.1;H26.2;H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Катаракта (оперативное лечение с интраокулярной линзой жесткой (далее И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1.ML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5;H26.0;H26.1;H26.2;H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Катаракта (оперативное лечение без И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S029.002.MD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Глаукома (диагност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2.ML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Глаукома (оперативное ле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2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Для МО по видам помощи и профилям коек в соответствии с распоряжением департамента здравоохранения Кировской области от 10.12.2010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2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2.2. Региональные стандарты специализированной медицинской помощи больным с переломом ключицы, перелом наружной и внутренней лодыжек, перелом лучевой и локтевой костей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3780"/>
        <w:gridCol w:w="1080"/>
        <w:gridCol w:w="1080"/>
        <w:gridCol w:w="1260"/>
        <w:gridCol w:w="1260"/>
        <w:gridCol w:w="1260"/>
      </w:tblGrid>
      <w:tr>
        <w:trPr>
          <w:trHeight w:val="2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57" w:firstLine="123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е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rHeight w:val="2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2.MD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42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Перелом ключицы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диагностик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51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2.ML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42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лом ключицы (ле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5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3 667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90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3.MD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82.3;S82.4;S82.7;S82.9;S9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лом лодыжек (диагностик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3.ML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S82.3;S82.4;S82.7;S82.9;S9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лом лодыжек (ле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3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97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4.MD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52.0;S52.1;S52.2;S52.3;S52.4;S52.5;S52.6;S52.7;S52.8;52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лом костей предплечья (диагностик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4.ML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S52.0;S52.1;S52.2;S52.3;S52.4;S52.5;S52.6;S52.7;S52.8;52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елом костей предплечья (ле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7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9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 5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распоряжением департамента здравоохранения Кировской области от 02.10.2011 № 762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orient="landscape" w:w="16838" w:h="11906"/>
          <w:pgMar w:left="900" w:right="746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/>
      </w:pPr>
      <w:r>
        <w:rPr>
          <w:sz w:val="26"/>
          <w:szCs w:val="26"/>
        </w:rPr>
        <w:t>3. Тарифы законченного случая лечения на основе медико-экономического стандарта в стационаре</w:t>
      </w:r>
    </w:p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3.1. Региональный стандарт оказания специализированной медицинской помощи больным с нестабильной стенокардией, острым и повторным инфарктом миокарда </w:t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В соответствии с распоряжением департамента здравоохранения Кировской области от 06.09.2011 № 682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2160"/>
        <w:gridCol w:w="19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е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blHeader w:val="true"/>
          <w:trHeight w:val="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D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диологический (сосудистый центр); Кардиолог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 I21.4; I21.0; I21.1; I21.2; I21.3; I21.9; I22; Z0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62,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19,8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4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6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015.001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без подъема ST в условиях специализированного кардиологического отделения (первичный сосудистый центр, кардиологическое отделение) без коронарографии и стентирования коронарных арт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диологический (сосудистый центр); Кардиолог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 I21.4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457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3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00</w:t>
            </w:r>
          </w:p>
        </w:tc>
      </w:tr>
      <w:tr>
        <w:trPr>
          <w:trHeight w:val="19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L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(первичный сосудистый центр, кардиологическое отделение) без коронарографии и сте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диологический (сосудистый центр); Кардиолог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1.0; I21.1; I21.2; 21.3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090,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264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47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0</w:t>
            </w:r>
          </w:p>
        </w:tc>
      </w:tr>
      <w:tr>
        <w:trPr>
          <w:trHeight w:val="12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015.001.ML.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без подъема сегмента ST в условиях специализированного кардиологического отделения с проведением процедуры коронарграфии и, при наличии показаний, стентирования коронарных артер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диологический (сосудистый центр); Кардиолог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 I21.4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688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195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00</w:t>
            </w:r>
          </w:p>
        </w:tc>
      </w:tr>
      <w:tr>
        <w:trPr>
          <w:trHeight w:val="9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L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с проведением процедуры коронарографии и стентирования коронарных арт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диологический (сосудистый центр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1.0; I21.1; I21.2; I21.3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9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236,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083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62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25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.2. Региональный стандарт медицинской помощи больным с нестабильной стенокардией, острым и повторным инфарктом миокарда (при восстановительном лечении и реабилитации (долечивании)</w:t>
      </w:r>
    </w:p>
    <w:p>
      <w:pPr>
        <w:pStyle w:val="Normal"/>
        <w:ind w:right="-4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64" w:hanging="0"/>
        <w:rPr/>
      </w:pPr>
      <w:r>
        <w:rPr>
          <w:sz w:val="24"/>
          <w:szCs w:val="24"/>
        </w:rPr>
        <w:t>В соответствии с распоряжением департамента здравоохранения Кировской области от 02.10.2011</w:t>
      </w:r>
      <w:r>
        <w:rPr/>
        <w:t xml:space="preserve"> № 763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2095"/>
        <w:gridCol w:w="1325"/>
        <w:gridCol w:w="1080"/>
        <w:gridCol w:w="1080"/>
        <w:gridCol w:w="1151"/>
        <w:gridCol w:w="1151"/>
        <w:gridCol w:w="1118"/>
      </w:tblGrid>
      <w:tr>
        <w:trPr>
          <w:tblHeader w:val="true"/>
          <w:trHeight w:val="1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3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е услуг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blHeader w:val="true"/>
          <w:trHeight w:val="2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15.004.ML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сстановительное лечение и реабилитация (долечивание) больных с нестабильной стенокардией, острым и повторным инфарктом миокарда, подлежащих направлению на долечивание (реабилитацию) в санатор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сстановительного лечен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ардиологическ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I20.0; I21.4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21.0; I21.1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21.2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3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37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4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60,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6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015.004.ML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сстановительное лечение и реабилитация (долечивание) больных с нестабильной стенокардией, острым и повторным инфарктом миокар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сстановительного лечен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ардиологическ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I20.0; I21.4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21.0; I21.1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21.2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983,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3294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8120,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9432,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5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3.3. Региональные стандарты специализированной медицинской помощи по профилю «Для беременных и рожениц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оответствии с распоряжением департамента здравоохранения Кировской области от 03.10.2011 №744 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975"/>
        <w:gridCol w:w="5116"/>
        <w:gridCol w:w="1151"/>
        <w:gridCol w:w="1323"/>
        <w:gridCol w:w="1390"/>
        <w:gridCol w:w="1260"/>
        <w:gridCol w:w="1274"/>
      </w:tblGrid>
      <w:tr>
        <w:trPr>
          <w:tblHeader w:val="true"/>
          <w:trHeight w:val="301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ind w:firstLine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532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е услуг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blHeader w:val="true"/>
          <w:trHeight w:val="96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самопроизвольные срочные (</w:t>
            </w:r>
            <w:r>
              <w:rPr>
                <w:iCs/>
                <w:sz w:val="22"/>
                <w:szCs w:val="22"/>
              </w:rPr>
              <w:t>медицинская помощь роженице (родильнице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9,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00,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97,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самопроизвольные срочные (</w:t>
            </w:r>
            <w:r>
              <w:rPr>
                <w:iCs/>
                <w:sz w:val="22"/>
                <w:szCs w:val="22"/>
              </w:rPr>
              <w:t>медицинская помощь новорожденному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77,6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324,5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049,6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3296,5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временные роды (</w:t>
            </w:r>
            <w:r>
              <w:rPr>
                <w:iCs/>
                <w:sz w:val="22"/>
                <w:szCs w:val="22"/>
              </w:rPr>
              <w:t>медицинская помощь роженице (родильнице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1713,2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2468,3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566,4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4321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временные роды (</w:t>
            </w:r>
            <w:r>
              <w:rPr>
                <w:iCs/>
                <w:sz w:val="22"/>
                <w:szCs w:val="22"/>
              </w:rPr>
              <w:t>медицинская помощь новорожденному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19,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957,4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1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150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оразрешение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 xml:space="preserve">медицинская помощь роженице (родильнице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40,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80,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9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36,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оразрешение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>медицинская помощь доношенному новорожденному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3,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626,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9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3912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оразрешение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>медицинская помощь недоношенному новорожденному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33,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86,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4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98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</w:tbl>
    <w:p>
      <w:pPr>
        <w:pStyle w:val="ConsPlusTitle"/>
        <w:widowControl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 Региональный стандарт оказания  специализированной медицинской помощи больным бронхиальной астмой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департамента здравоохранения Кировской области от 04.07.2011 № 499</w:t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230"/>
        <w:gridCol w:w="3405"/>
        <w:gridCol w:w="1213"/>
        <w:gridCol w:w="1440"/>
        <w:gridCol w:w="1080"/>
        <w:gridCol w:w="1080"/>
        <w:gridCol w:w="1080"/>
        <w:gridCol w:w="1080"/>
        <w:gridCol w:w="1311"/>
      </w:tblGrid>
      <w:tr>
        <w:trPr>
          <w:tblHeader w:val="true"/>
          <w:trHeight w:val="255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5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в части базовой программы по ОМС  и расходов на текущее содержание и коммунальных услу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blHeader w:val="true"/>
          <w:trHeight w:val="255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47.002.MD.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ческий; Терапевтический; Аллергологический (общ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1,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3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47.002.ML.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ческий; Терапевтический; Аллергологический (общ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1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326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0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7355,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ind w:firstLine="5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5. Региональный стандарт оказания  медицинской помощи больным с пневмонией, вызванной Streptococcus  Pneumoniae; пневмонией, вызванной Haemophilus Influenza (палочкой Афанасьева - Пфейффера); бактериальной пневмонией, не классифицированной  в других рубриках; пневмонией, вызванной другими инфекционными возбудителями, неклассифицированной в других рубриках; пневмонией без уточнения возбудителя; абсцессом легкого с пневмонией (при оказании специализированно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мощи); грипп с пневмонией, вирус гриппа идентифицирован; грипп с пневмонией, вирус гриппа не идентифицирован; другая вирусная пневмо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 распоряжением департамента здравоохранения Кировской области от 25.03.2011 № 170, с изменениями, внесенными распоряжением департамента области от 26.07.2011</w:t>
      </w:r>
      <w:r>
        <w:rPr/>
        <w:t xml:space="preserve"> №568</w:t>
      </w:r>
    </w:p>
    <w:tbl>
      <w:tblPr>
        <w:tblW w:w="15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38"/>
        <w:gridCol w:w="1980"/>
        <w:gridCol w:w="1168"/>
        <w:gridCol w:w="1851"/>
        <w:gridCol w:w="1151"/>
        <w:gridCol w:w="1120"/>
        <w:gridCol w:w="1080"/>
        <w:gridCol w:w="1117"/>
        <w:gridCol w:w="1099"/>
        <w:gridCol w:w="18"/>
      </w:tblGrid>
      <w:tr>
        <w:trPr>
          <w:tblHeader w:val="true"/>
          <w:trHeight w:val="255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х услу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blHeader w:val="true"/>
          <w:trHeight w:val="25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D.0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 (J13, J14, J15.0, J15.1, J15.2, J15.3, J15.4, 15.5, J15.6, J15.8, J15.9, J16.0, J16.8, J18.0, J18.1, J18.2, J18.8, J85.1) диагно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3, J14, J15.0, J15.1, J15.2, J15.3, J15.4, J15.5, J15.6, J15.8, J15.9, J16.0, J16.8, J18.0, J18.1, J18.2, J18.8, J85.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2,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4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3,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55,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96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L.0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(J13, J14, J15.0, J15.1, J15.2, J15.3, J15.4, J15.5, J15.6, J15.8, J15.9, J16.0.J16.8, J18.0, J18.2, J18.8) 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3, J14, J15.0, J15.1, J15.2, J15.3, J15.4, J15.5, J15.6, J15.8, J15.9, J16.0, J16.8, J18.0, J18.2, J18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31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5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54,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0074,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11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L.0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пневмония неутонченная; абсцесс легкого с пневмон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8.1, J85.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49,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21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95,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2057,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00,00</w:t>
            </w:r>
          </w:p>
        </w:tc>
      </w:tr>
      <w:tr>
        <w:trPr>
          <w:trHeight w:val="11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D.0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 с пневмонией, вирус гриппа не идентифицирован, вирусная пневмония, не классифицированная в других рубриках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0.0;J11.0;J12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4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5,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6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11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L.0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 с пневмонией, вирус гриппа не идентифицирован, вирусная пневмония, не классифицированная в других рубриках (леч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0.0; J11.0;J12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13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74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97,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126,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5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6. Региональный стандарт оказания специализированной медицинской помощи больным с инсультом, преходящими транзиторными церебральными ишемическими приступами (атаками) и родственными синдромами (вводится с 01.01.2012 только для оплаты медицинской помощи, оказанной в региональном сосудистом центре и в первичном сосудистом центре ЦГБ Слободская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В соответствии с распоряжением департамента здравоохранения Кировской области от 11.10.2011 № 772</w:t>
      </w:r>
    </w:p>
    <w:tbl>
      <w:tblPr>
        <w:tblW w:w="15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201"/>
        <w:gridCol w:w="1965"/>
        <w:gridCol w:w="1594"/>
        <w:gridCol w:w="1080"/>
        <w:gridCol w:w="1080"/>
        <w:gridCol w:w="1102"/>
        <w:gridCol w:w="1260"/>
        <w:gridCol w:w="1046"/>
      </w:tblGrid>
      <w:tr>
        <w:trPr>
          <w:tblHeader w:val="true"/>
          <w:trHeight w:val="255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х услуг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blHeader w:val="true"/>
          <w:trHeight w:val="25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023.001.MD.0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(региональный СЦ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63;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1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0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64; G45; Z0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666,3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2" w:hanging="0"/>
              <w:jc w:val="center"/>
              <w:rPr/>
            </w:pPr>
            <w:r>
              <w:rPr>
                <w:bCs/>
                <w:sz w:val="22"/>
                <w:szCs w:val="22"/>
              </w:rPr>
              <w:t>15</w:t>
            </w:r>
            <w:r>
              <w:rPr>
                <w:bCs/>
                <w:sz w:val="22"/>
                <w:szCs w:val="22"/>
                <w:lang w:val="en-US"/>
              </w:rPr>
              <w:t>38</w:t>
            </w:r>
            <w:r>
              <w:rPr>
                <w:bCs/>
                <w:sz w:val="22"/>
                <w:szCs w:val="22"/>
              </w:rPr>
              <w:t>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bCs/>
                <w:color w:val="000000"/>
                <w:sz w:val="22"/>
                <w:szCs w:val="22"/>
              </w:rPr>
              <w:t>,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023.001.ML.0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агностика и лечение больных ишемическим инсультом в условиях специализированного неврологического отде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en-US"/>
              </w:rPr>
              <w:t>5564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7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6170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65707,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5,00</w:t>
            </w:r>
          </w:p>
        </w:tc>
      </w:tr>
      <w:tr>
        <w:trPr>
          <w:trHeight w:val="63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023.001.ML.0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агностика и лечение внутримозгового кровоизлияния в региональном сосудистом центр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1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7095,6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81015,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233,3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87152,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5,00</w:t>
            </w:r>
          </w:p>
        </w:tc>
      </w:tr>
      <w:tr>
        <w:trPr>
          <w:trHeight w:val="11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023.001.ML.0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агностика и лечение пациентов с переходящими транзиторными церебральными ишемическими приступами (атаками) и родственными синдромами в специальном неврологическом отделен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6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430,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0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76,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023.001.MD.0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(первичный СЦ)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63;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1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0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64; G45; Z0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9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9,9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7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S023.001.ML.0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агностика и лечение внутримозгового кровоизлияния в условиях специализированного неврологического отделения, включая первичный сосудистый цент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1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61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71013,5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74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77151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5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7. Региональный стандарт оказания медицинской помощи больных энцефалитом, миелитом, энцефаломиелитом, менингомиелитом в соответствии с распоряжением департамента здравоохранения Кировской области от 08.07.2011 № 532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1800"/>
        <w:gridCol w:w="19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х усл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blHeader w:val="true"/>
          <w:trHeight w:val="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sz w:val="22"/>
                <w:szCs w:val="22"/>
              </w:rPr>
              <w:t>S023.002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sz w:val="22"/>
                <w:szCs w:val="22"/>
              </w:rPr>
              <w:t>Диагностика и лечение больных с энцефалитом, миелитом, энцефаломиелитом. менингомиелитом, менингоэнцефали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sz w:val="22"/>
                <w:szCs w:val="22"/>
              </w:rPr>
              <w:t>Инфекционный; Невролог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04.0;G04.1;G04.2;G04.8;G04.9;G05.0;G05.1;G05.2;G0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20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7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7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firstLine="4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932,6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firstLine="4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,00</w:t>
            </w:r>
          </w:p>
        </w:tc>
      </w:tr>
    </w:tbl>
    <w:p>
      <w:pPr>
        <w:pStyle w:val="Normal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8. Региональный стандарт специализированной медицинской помощи больным со злокачественным новообразованием молочной железы в соответствии с распоряжением департамента здравоохранения Кировской области от 14.12.2011 № 1058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1974"/>
        <w:gridCol w:w="1344"/>
        <w:gridCol w:w="822"/>
        <w:gridCol w:w="1800"/>
        <w:gridCol w:w="1800"/>
        <w:gridCol w:w="1260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одел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фи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МКБ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 с РК, руб.</w:t>
            </w:r>
          </w:p>
        </w:tc>
      </w:tr>
      <w:tr>
        <w:trPr>
          <w:tblHeader w:val="true"/>
          <w:trHeight w:val="12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7.001.M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медицинской помощи больным со злокачественными новообразованиями молочной железы (диагностик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0; D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21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больных со злокачественными новообразованиями молочной железы. Карцинома молочной желез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50; D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269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7.001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больных со злокачественными новообразованиями молочной желез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68,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03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7.001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больных со злокачественными новообразованиями молочной желез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ческ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59,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8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027.001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больных со злокачественными новообразованиями молочной желез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кологический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880,7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757,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</w:tr>
    </w:tbl>
    <w:p>
      <w:pPr>
        <w:pStyle w:val="Normal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left"/>
        <w:rPr/>
      </w:pPr>
      <w:r>
        <w:rPr>
          <w:sz w:val="26"/>
          <w:szCs w:val="26"/>
        </w:rPr>
        <w:t>4. Тарифы законченного случая лечения на основе медико-экономического стандарта при оказании скорой медицинской помощи</w:t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>4.1. Региональный стандарт медицинской помощи больным с нестабильной стенокардией, острым и повторным инфарктом миокарда (скорая медицинская помощь) при транспортировке в сосудистый цен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ответствии с распоряжением департамента здравоохранения Кировской области от 03.10.2011 № 748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5760"/>
        <w:gridCol w:w="1260"/>
        <w:gridCol w:w="1260"/>
        <w:gridCol w:w="1260"/>
        <w:gridCol w:w="1260"/>
      </w:tblGrid>
      <w:tr>
        <w:trPr>
          <w:tblHeader w:val="true"/>
          <w:trHeight w:val="3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 удаленности от сосудистого центр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3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3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4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4.001.MD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I20.0;I21.4; I21.9;I21.0; I21.1;I21.2; I21.3;I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,3,4 </w:t>
            </w:r>
          </w:p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 (диагност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0,60</w:t>
            </w:r>
          </w:p>
        </w:tc>
      </w:tr>
      <w:tr>
        <w:trPr>
          <w:trHeight w:val="41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4.001.ML.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I20.0;I21.4; I21.9;I21.0; I21.1;I21.2; I21.3;I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734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827,86</w:t>
            </w:r>
          </w:p>
        </w:tc>
      </w:tr>
      <w:tr>
        <w:trPr>
          <w:trHeight w:val="5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12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 221,57</w:t>
            </w:r>
          </w:p>
        </w:tc>
      </w:tr>
      <w:tr>
        <w:trPr>
          <w:trHeight w:val="5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81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 909,40</w:t>
            </w:r>
          </w:p>
        </w:tc>
      </w:tr>
      <w:tr>
        <w:trPr>
          <w:trHeight w:val="5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01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 108,12</w:t>
            </w:r>
          </w:p>
        </w:tc>
      </w:tr>
      <w:tr>
        <w:trPr>
          <w:trHeight w:val="56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4.001.ML.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>I20.0;I21.4; I21.9;I21.0; I21.1;I21.2; I21.3;I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5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51,60</w:t>
            </w:r>
          </w:p>
        </w:tc>
      </w:tr>
      <w:tr>
        <w:trPr>
          <w:trHeight w:val="4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5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745,31</w:t>
            </w:r>
          </w:p>
        </w:tc>
      </w:tr>
      <w:tr>
        <w:trPr>
          <w:trHeight w:val="5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3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33,14</w:t>
            </w:r>
          </w:p>
        </w:tc>
      </w:tr>
      <w:tr>
        <w:trPr>
          <w:trHeight w:val="4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3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31,86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>4.2. Региональный стандарт оказания медицинской помощи больным с инсультом, не уточненным, как кровоизлияние или инфаркт (скорая медицинская помощь) при транспортировке в сосудистый центр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 распоряжением департамента здравоохранения Кировской области от 20.10.2011 № 794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270"/>
        <w:gridCol w:w="1440"/>
        <w:gridCol w:w="3420"/>
        <w:gridCol w:w="1260"/>
        <w:gridCol w:w="1260"/>
        <w:gridCol w:w="1260"/>
        <w:gridCol w:w="2520"/>
      </w:tblGrid>
      <w:tr>
        <w:trPr>
          <w:tblHeader w:val="true"/>
          <w:trHeight w:val="28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ифр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 удаленности от сосудистого цент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2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и расходов на текущее содержание</w:t>
            </w:r>
          </w:p>
        </w:tc>
      </w:tr>
      <w:tr>
        <w:trPr>
          <w:tblHeader w:val="true"/>
          <w:trHeight w:val="2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8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/>
            </w:pPr>
            <w:r>
              <w:rPr>
                <w:sz w:val="22"/>
                <w:szCs w:val="22"/>
              </w:rPr>
              <w:t>S044.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ML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сульт, не уточненный как кровоизлияние или инфар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294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3,43</w:t>
            </w:r>
          </w:p>
        </w:tc>
      </w:tr>
      <w:tr>
        <w:trPr>
          <w:trHeight w:val="15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7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7,14</w:t>
            </w:r>
          </w:p>
        </w:tc>
      </w:tr>
      <w:tr>
        <w:trPr>
          <w:trHeight w:val="11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75,</w:t>
            </w:r>
            <w:r>
              <w:rPr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14,96</w:t>
            </w:r>
          </w:p>
        </w:tc>
      </w:tr>
      <w:tr>
        <w:trPr>
          <w:trHeight w:val="9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4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3,69</w:t>
            </w:r>
          </w:p>
        </w:tc>
      </w:tr>
    </w:tbl>
    <w:p>
      <w:pPr>
        <w:pStyle w:val="Normal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аг1"/>
    <w:basedOn w:val="Normal"/>
    <w:qFormat/>
    <w:pPr>
      <w:shd w:fill="FFFFFF" w:val="clear"/>
      <w:spacing w:lineRule="auto" w:line="360"/>
      <w:ind w:firstLine="497"/>
      <w:jc w:val="center"/>
    </w:pPr>
    <w:rPr>
      <w:b/>
      <w:sz w:val="28"/>
      <w:szCs w:val="28"/>
    </w:rPr>
  </w:style>
  <w:style w:type="paragraph" w:styleId="21">
    <w:name w:val="заг2"/>
    <w:basedOn w:val="Heading1"/>
    <w:qFormat/>
    <w:pPr>
      <w:numPr>
        <w:ilvl w:val="0"/>
        <w:numId w:val="0"/>
      </w:numPr>
      <w:spacing w:lineRule="auto" w:line="360"/>
      <w:ind w:firstLine="497"/>
      <w:outlineLvl w:val="9"/>
    </w:pPr>
    <w:rPr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45:00Z</dcterms:created>
  <dc:creator>User</dc:creator>
  <dc:description/>
  <cp:keywords/>
  <dc:language>en-US</dc:language>
  <cp:lastModifiedBy>User</cp:lastModifiedBy>
  <dcterms:modified xsi:type="dcterms:W3CDTF">2012-02-07T10:47:00Z</dcterms:modified>
  <cp:revision>2</cp:revision>
  <dc:subject/>
  <dc:title/>
</cp:coreProperties>
</file>