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  <w:gridCol w:w="7600"/>
        <w:gridCol w:w="7988"/>
      </w:tblGrid>
      <w:tr>
        <w:trPr/>
        <w:tc>
          <w:tcPr>
            <w:tcW w:w="7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Cs w:val="26"/>
              </w:rPr>
              <w:t>решением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2.2011 № 14/1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Дополнения в приложение 9 «Тарифы законченного случая лечения на основе медико-экономического стандарт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Региональный стандарт оказания  медицинской помощи больных энцефалитом,  миелитом, энцефаломиелитом. менингомиелитом в соответствии с распоряжением департамента здравоохранения Кировской области от 08.07.2011 № 532</w:t>
      </w:r>
    </w:p>
    <w:tbl>
      <w:tblPr>
        <w:tblW w:w="15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00"/>
        <w:gridCol w:w="1260"/>
        <w:gridCol w:w="1980"/>
        <w:gridCol w:w="1320"/>
        <w:gridCol w:w="1680"/>
        <w:gridCol w:w="1080"/>
        <w:gridCol w:w="1140"/>
        <w:gridCol w:w="1200"/>
        <w:gridCol w:w="108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МЭС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мощ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</w:tr>
      <w:tr>
        <w:trPr>
          <w:trHeight w:val="8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23.002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ние больных с энцефалитом, миелитом, энцефаломиелитом. менингомиелитом, менингоэнцефали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 (стационар); Неврологический (стациона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04.0;G04.1;G04.2;G04.8;G04.9;G05.0;G05.1;G05.2;G0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firstLine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857,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13. Региональный стандарт специализированной медицинской помощи больным со злокачественным новообразованием молочной железы в соответствии с распоряжением департамента здравоохранения Кировской области от 14.12.2011 № 1058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191"/>
        <w:gridCol w:w="1974"/>
        <w:gridCol w:w="1344"/>
        <w:gridCol w:w="1611"/>
        <w:gridCol w:w="2040"/>
        <w:gridCol w:w="192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ощ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медицинской помощи больным со злокачественными новообразованиями молочной железы (диагности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ионар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0; D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1,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,4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. Карцинома молоч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ионар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; D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299,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ионар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268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986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ионар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59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93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ионар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880,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52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4:00Z</dcterms:created>
  <dc:creator>User</dc:creator>
  <dc:description/>
  <cp:keywords/>
  <dc:language>en-US</dc:language>
  <cp:lastModifiedBy>User</cp:lastModifiedBy>
  <dcterms:modified xsi:type="dcterms:W3CDTF">2012-01-18T07:15:00Z</dcterms:modified>
  <cp:revision>1</cp:revision>
  <dc:subject/>
  <dc:title>УТВЕРЖДЕНЫ</dc:title>
</cp:coreProperties>
</file>