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811"/>
        <w:gridCol w:w="4320"/>
      </w:tblGrid>
      <w:tr>
        <w:trPr>
          <w:trHeight w:val="1701" w:hRule="atLeast"/>
        </w:trPr>
        <w:tc>
          <w:tcPr>
            <w:tcW w:w="3417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>от 27.04.2012</w:t>
            </w:r>
          </w:p>
        </w:tc>
      </w:tr>
    </w:tbl>
    <w:p>
      <w:pPr>
        <w:pStyle w:val="BodyText2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ушевые нормативы финансирования скорой медицинской помощи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6297"/>
        <w:gridCol w:w="1083"/>
        <w:gridCol w:w="1294"/>
        <w:gridCol w:w="1223"/>
      </w:tblGrid>
      <w:tr>
        <w:trPr>
          <w:tblHeader w:val="true"/>
          <w:trHeight w:val="91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Численность населения 2012 (чел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, рубле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душевой норматив в расчете на 1 месяц, рублей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танция скорой медицинской помощи г. Кирова"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8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3,38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,1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Арба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7,1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9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Афанась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7,8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Белохолуницкая центральная районная больница"</w:t>
            </w:r>
          </w:p>
        </w:tc>
        <w:tc>
          <w:tcPr>
            <w:tcW w:w="10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0,1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01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Богород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,3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6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ерхнека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8,4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3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ерхошиж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,2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19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основ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0,14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,1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раснополянск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4,9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2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ятскополянская cтанция скорой медицинской помощи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7,2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,4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Дар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,6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1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Зу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4,1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6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кну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9,6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9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ильме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44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9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АУЗ "Кирово-Чепец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,41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БУЗ "Медико-санитарная часть №52" Федерального медико-биологического агенства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6,0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8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отельнич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1,5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9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Куме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6,0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,3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Лебя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2,8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17,7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Луз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5,5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,4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Малмыж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4,1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6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Мураш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,7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2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Нагор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3,7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,31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Не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5,8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Но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4,1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01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мут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1,1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4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пар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4,8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2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риче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7,8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6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Орлов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3,9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8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Пижа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1,56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,6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 "Подосиновская центральная районная больница имени Н.В. Отрок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0,0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,8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анчурская центральная районная больница им. заслуженного врача А.И. Прохоров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8,9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,5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веч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5,33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,4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лободская центральная городск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3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9,5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,13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Вахрушевск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6,67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,2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овет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8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1,4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,12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Су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8,1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8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Туж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78,92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,24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Ун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5,85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,6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Уржум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,4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3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Фаленская центральная районная больница"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1,28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,27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Шабалинская центральная районная больница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8,2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18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Юрьянская центральная районная больница"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9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8,59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05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29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"Яранская центральная районная больница""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00</w:t>
            </w:r>
          </w:p>
        </w:tc>
        <w:tc>
          <w:tcPr>
            <w:tcW w:w="12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7,90 </w:t>
            </w:r>
          </w:p>
        </w:tc>
        <w:tc>
          <w:tcPr>
            <w:tcW w:w="12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6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ГБУЗ здравоохранения "Котельничская районная больница"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5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3,91 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,66 </w:t>
            </w:r>
          </w:p>
        </w:tc>
      </w:tr>
      <w:tr>
        <w:trPr>
          <w:trHeight w:val="25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3</w:t>
            </w: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70</w:t>
            </w: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301,19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5,1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9:00Z</dcterms:created>
  <dc:creator>Салангина О.В.</dc:creator>
  <dc:description/>
  <cp:keywords/>
  <dc:language>en-US</dc:language>
  <cp:lastModifiedBy>Салангина О.В.</cp:lastModifiedBy>
  <dcterms:modified xsi:type="dcterms:W3CDTF">2012-05-11T09:40:00Z</dcterms:modified>
  <cp:revision>1</cp:revision>
  <dc:subject/>
  <dc:title>Приложение 8</dc:title>
</cp:coreProperties>
</file>