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811"/>
        <w:gridCol w:w="4320"/>
      </w:tblGrid>
      <w:tr>
        <w:trPr>
          <w:trHeight w:val="1701" w:hRule="atLeast"/>
        </w:trPr>
        <w:tc>
          <w:tcPr>
            <w:tcW w:w="3417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бласти на 1 квартал 2012 года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шевые нормативы финансирования скорой медицинской помощи (руб.)</w:t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1083"/>
        <w:gridCol w:w="1294"/>
        <w:gridCol w:w="1223"/>
      </w:tblGrid>
      <w:tr>
        <w:trPr>
          <w:tblHeader w:val="true"/>
          <w:trHeight w:val="9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нность населения 2012 (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,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танция скорой медицинской помощи г. Кирова"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3,3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1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Арба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,1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9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Афанась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,8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Белохолуницкая центральная районная больница"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,1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Богород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,3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6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ерхнека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,4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3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ерхошиж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2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19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основ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14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раснополян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,9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2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ятскополянская cтанция скорой медицинской помощи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7,2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4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Дар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,6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1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Зу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,1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6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кну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,6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льме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44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9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АУЗ "Кирово-Чепец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,4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БУЗ "Медико-санитарная часть №52" Федерального медико-биологического агенства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6,0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отельнич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,5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9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уме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,0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3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Лебя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,8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7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Лу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5,5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4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Малмы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,1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Мураш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,7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2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аго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,7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3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,8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о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,1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0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мут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,1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пар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,8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рич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7,8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6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рл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3,9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Пижа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,5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 "Подосиновская центральная районная больница имени Н.В. Отрок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0,0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анчурская центральная районная больница им. заслуженного врача А.И. Прохор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,9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веч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,33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4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лобод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9,5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1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ахрушевск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,6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2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овет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,4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1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у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8,1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Туж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,9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2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У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,85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6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Уржу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,4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3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Фаленская центральная районная больница"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,2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2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Шаба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2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1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Юрьянская центральная районная больница"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8,5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Яранская центральная районная больница"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9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здравоохранения "Котельничская районная больниц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,91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1,1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,10 </w:t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1:00Z</dcterms:created>
  <dc:creator>User</dc:creator>
  <dc:description/>
  <cp:keywords/>
  <dc:language>en-US</dc:language>
  <cp:lastModifiedBy>User</cp:lastModifiedBy>
  <dcterms:modified xsi:type="dcterms:W3CDTF">2012-02-07T10:42:00Z</dcterms:modified>
  <cp:revision>1</cp:revision>
  <dc:subject/>
  <dc:title>Приложение 8</dc:title>
</cp:coreProperties>
</file>