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136"/>
        <w:gridCol w:w="3682"/>
      </w:tblGrid>
      <w:tr>
        <w:trPr>
          <w:trHeight w:val="1552" w:hRule="atLeast"/>
        </w:trPr>
        <w:tc>
          <w:tcPr>
            <w:tcW w:w="337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4.201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Единые тарифы на коммунальные услу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оправочные коэффициенты,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рименяемые к единым тарифам на коммунальные услуги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100"/>
        <w:gridCol w:w="1260"/>
        <w:gridCol w:w="608"/>
        <w:gridCol w:w="900"/>
        <w:gridCol w:w="1260"/>
        <w:gridCol w:w="720"/>
      </w:tblGrid>
      <w:tr>
        <w:trPr>
          <w:tblHeader w:val="true"/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Законченный случай лечения, тариф МЭС в стационаре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ациенто - 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Норматив финансирования ПМСП на 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ЕТ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больница № 4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</w:t>
            </w: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ий родильный дом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офтальмолог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поликлиник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6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дет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6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3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арди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областн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6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эндокрин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снов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  <w:r>
              <w:rPr>
                <w:lang w:val="en-US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раснополян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аринторф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ахрушевск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перинатальны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Коэффициент сезонности, вошедший в расчет индивидуальных поправочных коэффициентов, применяемых к статье «Коммунальные услуги» - 0,8462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8:00Z</dcterms:created>
  <dc:creator>Салангина О.В.</dc:creator>
  <dc:description/>
  <cp:keywords/>
  <dc:language>en-US</dc:language>
  <cp:lastModifiedBy>Салангина О.В.</cp:lastModifiedBy>
  <dcterms:modified xsi:type="dcterms:W3CDTF">2012-05-11T09:38:00Z</dcterms:modified>
  <cp:revision>1</cp:revision>
  <dc:subject/>
  <dc:title>Приложение 6</dc:title>
</cp:coreProperties>
</file>