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174"/>
        <w:gridCol w:w="3720"/>
      </w:tblGrid>
      <w:tr>
        <w:trPr>
          <w:trHeight w:val="1552" w:hRule="atLeast"/>
        </w:trPr>
        <w:tc>
          <w:tcPr>
            <w:tcW w:w="341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4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территориальной программы обязательного медицинского страхования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от 29.02.2012 № 1/3</w:t>
            </w:r>
          </w:p>
        </w:tc>
      </w:tr>
      <w:tr>
        <w:trPr>
          <w:trHeight w:val="1552" w:hRule="atLeast"/>
        </w:trPr>
        <w:tc>
          <w:tcPr>
            <w:tcW w:w="341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 6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 Тарифному соглашению по 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оплате медицинской помощи в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истеме ОМС Кировской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области на 1 квартал 2012 год </w:t>
            </w:r>
          </w:p>
          <w:p>
            <w:pPr>
              <w:pStyle w:val="Heading"/>
              <w:jc w:val="right"/>
              <w:rPr>
                <w:szCs w:val="26"/>
              </w:rPr>
            </w:pPr>
            <w:r>
              <w:rPr>
                <w:b w:val="false"/>
                <w:sz w:val="24"/>
                <w:szCs w:val="24"/>
              </w:rPr>
              <w:t>от 31.01.201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Единые тарифы на коммунальные услуг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(руб.)</w:t>
      </w:r>
    </w:p>
    <w:tbl>
      <w:tblPr>
        <w:tblW w:w="8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3611"/>
      </w:tblGrid>
      <w:tr>
        <w:trPr>
          <w:trHeight w:val="255" w:hRule="atLeast"/>
        </w:trPr>
        <w:tc>
          <w:tcPr>
            <w:tcW w:w="4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/>
            </w:pPr>
            <w:r>
              <w:rPr>
                <w:sz w:val="26"/>
                <w:szCs w:val="26"/>
              </w:rPr>
              <w:t>Дневной стационар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(пациенто-день)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иклиника (посещение)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дивидуальные поправочные коэффициенты,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применяемые к единым тарифам на коммунальные услуги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260"/>
        <w:gridCol w:w="608"/>
        <w:gridCol w:w="900"/>
        <w:gridCol w:w="1260"/>
        <w:gridCol w:w="720"/>
      </w:tblGrid>
      <w:tr>
        <w:trPr>
          <w:tblHeader w:val="true"/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/>
              <w:t>Законченный случай лечения, тариф МЭС в стационаре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/>
              <w:t>Пациенто - ден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/>
              <w:t>Пос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/>
              <w:t>Норматив финансирования ПМСП на коммунальные услуг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Е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городская клиническая больница № 1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739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9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757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городская больница № 4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24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5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32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детская городская клиниче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05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инфекционная клиническая больница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102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ий родильный дом № 1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28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клиническая офтальмологиче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98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еверная городская клиниче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508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 № 6 «Лепсе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19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 № 7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59</w:t>
            </w:r>
            <w:r>
              <w:rPr>
                <w:lang w:val="en-US"/>
              </w:rPr>
              <w:t>4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8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2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26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поликлиника № 2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поликлиника № 4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поликлиника № 1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поликлиника № 6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стоматологическая поликлиник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городская детская стоматологическая поликлиник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детская городская клиническая поликлиника № 1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детская городская поликлиника № 2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клиниче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814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детская клиниче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925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больница восстановительного лечения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,</w:t>
            </w:r>
            <w:r>
              <w:rPr>
                <w:lang w:val="en-US"/>
              </w:rPr>
              <w:t>624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бластной гериатрический центр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892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 клинический кожно-венерологический диспансер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638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клинический онкологический диспансер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66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госпиталь для ветеранов войн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801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клиническая больница №3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724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кардиологический диспансер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областная стоматологическая поликлиник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эндокринологический диспансер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38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Арбаж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28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ГБУЗ «Афанасьевская центральная районная больница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06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Белохолуниц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429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Богород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77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некам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ошижем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>,</w:t>
            </w:r>
            <w:r>
              <w:rPr>
                <w:lang w:val="en-US"/>
              </w:rPr>
              <w:t>06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ятскополянская центральная город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9</w:t>
            </w:r>
            <w:r>
              <w:rPr>
                <w:lang w:val="en-US"/>
              </w:rPr>
              <w:t>35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основская город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249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раснополянская город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008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Даров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67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Зуев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068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кнур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477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льмез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о-Чепец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683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аринторфская город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центральная город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539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детская город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64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уме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44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ебяж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357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уз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378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алмыж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42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ураши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596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агор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,</w:t>
            </w:r>
            <w:r>
              <w:rPr>
                <w:lang w:val="en-US"/>
              </w:rPr>
              <w:t>936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ем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,</w:t>
            </w:r>
            <w:r>
              <w:rPr>
                <w:lang w:val="en-US"/>
              </w:rPr>
              <w:t>795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оли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729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мутни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018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пари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491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ичев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284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лов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153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ижа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178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одосиновская центральная районная больница имени Н.В. Отроков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8</w:t>
            </w:r>
            <w:r>
              <w:rPr>
                <w:lang w:val="en-US"/>
              </w:rPr>
              <w:t>47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анчурская центральная районная больница имени заслуженного врача РСФСР А.И. Прохоров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725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вечи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15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лободская центральная город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936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ахрушевск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61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овет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137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у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19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Тужи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75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Уни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29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Уржум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76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Фале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48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Шабали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,</w:t>
            </w:r>
            <w:r>
              <w:rPr>
                <w:lang w:val="en-US"/>
              </w:rPr>
              <w:t>707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Юрья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,</w:t>
            </w:r>
            <w:r>
              <w:rPr>
                <w:lang w:val="en-US"/>
              </w:rPr>
              <w:t>279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Яра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187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диагностический центр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075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 клинический перинатальный центр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325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о-Чепецкая городская стоматологическая поликлиник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эффициент сезонности, вошедший в расчет индивидуальных поправочных коэффициентов, применяемых к статье «Коммунальные услуги» - 1,43789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39" w:right="748" w:gutter="0" w:header="0" w:top="540" w:footer="0" w:bottom="97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04:00Z</dcterms:created>
  <dc:creator>User</dc:creator>
  <dc:description/>
  <cp:keywords/>
  <dc:language>en-US</dc:language>
  <cp:lastModifiedBy>User</cp:lastModifiedBy>
  <dcterms:modified xsi:type="dcterms:W3CDTF">2012-03-15T09:09:00Z</dcterms:modified>
  <cp:revision>1</cp:revision>
  <dc:subject/>
  <dc:title>УТВЕРЖДЕНЫ</dc:title>
</cp:coreProperties>
</file>