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912"/>
        <w:gridCol w:w="4038"/>
      </w:tblGrid>
      <w:tr>
        <w:trPr>
          <w:trHeight w:val="1552" w:hRule="atLeast"/>
        </w:trPr>
        <w:tc>
          <w:tcPr>
            <w:tcW w:w="3130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6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1 квартал 2012 года 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1.201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Единые тарифы на коммунальные услуг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611"/>
      </w:tblGrid>
      <w:tr>
        <w:trPr>
          <w:trHeight w:val="255" w:hRule="atLeast"/>
        </w:trPr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26"/>
                <w:szCs w:val="26"/>
              </w:rPr>
              <w:t>Дневной стационар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пациенто-день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дивидуальные поправочные коэффициенты,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применяемые к единым тарифам на коммунальные услуги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65"/>
        <w:gridCol w:w="1163"/>
        <w:gridCol w:w="608"/>
        <w:gridCol w:w="900"/>
        <w:gridCol w:w="1260"/>
        <w:gridCol w:w="720"/>
      </w:tblGrid>
      <w:tr>
        <w:trPr>
          <w:tblHeader w:val="true"/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Законченный случай лечения, тариф МЭС в стационаре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ациенто - 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Пос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/>
              <w:t>Норматив финансирования ПМСП на 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ЕТ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клиническая больница № 1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17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больница № 4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3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5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инфекционная клиническая больница»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6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ий родильный дом № 1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28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клиническая офтальмологиче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58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19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7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8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4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поликлиника № 2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4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1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6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стоматологическая поликлиник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детская стоматологическая поликлиник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поликлиника № 1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поликлиника № 2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9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детская клиниче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93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больница восстановительного лечения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56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кожно-венерологический диспансе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6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линический онкологический диспансе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9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госпиталь для ветеранов войн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6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областная клиническая больница №3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кардиологический диспансе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областная стоматологическая поликлиник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эндокринологический диспансе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34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0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4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6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4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1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7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37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сновск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5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раснополянск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4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6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57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8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7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аринторфск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45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детск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34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8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3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1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4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96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4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7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57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7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2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95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4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4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7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лободская центральная городск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17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ахрушевск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6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19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1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2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9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76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48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3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9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диагностический цент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87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ий областной  клинический перинатальный центр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7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городская стоматологическая поликлиник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районная больниц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3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эффициент сезонности, вошедший в расчет индивидуальных поправочных коэффициентов, применяемых к статье «Коммунальные услуги» - 1,43789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30:00Z</dcterms:created>
  <dc:creator>User</dc:creator>
  <dc:description/>
  <cp:keywords/>
  <dc:language>en-US</dc:language>
  <cp:lastModifiedBy>User</cp:lastModifiedBy>
  <dcterms:modified xsi:type="dcterms:W3CDTF">2012-02-07T10:31:00Z</dcterms:modified>
  <cp:revision>1</cp:revision>
  <dc:subject/>
  <dc:title>Приложение 6</dc:title>
</cp:coreProperties>
</file>