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990"/>
        <w:gridCol w:w="3888"/>
      </w:tblGrid>
      <w:tr>
        <w:trPr>
          <w:trHeight w:val="1552" w:hRule="atLeast"/>
        </w:trPr>
        <w:tc>
          <w:tcPr>
            <w:tcW w:w="341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ласти на 1 квартал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1.2012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расчета тарифов на медицинские услуги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истеме обязательного медицинского страхования Кировской области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Style1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1.1. Настоящий Порядок разработан с целью определения общих принципов расчета и формирования тарифов на медицинские услуги в системе обязательного медицинского страхования на территории Кировской области, основных требований при расчете тарифов на медицинские услуги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1.2. Действие Порядка распространяется на всех участников обязательного медицинского страхования на территории Кировской области.</w:t>
      </w:r>
    </w:p>
    <w:p>
      <w:pPr>
        <w:pStyle w:val="Style14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 Основные принципы расчета тарифов в системе ОМС на территории Кировской области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1. Тарифы на медицинские услуги в системе ОМС Кировской области (далее - тарифы) рассчитываются на единицу медицинской услуги, установленную</w:t>
      </w:r>
      <w:r>
        <w:rPr>
          <w:szCs w:val="26"/>
        </w:rPr>
        <w:t xml:space="preserve"> </w:t>
      </w:r>
      <w:r>
        <w:rPr>
          <w:sz w:val="26"/>
          <w:szCs w:val="26"/>
        </w:rPr>
        <w:t>Положением о правилах и способах оплаты медицинской помощи в системе обязательного медицинского страхования Кировской области: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по амбулаторно-поликлинической помощи, стационарам на дому – стоимость 1 посещения, тариф законченного случая лечения на основе медико-экономического стандарта (МЭС)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-по стоматологической помощи – стоимость условной единицы трудоемкости (УЕТ);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по стационарной помощи – стоимость законченного случая лечения, МЭС;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-по дневным стационарам всех типов – стоимость одного пациенто-дня, МЭС;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для скорой медицинской помощи - стоимость вызова, подушевой норматив финансирования скорой медицинской помощи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2.2. Тарифы одного посещения, УЕТ, законченного случая лечения, пациенто-дня рассчитываются по профилям коек, специальностям врачей, уровням медицинских организаций (далее-МО) с использованием установленных информационным письмом Министерства здравоохранения и социального развития Российской Федерации от 22.12.2011 № 20-2/10/1-8234 «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2 год» относительных коэффициентов стоимости одного посещения по специальностям, стоимости одного пациенто-дня лечения в дневных стационарах всех типов по специальностям (далее – относительные коэффициенты стоимости) и средних тарифов по видам помощи, утвержденных Территориальной программой государственных гарантий оказания гражданам Российской Федерации бесплатной медицинской помощи на территории Кировской области на текущий год. 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К относительным коэффициентам стоимости могут применяться коэффициенты, учитывающие особенности оказания медицинской помощи МО. 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3. Расчет тарифов для групп МО, расположенных в местностях с установленным районным коэффициентом к заработной плате, осуществляется с использованием вышеуказанного коэффициента (в доле заработной платы и начислений на оплату труда)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4. Распоряжением департамента здравоохранения Кировской области от 30.12.2011 №1210 «Об утверждении уровней оказания медицинской помощи» МО распределены по уровням: первому, второму, третьему, четвертому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Относительные коэффициенты стоимости для уровня субъекта Российской Федерации применяются для расчета тарифов МО первого уровня, уровня городского округа – для расчета тарифов МО второго уровня, уровня муниципального района - для расчета тарифов МО третьего и четвертого уровня. 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3. Перечень статей затрат, включаемых в тарифы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В тарифы на медицинские услуги в системе ОМС включаются статьи затрат, отражающие расходы МО на выполнение Территориальной программы ОМС в соответствии со статьями КОСГУ, определенных Соглашением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4. Тарифы в части расходов на текущее содержание МО рассчитываются по видам медицинской помощи, исходя из плановых объемов медицинской помощи и суммы средств, направляемой в рамках Соглашения о финансовом обеспечении перехода медицинских организаций Кировской области на преимущественно одноканальное финансирование через систему обязательного медицинского страхования. </w:t>
      </w:r>
    </w:p>
    <w:p>
      <w:pPr>
        <w:pStyle w:val="BodyText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5. Тариф на вызов скорой медицинской помощи, подушевой норматив финансирования скорой медицинской помощи рассчитан соответствии со стоимостью вызова, расходов на подушевое финансирование утвержденным в 2011 году (без </w:t>
      </w:r>
      <w:r>
        <w:rPr>
          <w:iCs/>
          <w:sz w:val="26"/>
          <w:szCs w:val="26"/>
        </w:rPr>
        <w:t>учета площади административной территории муниципального образования и радиуса обслуживания)</w:t>
      </w:r>
      <w:r>
        <w:rPr>
          <w:sz w:val="26"/>
          <w:szCs w:val="26"/>
        </w:rPr>
        <w:t xml:space="preserve"> с применением индексов-дефляторов 2012 года. 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6. Подушевой норматив финансирования </w:t>
      </w:r>
      <w:r>
        <w:rPr>
          <w:bCs/>
          <w:sz w:val="26"/>
          <w:szCs w:val="26"/>
        </w:rPr>
        <w:t>скорой медицинской помощи</w:t>
      </w:r>
      <w:r>
        <w:rPr>
          <w:sz w:val="26"/>
          <w:szCs w:val="26"/>
        </w:rPr>
        <w:t xml:space="preserve"> рассчитан по формуле: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ПНфсмп =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Н</m:t>
        </m:r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овая сумма финансирования скорой медицинской помощи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Т</w:t>
      </w:r>
      <w:r>
        <w:rPr>
          <w:i/>
          <w:sz w:val="26"/>
          <w:szCs w:val="26"/>
          <w:vertAlign w:val="subscript"/>
        </w:rPr>
        <w:t>ВЫЗ</w:t>
      </w:r>
      <w:r>
        <w:rPr>
          <w:sz w:val="26"/>
          <w:szCs w:val="26"/>
        </w:rPr>
        <w:t xml:space="preserve"> – тариф одного вызова скорой медицинской помощи;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0,317 – территориальный норматив объемов скорой медицинской помощи на одного жителя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H </w:t>
      </w:r>
      <w:r>
        <w:rPr>
          <w:sz w:val="26"/>
          <w:szCs w:val="26"/>
        </w:rPr>
        <w:t>– прогнозная численность населения муниципального образования на 2012 год по данным департамента экономического развития Правительства Кировской области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rStyle w:val="StrongEmphasis"/>
          <w:b w:val="false"/>
          <w:bCs w:val="false"/>
          <w:sz w:val="26"/>
          <w:szCs w:val="26"/>
        </w:rPr>
        <w:t xml:space="preserve">Тарифы законченного случая лечения на основе медико-экономического стандарта (далее-МЭС) рассчитываются исходя из планируемых расходов по каждому МЭС в соответствии с разделом </w:t>
      </w:r>
      <w:r>
        <w:rPr>
          <w:rStyle w:val="StrongEmphasis"/>
          <w:b w:val="false"/>
          <w:bCs w:val="false"/>
          <w:sz w:val="26"/>
          <w:szCs w:val="26"/>
          <w:lang w:val="en-US"/>
        </w:rPr>
        <w:t>VII</w:t>
      </w:r>
      <w:r>
        <w:rPr>
          <w:rStyle w:val="StrongEmphasis"/>
          <w:b w:val="false"/>
          <w:bCs w:val="false"/>
          <w:sz w:val="26"/>
          <w:szCs w:val="26"/>
        </w:rPr>
        <w:t xml:space="preserve"> «Методика расчета затрат на медицинские услуги» Номенклатуры работ и услуг в здравоохранении, утвержденной Министерством здравоохранения и социального развития Российской Федерации 12.07.2004 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8. Перечень расходов, включенных в тарифы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твержденные тарифы  включают расходы МО по видам помощи: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в стационаре (стоимость законченного случая лечения) - в объеме, обеспечивающем лечебно-диагностический процесс в соответствии с утвержденными стандартами и порядками оказания медицинской помощи (далее – СиПОМП) при лечении основного заболевания и сопутствующего, влияющего на течение основного и/или требующего постоянной поддерживающей терапии (расходы приемного отделения, профильного отделения, консультации специалистов, в том числе и из других МО, расходный материал, используемый при оперативных вмешательствах, в том числе выполненных малоинвазивными и эндоскопическими методами, все виды анестезии, включая наркоз, лабораторные, рентгенологические исследования, другие лечебно-диагностические исследования, физиотерапевтическое лечение и лечебный массаж, лечебную физкультуру, аппаратное лечение и т.д.)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2. в дневном стационаре (стоимость пациенто-дня) - в объеме, обеспечивающем лечебно-диагностический процесс в соответствии с утвержденными СиПОМП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 лечении основного заболевания и сопутствующего, влияющего на течение основного и/или требующего постоянной поддерживающей терапии (расходы профильного дневного стационара, консультации специалистов, лабораторные, рентгенологические исследования, другие лечебно-диагностические исследования, физиотерапевтическое лечение и  лечебный массаж, лечебную физкультуру, аппаратное лечение и т.д.)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  <w:szCs w:val="26"/>
        </w:rPr>
        <w:t>8.3. в поликлинике (стоимость посещения, МЭС) - в объеме, обеспечивающем лечебно-диагностический процесс в соответствии с утвержденными стандартами оказания медицинской помощи при лечении основного заболевания, лабораторные, лечебно-диагностические исследования и т.д.);</w:t>
      </w:r>
    </w:p>
    <w:p>
      <w:pPr>
        <w:pStyle w:val="Normal"/>
        <w:spacing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4. в стоматологии (стоимость УЕТы) - в объеме, обеспечивающем лечебно-диагностический процесс в соответствии с утвержденными стандартами медицинских технологий при лечении основного заболевания (расходы соответствующего кабинета, все виды анестезии,  лечебно-диагностические исследования и т.д.).</w:t>
      </w:r>
    </w:p>
    <w:p>
      <w:pPr>
        <w:pStyle w:val="TextBodyIndent"/>
        <w:spacing w:before="0" w:after="0"/>
        <w:ind w:left="0" w:firstLine="720"/>
        <w:rPr>
          <w:sz w:val="26"/>
          <w:szCs w:val="26"/>
        </w:rPr>
      </w:pPr>
      <w:r>
        <w:rPr>
          <w:sz w:val="26"/>
        </w:rPr>
        <w:t xml:space="preserve">9. Методика расчета нормативов финансирования первичной медико-санитарной помощи </w:t>
      </w:r>
      <w:r>
        <w:rPr>
          <w:sz w:val="26"/>
          <w:szCs w:val="26"/>
        </w:rPr>
        <w:t>(далее – Методика)</w:t>
      </w:r>
    </w:p>
    <w:p>
      <w:pPr>
        <w:pStyle w:val="TextBodyIndent"/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9.1. В расчет норматива финансирования первичной медико-санитарной помощи (далее - ПМСП) включены расходы на медицинскую помощь, оказываемую врачами-специалистам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Терапевт, в т.ч. ВОП, фельдшер, фельдшер ФАП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диатр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кушер-гинеколог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фтальмолог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ториноларинголог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евролог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 w:before="120" w:after="0"/>
        <w:ind w:left="37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ирург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120" w:after="0"/>
        <w:ind w:left="-37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- а также в смотровых кабинетах поликлиник, кабинетах доврачебного приема, ФАПах</w:t>
      </w:r>
      <w:r>
        <w:rPr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(далее - Перечень специалистов) </w:t>
      </w:r>
      <w:r>
        <w:rPr>
          <w:rFonts w:cs="Times New Roman" w:ascii="Times New Roman" w:hAnsi="Times New Roman"/>
          <w:sz w:val="26"/>
          <w:lang w:val="ru-RU"/>
        </w:rPr>
        <w:t>объеме, обеспечивающем лечебно-диагностический процесс в соответствии с утвержденными стандартами оказания медицинской помощи при лечении основного заболевания, лабораторные и другие лечебно-диагностические исследования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ListParagraph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2. Термины и определения, используемые в Методике: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6"/>
          <w:szCs w:val="26"/>
        </w:rPr>
        <w:t>9.2.1. Прикрепленные застрахованные по ОМС жители (далее – прикрепленные) – жители, застрахованные по ОМС в Кировской области и прикрепленные к МО в соответствии с Порядком прикрепления застрахованных лиц к медицинским организациям Кировской области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2. Подушевой норматив финансирования </w:t>
      </w:r>
      <w:r>
        <w:rPr>
          <w:sz w:val="26"/>
        </w:rPr>
        <w:t>первичной медико-санитарной помощи</w:t>
      </w:r>
      <w:r>
        <w:rPr>
          <w:sz w:val="26"/>
          <w:szCs w:val="26"/>
        </w:rPr>
        <w:t xml:space="preserve"> (далее – ПН ПМСП) – объем финансирования МО (за исключением расходов на оплату коммунальных услуг) на 1-го прикрепленного застрахованного по ОМС жителя в год.</w:t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</w:rPr>
        <w:t>9.2.3. Базовый подушевой норматив финансирования первичной медико-санитарной помощи (далее - базовый ПН ПМСП)</w:t>
      </w:r>
      <w:r>
        <w:rPr>
          <w:sz w:val="26"/>
          <w:szCs w:val="26"/>
        </w:rPr>
        <w:t xml:space="preserve"> – объем финансирования МО  на оплату медицинской помощи (за исключением расходов на оплату коммунальных услуг) в расчете на 1-го прикрепленного застрахованного по ОМС жителя, составляющий 80% от подушевого норматива. 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9.2.4. Подушевой норматив финансирования первичной медико-санитарной помощи на расходы по коммунальным услугам (далее - ПНКУ ПМСП)</w:t>
      </w:r>
      <w:r>
        <w:rPr>
          <w:sz w:val="26"/>
          <w:szCs w:val="26"/>
        </w:rPr>
        <w:t xml:space="preserve"> – объем финансирования МО на оплату коммунальных услуг в расчете на 1-го прикрепленного застрахованного по ОМС жителя. 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2.5. Половозрастные группы населения (далее – группы) – группы застрахованных по полу и возрасту, скомбинированные с учетом затрат и потребности в медицинских услугах из Перечня специалистов. 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9.2.6. Половозрастные коэффициенты (далее – ПВК) – коэффициенты, учитывающие различия в уровне потребления медицинской помощи разными группами застрахованного населения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2.7. </w:t>
      </w:r>
      <w:r>
        <w:rPr>
          <w:sz w:val="26"/>
          <w:szCs w:val="26"/>
        </w:rPr>
        <w:t>Районный коэффициент – показатель относительного увеличения заработной платы с целью компенсации дополнительных расходов и повышенных затрат труда, связанных с выполнением работы и проживанием в местностях с тяжелыми климатическими условиями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2.8. Поправочный коэффициент, учитывающий радиус обслуживания МО, </w:t>
      </w:r>
      <w:r>
        <w:rPr>
          <w:sz w:val="26"/>
          <w:szCs w:val="26"/>
        </w:rPr>
        <w:t>– коэффициент, учитывающий отдаленность прикрепленного застрахованного населения от МО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9. Поправочный коэффициент ФАП – коэффициент, учитывающий наличие фельдшерско - акушерских пунктов в составе МО на 1000 прикрепленных к МО жителей.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9.2.10. Поправочный коэффициент учета движения населения - коэффициент, </w:t>
      </w:r>
      <w:r>
        <w:rPr>
          <w:sz w:val="26"/>
          <w:szCs w:val="26"/>
        </w:rPr>
        <w:t>учитывающий разницу между количеством застрахованного населения по месту регистрации с количеством застрахованного населения по месту фактического проживания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9.2.11. Адаптированный базовый норматив финансирования ПМСП (далее-адаптированный базовый НФ ПМСП) - ежемесячный объем финансирования конкретной МО, рассчитанный в соответствии с Методикой и утверждаемый в рамках Тарифного соглашения по оплате медицинской помощи в системе ОМС </w:t>
      </w:r>
      <w:r>
        <w:rPr>
          <w:sz w:val="26"/>
          <w:szCs w:val="26"/>
        </w:rPr>
        <w:t xml:space="preserve">Кировской области (далее Тарифное Соглашение). 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9.2.12. Норматив финансирования ПМСП на коммунальные услуги (далее - НФКУ ПМСП) - ежемесячный объем финансирования на оплату коммунальных услуг конкретной МО, рассчитанный в соответствии с Методикой и утверждаемый в рамках Тарифного соглашения по оплате медицинской помощи в системе ОМС </w:t>
      </w:r>
      <w:r>
        <w:rPr>
          <w:sz w:val="26"/>
          <w:szCs w:val="26"/>
        </w:rPr>
        <w:t xml:space="preserve">Кировской области (далее Тарифное Соглашение).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  <w:szCs w:val="26"/>
        </w:rPr>
        <w:t>9.2.13. Стимулирующий норматив финансирования ПМСП (далее –</w:t>
      </w:r>
      <w:r>
        <w:rPr>
          <w:sz w:val="26"/>
        </w:rPr>
        <w:t xml:space="preserve"> стимулирующий НФ ПМСМ) - объем финансирования конкретной МО, рассчитанный с применением клинических и статистических индикаторов, позволяющих дать оценку деятельности МО в соответствии с Методикой и  утверждаемый в рамках Тарифного соглашения. Направляется в МО на совершенствование системы внутреннего менеджмента и мотивации сотрудников, в целях повышения качества оказываемых услуг и создания более эффективной организационной структуры медицинских организаций и составляет 25% от адаптированного базового </w:t>
      </w:r>
      <w:r>
        <w:rPr>
          <w:bCs/>
          <w:sz w:val="26"/>
          <w:szCs w:val="26"/>
        </w:rPr>
        <w:t xml:space="preserve">норматива финансирования </w:t>
      </w:r>
      <w:r>
        <w:rPr>
          <w:sz w:val="26"/>
        </w:rPr>
        <w:t>ПМСП</w:t>
      </w:r>
      <w:r>
        <w:rPr>
          <w:bCs/>
          <w:sz w:val="26"/>
          <w:szCs w:val="26"/>
        </w:rPr>
        <w:t>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2.14. Тариф на оплату ПМСП (далее – Тариф) – утвержденная Тарифным соглашением стоимость одного посещения пациентом врача в поликлинике (амбулатории, ФАП).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 xml:space="preserve">9.3. Методика расчета 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</w:rPr>
        <w:t>9.3.1. ПВК утверждаются Тарифным соглашением на год: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9.3.1.1. Общая стоимость оказанных медицинских услуг по Перечню для специалистов</w:t>
      </w:r>
      <w:r>
        <w:rPr>
          <w:sz w:val="26"/>
          <w:szCs w:val="26"/>
        </w:rPr>
        <w:t xml:space="preserve"> каждой группы за период (</w:t>
      </w:r>
      <w:r>
        <w:rPr>
          <w:i/>
          <w:sz w:val="26"/>
          <w:szCs w:val="26"/>
        </w:rPr>
        <w:t>О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) </w:t>
      </w:r>
      <w:r>
        <w:rPr>
          <w:sz w:val="26"/>
        </w:rPr>
        <w:t>рассчитывается</w:t>
      </w:r>
      <w:r>
        <w:rPr>
          <w:sz w:val="26"/>
          <w:szCs w:val="26"/>
        </w:rPr>
        <w:t xml:space="preserve">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О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*</m:t>
            </m:r>
            <m:r>
              <w:rPr>
                <w:rFonts w:ascii="Cambria Math" w:hAnsi="Cambria Math"/>
              </w:rPr>
              <m:t xml:space="preserve">К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Т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тариф на посещение </w:t>
      </w:r>
      <w:r>
        <w:rPr>
          <w:i/>
          <w:sz w:val="26"/>
          <w:szCs w:val="26"/>
          <w:lang w:val="en-US"/>
        </w:rPr>
        <w:t>p</w:t>
      </w:r>
      <w:r>
        <w:rPr>
          <w:sz w:val="26"/>
          <w:szCs w:val="26"/>
        </w:rPr>
        <w:t>-го специалиста из Перечня специалистов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количество посещений </w:t>
      </w:r>
      <w:r>
        <w:rPr>
          <w:i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-го специалиста из Перечня специалистов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той группой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1.2. Средняя подушевая стоимость оказанных медицинских услуг по Перечню специалистов </w:t>
      </w:r>
      <w:r>
        <w:rPr>
          <w:sz w:val="26"/>
          <w:szCs w:val="26"/>
        </w:rPr>
        <w:t>для каждой группы (</w:t>
      </w:r>
      <w:r>
        <w:rPr>
          <w:i/>
          <w:sz w:val="26"/>
          <w:szCs w:val="26"/>
        </w:rPr>
        <w:t>П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) </w:t>
      </w:r>
      <w:r>
        <w:rPr>
          <w:sz w:val="26"/>
        </w:rPr>
        <w:t>рассчитывается по формуле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П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i</m:t>
            </m:r>
          </m:num>
          <m:den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>ij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численность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группы, прикрепленной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1.3. Рассчитывается ПВК для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</w:t>
      </w:r>
      <w:r>
        <w:rPr>
          <w:sz w:val="26"/>
        </w:rPr>
        <w:t xml:space="preserve">группы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ПВ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В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= </w:t>
      </w:r>
      <w:r>
        <w:rPr>
          <w:i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Сi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i</m:t>
                </m:r>
              </m:e>
            </m:nary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</w:p>
    <w:p>
      <w:pPr>
        <w:pStyle w:val="TextBodyInden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2. Расчет </w:t>
      </w:r>
      <w:r>
        <w:rPr>
          <w:sz w:val="26"/>
          <w:szCs w:val="26"/>
        </w:rPr>
        <w:t>подушевых нормативов</w:t>
      </w:r>
      <w:r>
        <w:rPr>
          <w:sz w:val="26"/>
        </w:rPr>
        <w:t xml:space="preserve"> финансирования ПМСП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9.3.2.1. ПН ПМСМ </w:t>
      </w:r>
      <w:r>
        <w:rPr>
          <w:i/>
          <w:sz w:val="26"/>
          <w:szCs w:val="26"/>
        </w:rPr>
        <w:t>(ПН)</w:t>
      </w:r>
      <w:r>
        <w:rPr>
          <w:sz w:val="26"/>
          <w:szCs w:val="26"/>
        </w:rPr>
        <w:t xml:space="preserve"> рассчитывается и утверждается Тарифным соглашением на год, и может быть пересчитан в соответствии с разделом 5 Тарифного соглашения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Н 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i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2.2. Базовый ПН ПМСМ </w:t>
      </w:r>
      <w:r>
        <w:rPr>
          <w:i/>
          <w:sz w:val="26"/>
        </w:rPr>
        <w:t>(</w:t>
      </w:r>
      <w:r>
        <w:rPr>
          <w:i/>
          <w:sz w:val="26"/>
          <w:szCs w:val="26"/>
        </w:rPr>
        <w:t>БПН</w:t>
      </w:r>
      <w:r>
        <w:rPr>
          <w:i/>
          <w:sz w:val="26"/>
        </w:rPr>
        <w:t>)</w:t>
      </w:r>
      <w:r>
        <w:rPr>
          <w:sz w:val="26"/>
          <w:szCs w:val="26"/>
        </w:rPr>
        <w:t xml:space="preserve"> рассчитывается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БПН = ПН*Д</w:t>
      </w:r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Величина доли средств (Д) утверждается Тарифным соглашением 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Д = 0,8 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9.3.2.3. ПНКУ ПМСМ </w:t>
      </w:r>
      <w:r>
        <w:rPr>
          <w:sz w:val="26"/>
          <w:szCs w:val="26"/>
        </w:rPr>
        <w:t>рассчитывается по формуле: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ПНКУ</w:t>
      </w:r>
      <w:r>
        <w:rPr>
          <w:i/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КУ</m:t>
            </m:r>
          </m:num>
          <m:den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РКУ – годовые расходы на коммунальные услуги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9.3.3. Расчет нормативов</w:t>
      </w:r>
      <w:r>
        <w:rPr>
          <w:sz w:val="26"/>
        </w:rPr>
        <w:t xml:space="preserve"> финансирования ПМСП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  <w:szCs w:val="26"/>
        </w:rPr>
        <w:t>9.3.3.1.А</w:t>
      </w:r>
      <w:r>
        <w:rPr>
          <w:sz w:val="26"/>
        </w:rPr>
        <w:t xml:space="preserve">даптированный базовый НФ ПМСП </w:t>
      </w:r>
      <w:r>
        <w:rPr>
          <w:i/>
          <w:sz w:val="26"/>
        </w:rPr>
        <w:t>(АБНФ</w:t>
      </w:r>
      <w:r>
        <w:rPr>
          <w:i/>
          <w:sz w:val="26"/>
          <w:lang w:val="en-US"/>
        </w:rPr>
        <w:t>j</w:t>
      </w:r>
      <w:r>
        <w:rPr>
          <w:i/>
          <w:sz w:val="26"/>
          <w:szCs w:val="26"/>
          <w:lang w:val="en-US"/>
        </w:rPr>
        <w:t>sm</w:t>
      </w:r>
      <w:r>
        <w:rPr>
          <w:i/>
          <w:sz w:val="26"/>
        </w:rPr>
        <w:t xml:space="preserve">) </w:t>
      </w:r>
      <w:r>
        <w:rPr>
          <w:sz w:val="26"/>
        </w:rPr>
        <w:t xml:space="preserve">рассчитывается ежемесячно для каждой МО, исходя из количества прикрепленного населения по срезу текущего месяца </w:t>
      </w:r>
      <w:r>
        <w:rPr>
          <w:i/>
          <w:sz w:val="26"/>
          <w:lang w:val="en-US"/>
        </w:rPr>
        <w:t>m</w:t>
      </w:r>
      <w:r>
        <w:rPr>
          <w:sz w:val="26"/>
        </w:rPr>
        <w:t xml:space="preserve">: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6"/>
          <w:u w:val="single"/>
        </w:rPr>
        <w:t>в разрезе СМО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s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6"/>
          <w:szCs w:val="26"/>
        </w:rPr>
        <w:t>*БПН*Р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Г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Ф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Д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s*ПВК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>ijs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численность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группы, застрахованной в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-ной СМО и прикрепленной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РК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районный коэффициент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Г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поправочный коэффициент, учитывающий радиус обслуживани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той </w:t>
      </w:r>
      <w:r>
        <w:rPr>
          <w:sz w:val="26"/>
        </w:rPr>
        <w:t>МО</w:t>
      </w:r>
      <w:r>
        <w:rPr>
          <w:sz w:val="26"/>
          <w:szCs w:val="26"/>
        </w:rPr>
        <w:t>;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поправочный коэффициент на наличие ФАП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</w:rPr>
        <w:t>поправочный коэффициент учета движения населения</w:t>
      </w:r>
      <w:r>
        <w:rPr>
          <w:sz w:val="26"/>
          <w:szCs w:val="26"/>
        </w:rPr>
        <w:t xml:space="preserve">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6"/>
          <w:u w:val="single"/>
        </w:rPr>
        <w:t>в целом по МО по формуле:</w:t>
      </w:r>
    </w:p>
    <w:p>
      <w:pPr>
        <w:pStyle w:val="TextBodyIndent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Н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  <w:szCs w:val="26"/>
        </w:rPr>
        <w:t xml:space="preserve">9.3.3.2. </w:t>
      </w:r>
      <w:r>
        <w:rPr>
          <w:sz w:val="26"/>
        </w:rPr>
        <w:t xml:space="preserve">НФКУ ПМСП </w:t>
      </w:r>
      <w:r>
        <w:rPr>
          <w:i/>
          <w:sz w:val="26"/>
        </w:rPr>
        <w:t>(НФКУ</w:t>
      </w:r>
      <w:r>
        <w:rPr>
          <w:i/>
          <w:sz w:val="26"/>
          <w:lang w:val="en-US"/>
        </w:rPr>
        <w:t>j</w:t>
      </w:r>
      <w:r>
        <w:rPr>
          <w:i/>
          <w:sz w:val="26"/>
          <w:szCs w:val="26"/>
          <w:lang w:val="en-US"/>
        </w:rPr>
        <w:t>sm</w:t>
      </w:r>
      <w:r>
        <w:rPr>
          <w:i/>
          <w:sz w:val="26"/>
        </w:rPr>
        <w:t xml:space="preserve">) </w:t>
      </w:r>
      <w:r>
        <w:rPr>
          <w:sz w:val="26"/>
        </w:rPr>
        <w:t xml:space="preserve">рассчитывается ежемесячно для каждой МО, исходя из количества прикрепленного населения по срезу текущего месяца </w:t>
      </w:r>
      <w:r>
        <w:rPr>
          <w:i/>
          <w:sz w:val="26"/>
          <w:lang w:val="en-US"/>
        </w:rPr>
        <w:t>m</w:t>
      </w:r>
      <w:r>
        <w:rPr>
          <w:sz w:val="26"/>
        </w:rPr>
        <w:t xml:space="preserve">: 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6"/>
          <w:u w:val="single"/>
        </w:rPr>
        <w:t>в разрезе СМО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НФКУ</w:t>
      </w:r>
      <w:r>
        <w:rPr>
          <w:i/>
          <w:sz w:val="26"/>
          <w:szCs w:val="26"/>
          <w:lang w:val="en-US"/>
        </w:rPr>
        <w:t>js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6"/>
          <w:szCs w:val="26"/>
        </w:rPr>
        <w:t>*ПНКУ*Р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Г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Ф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Д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s*ПВК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6"/>
          <w:u w:val="single"/>
        </w:rPr>
        <w:t>в целом по МО по формуле:</w:t>
      </w:r>
    </w:p>
    <w:p>
      <w:pPr>
        <w:pStyle w:val="TextBodyIndent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ФКУ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Ф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9.3.3.3. С</w:t>
      </w:r>
      <w:r>
        <w:rPr>
          <w:sz w:val="26"/>
        </w:rPr>
        <w:t xml:space="preserve">тимулирующий НФ ПМСМ </w:t>
      </w:r>
      <w:r>
        <w:rPr>
          <w:i/>
          <w:sz w:val="26"/>
        </w:rPr>
        <w:t>(СНФ</w:t>
      </w:r>
      <w:r>
        <w:rPr>
          <w:i/>
          <w:sz w:val="26"/>
          <w:lang w:val="en-US"/>
        </w:rPr>
        <w:t>j</w:t>
      </w:r>
      <w:r>
        <w:rPr>
          <w:i/>
          <w:sz w:val="26"/>
          <w:szCs w:val="26"/>
          <w:lang w:val="en-US"/>
        </w:rPr>
        <w:t>sk</w:t>
      </w:r>
      <w:r>
        <w:rPr>
          <w:i/>
          <w:sz w:val="26"/>
          <w:szCs w:val="26"/>
        </w:rPr>
        <w:t>)</w:t>
      </w:r>
      <w:r>
        <w:rPr>
          <w:sz w:val="26"/>
        </w:rPr>
        <w:t xml:space="preserve"> рассчитывается по итогам каждого квартала: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разрезе СМО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СНФ</w:t>
      </w:r>
      <w:r>
        <w:rPr>
          <w:i/>
          <w:sz w:val="26"/>
          <w:szCs w:val="26"/>
          <w:lang w:val="en-US"/>
        </w:rPr>
        <w:t>jsk</w:t>
      </w:r>
      <w:r>
        <w:rPr>
          <w:i/>
          <w:sz w:val="26"/>
          <w:szCs w:val="26"/>
        </w:rPr>
        <w:t xml:space="preserve"> = О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*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Фjsm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– квартал, за который ведется расчет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общий коэффициент, </w:t>
      </w:r>
      <w:r>
        <w:rPr>
          <w:sz w:val="26"/>
        </w:rPr>
        <w:t>рассчитанный с применением клинических и статистических индикаторов в соответствии с п.5 Методики.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целом по МО: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i/>
          <w:sz w:val="26"/>
          <w:szCs w:val="26"/>
        </w:rPr>
        <w:t>СН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Н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k</m:t>
            </m:r>
          </m:e>
        </m:nary>
      </m:oMath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9.3.3.4. </w:t>
      </w:r>
      <w:r>
        <w:rPr>
          <w:sz w:val="26"/>
        </w:rPr>
        <w:t>Расчет</w:t>
      </w:r>
      <w:r>
        <w:rPr>
          <w:sz w:val="26"/>
          <w:szCs w:val="26"/>
        </w:rPr>
        <w:t xml:space="preserve"> остаточного дохода за отчетный месяц </w:t>
      </w:r>
      <w:r>
        <w:rPr>
          <w:i/>
          <w:sz w:val="26"/>
          <w:szCs w:val="26"/>
        </w:rPr>
        <w:t>(ПФ</w:t>
      </w:r>
      <w:r>
        <w:rPr>
          <w:i/>
          <w:sz w:val="26"/>
          <w:szCs w:val="26"/>
          <w:lang w:val="en-US"/>
        </w:rPr>
        <w:t>m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осуществляется по формуле: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разрезе СМО:</w:t>
      </w:r>
    </w:p>
    <w:p>
      <w:pPr>
        <w:pStyle w:val="TextBodyIndent"/>
        <w:tabs>
          <w:tab w:val="clear" w:pos="708"/>
          <w:tab w:val="left" w:pos="5040" w:leader="none"/>
        </w:tabs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=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+ НФКУ</w:t>
      </w:r>
      <w:r>
        <w:rPr>
          <w:i/>
          <w:sz w:val="26"/>
          <w:szCs w:val="26"/>
          <w:lang w:val="en-US"/>
        </w:rPr>
        <w:t>js</w:t>
      </w:r>
      <w:r>
        <w:rPr>
          <w:i/>
          <w:sz w:val="26"/>
          <w:szCs w:val="26"/>
        </w:rPr>
        <w:t>т - Ф</w:t>
      </w:r>
      <w:r>
        <w:rPr>
          <w:i/>
          <w:sz w:val="26"/>
          <w:szCs w:val="26"/>
          <w:lang w:val="en-US"/>
        </w:rPr>
        <w:t>jsm</w:t>
      </w:r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фактические расходы страховых медицинских организаций по оплате медицинской помощи, оказанной  прикрепленному населению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, обратившемуся в другие МО (по статьям расходов и тарифам данного МО).</w:t>
      </w:r>
    </w:p>
    <w:p>
      <w:pPr>
        <w:pStyle w:val="TextBodyIndent"/>
        <w:numPr>
          <w:ilvl w:val="0"/>
          <w:numId w:val="3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целом по МО: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i/>
          <w:sz w:val="26"/>
          <w:szCs w:val="26"/>
        </w:rPr>
        <w:t>П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spacing w:before="0" w:after="0"/>
        <w:ind w:left="0" w:firstLine="720"/>
        <w:jc w:val="center"/>
        <w:rPr>
          <w:b/>
          <w:b/>
          <w:sz w:val="26"/>
        </w:rPr>
      </w:pPr>
      <w:r>
        <w:rPr>
          <w:b/>
          <w:sz w:val="26"/>
        </w:rPr>
        <w:t xml:space="preserve">Клинические и статистические индикаторы, 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6"/>
        </w:rPr>
      </w:pPr>
      <w:r>
        <w:rPr>
          <w:b/>
          <w:sz w:val="26"/>
        </w:rPr>
        <w:t>используемые при расчете стимулирующего НФ ПМСМ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80"/>
        <w:gridCol w:w="1380"/>
        <w:gridCol w:w="1440"/>
      </w:tblGrid>
      <w:tr>
        <w:trPr>
          <w:tblHeader w:val="true"/>
          <w:trHeight w:val="51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и качеств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мость показателя (баллы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 кол-во баллов (Бфакт)</w:t>
            </w:r>
          </w:p>
        </w:tc>
      </w:tr>
      <w:tr>
        <w:trPr>
          <w:trHeight w:val="197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) Снижение общего уровня госпитализации прикрепленного населения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) Снижение вызовов скорой медицинской помощи прикрепленным население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) Ведение электронной амбулаторной карты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) Ведение электронных регистров хронических больных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) Выявление онкопатологии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) Выявление туберкулез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) Смертность прикрепленного населения в трудоспособном возрасте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) Охват диспансерным наблюдением трудоспособного населения и подростк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) Отсутствие обоснованных жалоб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0 до 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  <w:r>
              <w:rPr>
                <w:lang w:val="en-US"/>
              </w:rPr>
              <w:t xml:space="preserve"> </w:t>
            </w:r>
            <w:r>
              <w:rPr/>
              <w:t>Бмак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= 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актическое количество баллов Бфакт</w:t>
            </w:r>
          </w:p>
        </w:tc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- определяется Тарифным соглашением</w:t>
            </w:r>
          </w:p>
        </w:tc>
      </w:tr>
    </w:tbl>
    <w:p>
      <w:pPr>
        <w:pStyle w:val="TextBodyIndent"/>
        <w:ind w:left="0" w:firstLine="720"/>
        <w:rPr/>
      </w:pPr>
      <w:r>
        <w:rPr/>
        <w:t>ОК</w:t>
      </w:r>
      <w:r>
        <w:rPr>
          <w:lang w:val="en-US"/>
        </w:rPr>
        <w:t>j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факт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макс</m:t>
                </m:r>
              </m:num>
              <m:den/>
            </m:f>
          </m:e>
        </m:eqArr>
      </m:oMath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spacing w:before="0" w:after="120"/>
        <w:ind w:left="0" w:firstLine="720"/>
        <w:rPr/>
      </w:pPr>
      <w:r>
        <w:rPr/>
      </w:r>
    </w:p>
    <w:sectPr>
      <w:headerReference w:type="default" r:id="rId2"/>
      <w:type w:val="nextPage"/>
      <w:pgSz w:w="11906" w:h="16838"/>
      <w:pgMar w:left="1080" w:right="74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" w:firstLine="397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1">
    <w:name w:val="заг2"/>
    <w:basedOn w:val="Heading1"/>
    <w:qFormat/>
    <w:pPr>
      <w:numPr>
        <w:ilvl w:val="0"/>
        <w:numId w:val="0"/>
      </w:numPr>
      <w:spacing w:lineRule="auto" w:line="360"/>
      <w:ind w:firstLine="497"/>
      <w:outlineLvl w:val="9"/>
    </w:pPr>
    <w:rPr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20:00Z</dcterms:created>
  <dc:creator>User</dc:creator>
  <dc:description/>
  <cp:keywords/>
  <dc:language>en-US</dc:language>
  <cp:lastModifiedBy>User</cp:lastModifiedBy>
  <cp:lastPrinted>2012-02-06T16:42:00Z</cp:lastPrinted>
  <dcterms:modified xsi:type="dcterms:W3CDTF">2012-03-19T07:20:00Z</dcterms:modified>
  <cp:revision>2</cp:revision>
  <dc:subject/>
  <dc:title>ИЗМЕНЕНИЯ </dc:title>
</cp:coreProperties>
</file>