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109"/>
        <w:gridCol w:w="1044"/>
        <w:gridCol w:w="3267"/>
      </w:tblGrid>
      <w:tr>
        <w:trPr/>
        <w:tc>
          <w:tcPr>
            <w:tcW w:w="5260" w:type="dxa"/>
            <w:gridSpan w:val="2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gridSpan w:val="2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>решением областной согласительной комиссии по тарифам на медицинские услуги в системе обязательного медицинского страхования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2</w:t>
            </w:r>
            <w:r>
              <w:rPr>
                <w:b w:val="false"/>
                <w:sz w:val="24"/>
                <w:szCs w:val="24"/>
                <w:lang w:val="en-US"/>
              </w:rPr>
              <w:t>9</w:t>
            </w:r>
            <w:r>
              <w:rPr>
                <w:b w:val="false"/>
                <w:sz w:val="24"/>
                <w:szCs w:val="24"/>
              </w:rPr>
              <w:t>.12.2011 № 14/1</w:t>
            </w:r>
          </w:p>
        </w:tc>
      </w:tr>
      <w:tr>
        <w:trPr>
          <w:trHeight w:val="1552" w:hRule="atLeast"/>
        </w:trPr>
        <w:tc>
          <w:tcPr>
            <w:tcW w:w="315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8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 Тарифному соглашению по оплате медицинской помощи в системе ОМС Кировской области на 2011 год от 31.10.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аптированный базовый норматив финансирования первичной медико-санитарной помощи по медицинским организациям за декабрь 201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234"/>
        <w:gridCol w:w="1440"/>
        <w:gridCol w:w="2040"/>
      </w:tblGrid>
      <w:tr>
        <w:trPr>
          <w:tblHeader w:val="true"/>
          <w:trHeight w:val="87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селение на 01.12.201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норматив финансирования (руб.)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З "Кировская городская клиническая больница № 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19 48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больница № 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61 65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З "Кировская городская больница № 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3 9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 больница № 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7 28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детская городская клиническая боль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4 5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Северная городская клиническая больница" г.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52 8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клиническая больница № 6 "Лепс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5 52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клиническая больница № 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2 71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больница № 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73 82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больница № 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15 51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клиническая поликлиника № 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7 63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поликлиника № 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8 64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поликлиника № 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9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городская поликлиника № 6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3 28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детская городская клиническая поликлиника № 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13 48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ровская детская городская поликлиника № 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0 38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ГБУЗ "Областной гериатрический цент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2 35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З "Отделенческая клиническая больница на станции Киров ОАО "Российские железные дорог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59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Арбаж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 8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ЛПУ "Афанасьев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12 76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Белохолуниц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0 54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Богород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 33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Верхнекам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98 10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КУ "Больница Управления по руководству учреждениями с особыми условиями хозяйственной деятельности УФСИН по Киров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5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Верхошижем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0 12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ЛПУ "Вятскополянская ЦГ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60 66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ЛПУ "Сосновская городская боль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8 72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раснополянская городская боль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9 43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ЛПУ "Даров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2 86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ЛПУ "Зуев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1 39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Кикнур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4 10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ильмез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1 24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ЛПУ "Кирово-Чепец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56 52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БУЗ "Медико-санитарная часть №52" ФМБ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9 21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аринторфская городская боль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 84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отельничская ЦГ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7 37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Котельничская детская городская боль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 58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Котельничская районная боль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5 56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ЛПУ "Куме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84 73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Лебяж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 22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ЛПУ "Луз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8 04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Малмыж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23 28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ПУ "Мураши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6 35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Нагорская ЦРБ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0 01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Нем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 28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Ноли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91 0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Омутнинская ЦРБ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22 0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Опари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 95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ЛПУ "Оричевская ЦРБ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0 80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Орлов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4 86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Пижанская ЦРБ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 95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Подосиновская ЦРБ имени Н.В. Отроко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2 24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Санчурская ЦРБ им. заслуженного врача А.И. Прохоро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8 17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Свечинская ЦРБ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41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ЛПУ "Слободская ЦГ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1 18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ЛПУ "Вахрушевская районная больн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9 75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Совет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10 0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Су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 40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Тужи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 84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ЛПУ "Уни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2 8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Уржум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9 32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Фале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8 40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ЛПУ "Шабали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 1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ЛПУ "Юрья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24 76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Яранская ЦР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71 7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3:00Z</dcterms:created>
  <dc:creator>User</dc:creator>
  <dc:description/>
  <cp:keywords/>
  <dc:language>en-US</dc:language>
  <cp:lastModifiedBy>User</cp:lastModifiedBy>
  <dcterms:modified xsi:type="dcterms:W3CDTF">2012-01-18T08:03:00Z</dcterms:modified>
  <cp:revision>2</cp:revision>
  <dc:subject/>
  <dc:title>УТВЕРЖДЕНЫ</dc:title>
</cp:coreProperties>
</file>