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115"/>
        <w:gridCol w:w="1041"/>
        <w:gridCol w:w="3260"/>
      </w:tblGrid>
      <w:tr>
        <w:trPr/>
        <w:tc>
          <w:tcPr>
            <w:tcW w:w="5270" w:type="dxa"/>
            <w:gridSpan w:val="2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решением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2"/>
                <w:szCs w:val="22"/>
              </w:rPr>
              <w:t>от 2</w:t>
            </w:r>
            <w:r>
              <w:rPr>
                <w:b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sz w:val="22"/>
                <w:szCs w:val="22"/>
              </w:rPr>
              <w:t>.12.2011 № 14/1</w:t>
            </w:r>
          </w:p>
        </w:tc>
      </w:tr>
      <w:tr>
        <w:trPr>
          <w:trHeight w:val="1552" w:hRule="atLeast"/>
        </w:trPr>
        <w:tc>
          <w:tcPr>
            <w:tcW w:w="315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7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 Тарифному соглашению по оплате медицинской помощи в системе ОМС Кировской области на 2011 год от 01.10.2011 год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оловозрастные группы населения, половозрастные и поправочные коэффициенты, применяемые при расчете норматива финансирования </w:t>
      </w:r>
      <w:r>
        <w:rPr>
          <w:b/>
          <w:bCs/>
          <w:sz w:val="26"/>
          <w:szCs w:val="26"/>
        </w:rPr>
        <w:t xml:space="preserve">первичной медико-санитарной помощи, </w:t>
      </w:r>
      <w:r>
        <w:rPr>
          <w:b/>
          <w:sz w:val="26"/>
          <w:szCs w:val="26"/>
        </w:rPr>
        <w:t xml:space="preserve">сводная таблица поправочных коэффициентов, применяемых при расчете  нормативов финансирования первичной медико-санитарной 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дицинским организациям Кировской области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  <w:t>Половозрастные группы населения и половозрастные коэффициенты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3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67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</w:tc>
      </w:tr>
      <w:tr>
        <w:trPr>
          <w:trHeight w:val="29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0 до 12 месяце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5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1 до 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0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5 до 1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остки от 15 до 1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3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20 до 4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9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20 до 4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0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50 до 5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50 до 5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5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от 60 до 6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70 лет и старш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00</w:t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правочные </w:t>
      </w:r>
      <w:r>
        <w:rPr>
          <w:b/>
          <w:sz w:val="26"/>
        </w:rPr>
        <w:t>коэффициен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Районный коэффициент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ля медицинских организаций, расположенных в зоне с установленным районным коэффициентом - 1,0361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ля медицинских организаций, расположенных в зоне без установленного районного коэффициента  - 0,9153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Коэффициент, учитывающий радиус обслуживания М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городская черта – 0,9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30 км – 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т 30 до 50 км – 1,05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более 50 км – 1,1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2.3.Коэффициент, учитывающий в структуре МО количество фельдшерско-акушерских пунктов на 1000 прикрепленного застрахованного на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0,5 до 2 – 1,0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2 до 2,7 – 1,1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ыше 2,7  – 1,15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2.4.Коэффициент учета движения населения:   </w:t>
      </w:r>
    </w:p>
    <w:tbl>
      <w:tblPr>
        <w:tblW w:w="9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455"/>
        <w:gridCol w:w="1440"/>
      </w:tblGrid>
      <w:tr>
        <w:trPr>
          <w:tblHeader w:val="true"/>
          <w:trHeight w:val="3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Оричевская ЦРБ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а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о-Чепецк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МУЗ "Лебяж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Подосиновская ЦРБ имени Н.В. Отрокова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Су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Уни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Омутнинская ЦРБ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Богород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Слободская ЦГ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Вятскополянская ЦГБ"*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МУЗ "Котельничская ЦГ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Ноли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Санчурская ЦРБ им. заслуженного врача А.И. Прохорова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Совет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Юрья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Арбажская ЦРБ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Белохолуниц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Кильмез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Куме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Нем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Пижанская ЦРБ 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Верхошижем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Мурашинская ЦРБ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Шабали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Яран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Афанасьевская ЦРБ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Уржум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Зуевская ЦРБ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Нагорская ЦРБ 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ЛПУ "Даров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Тужин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Фален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ЛПУ "Лузская ЦРБ"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Орловская ЦРБ"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Верхнекам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Опарин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Малмыж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Кикнурская ЦРБ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З "Свечинская ЦРБ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</w:tr>
    </w:tbl>
    <w:p>
      <w:pPr>
        <w:pStyle w:val="Normal"/>
        <w:spacing w:lineRule="auto" w:line="288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  <w:sz w:val="26"/>
          <w:szCs w:val="26"/>
        </w:rPr>
        <w:t xml:space="preserve">Сводная таблица поправочных коэффициентов, применяемых при расчете  нормативов финансирования  первичной медико-санитарной 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дицинским организациям Кировской области</w:t>
      </w:r>
    </w:p>
    <w:tbl>
      <w:tblPr>
        <w:tblW w:w="109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0"/>
        <w:gridCol w:w="1080"/>
        <w:gridCol w:w="1200"/>
        <w:gridCol w:w="1800"/>
        <w:gridCol w:w="1080"/>
      </w:tblGrid>
      <w:tr>
        <w:trPr>
          <w:tblHeader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3" w:leader="none"/>
              </w:tabs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равочные коэффициенты, применяемые при расчете норматива финансирования ПМСП </w:t>
            </w:r>
          </w:p>
        </w:tc>
      </w:tr>
      <w:tr>
        <w:trPr>
          <w:tblHeader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ный коэффи-ци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радиус обслуживания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 в структуре МО количество ФАПов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о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-циент учета движения на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УЗ "Кировская городская клиническая больница № 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больница № 3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УЗ "Кировская городская больница № 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 больница № 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детская городская клиниче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Северная городская клиническая больница" г. Ки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клиническая больница № 6 "Лепс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клиническая больница № 7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больница № 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больница № 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клиническая поликлиника № 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поликлиника № 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поликлиника № 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городская поликлиника № 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детская городская клиническая поликлиника № 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ровская детская городская поликлиника № 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"Областной гериатрический цент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УЗ "Отделенческая клиническая больница на станции Киров ОАО "Российские железные дорог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ГУЗ "Медико-санитарная часть УВД РФ по Киров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Арбаж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Афанасьев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Белохолуниц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Богород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Верхнекам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КУ "Больница Управления по руководству учреждениями с особыми условиями хозяйственной деятельности УФСИН по Киров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Верхошижем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Вятскополянская ЦГ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Сосновская город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раснополянская город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Даров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Зуев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Кикнур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ильмез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ЛПУ "Кирово-Чепец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БУЗ "Медико-санитарная часть №52" ФМБ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аринторфская город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отельничская ЦГ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Котельничская детская городск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Котельничская районн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Куме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Лебяж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Луз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Малмыж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Мураш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Нагорская ЦРБ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Нем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Нол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Омутнинская ЦРБ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Опар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Оричевская ЦРБ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Орлов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Пижанская ЦРБ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Подосиновская ЦРБ имени Н.В. Отроко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Санчурская ЦРБ им. заслуженного врача А.И. Прохоро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Свечинская ЦРБ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ПУ "Слободская ЦГ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Вахрушевская районная больниц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Совет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Су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Туж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Ун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Уржум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Фале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Шабали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ЛПУ "Юрья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Яранская ЦРБ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2:00Z</dcterms:created>
  <dc:creator>User</dc:creator>
  <dc:description/>
  <cp:keywords/>
  <dc:language>en-US</dc:language>
  <cp:lastModifiedBy>User</cp:lastModifiedBy>
  <dcterms:modified xsi:type="dcterms:W3CDTF">2012-01-18T07:12:00Z</dcterms:modified>
  <cp:revision>1</cp:revision>
  <dc:subject/>
  <dc:title>УТВЕРЖДЕНЫ</dc:title>
</cp:coreProperties>
</file>