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14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к Тарифному соглашению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по оплате медицинской помощи в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системе ОМС Кировской области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на 2011 год от 31.10.2011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6"/>
        </w:rPr>
      </w:pPr>
      <w:r>
        <w:rPr>
          <w:b/>
          <w:sz w:val="26"/>
        </w:rPr>
        <w:t>Размеры дополнительного тарифа оплаты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случаев оказания стационарной медицинской помощи по нозологическим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формам на внедрение стандартов за счет средств, направляемых Федераль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</w:rPr>
        <w:t>фондом обязательного медицинского страхования на финансовое обеспечение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ластной программы «Модернизация здравоохранения Кировской области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>на 2011 - 2012 г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tbl>
      <w:tblPr>
        <w:tblW w:w="10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487"/>
        <w:gridCol w:w="2377"/>
        <w:gridCol w:w="1936"/>
      </w:tblGrid>
      <w:tr>
        <w:trPr>
          <w:tblHeader w:val="true"/>
          <w:trHeight w:val="9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ы болезней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МКБ-Х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ополнительного тарифа, руб.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 болезней системы кровообращения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бильная стенокардия (дети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0.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82,50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2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й и повторный инфаркт миокарда (дети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1- I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82,50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ульт (все виды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1, I63-I64, G4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15,99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нкология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 молочной железы (только онкологические койки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73,01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лезни органов дыхания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нии (взрослые - на профилях коек: «торакальный», «хирургические»; дети – все профили 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13, J14, J15, J16.0.J16.8, J18.0, J18.1, J18.2, J18.8, J85.1,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10.0,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11.0,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12.8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хиальная астма (дети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J45 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50,0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хиальная астма (взрослые, дети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J4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50,00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лезни органов пищеварения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звенная болезнь желудка и 12-ти перстной кишки 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5, K2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62,0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тонит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6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30,13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вмы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ом черепа и лицевых костей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en-US"/>
              </w:rPr>
              <w:t>628,</w:t>
            </w: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черепная травм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5,62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лезни нервной системы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цефалит, миелит, энцефаломиелит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04 -G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89,28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которые инфекционные заболевания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птицемия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0-A4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86,85</w:t>
            </w:r>
          </w:p>
        </w:tc>
      </w:tr>
      <w:tr>
        <w:trPr>
          <w:trHeight w:val="8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тдельные состояния, возникающие в перинатальном периоде, врожденные аномалии и пороки развития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ожденные аномалии системы кровообращения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20-Q28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770,48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дром дыхательных расстройств у новорожденных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670,5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.</w:t>
      </w:r>
    </w:p>
    <w:tbl>
      <w:tblPr>
        <w:tblW w:w="104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487"/>
        <w:gridCol w:w="2377"/>
        <w:gridCol w:w="1980"/>
      </w:tblGrid>
      <w:tr>
        <w:trPr>
          <w:tblHeader w:val="true"/>
          <w:trHeight w:val="9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ЭС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МЭ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оплаты, руб.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 болезней системы кровообращения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агностика 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S015.001.M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агностика и лечение пациента с острым коронарным синдромом без подъема ST в условиях специализированного кардиологического отделения (первичный сосудистый центр,кардиологическое отделение) без коронарографии и стентирования коронарных артерий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5.001.ML.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57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агностика и лечение пациента с острым коронарным синдромом без подъема ST в условиях специализированного кардиологического отделения с проведением процедуры  коронарографии и, при наличии показаний, стентирования коронарных артерий (региональный сосудистый центр, кардиологическое отделение)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5.001.ML.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28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агностика и лечение пациента с острым коронарным синдромом с подъемом сегмента ST в условиях специализированного кардиологического отделения (первичный сосудистый центр, кардиологическое отделение) без коронарографии и стентирования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015.001.ML.0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67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агностика и лечение пациента с острым коронарным синдромом с подъемом сегмента ST в условиях специализированного кардиологического отделения с проведением процедуры коронарографии и стентирования коронарных артерий (региональный сосудистый центр, кардиологическое отделение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5.001.ML.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осстановительное лечение и реабилитация (долечивание) больных с нестабильной стенокардией, острым и повторным инфарктом миокарда, подлежащих направлению на долечивание (реабилитацию) в санаторий 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5.004.ML.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сстановительное лечение и реабилитация (долечивание) больных с нестабильной стенокардией, острым и повторным инфарктом миокарда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5.004.ML.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5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больных с  инсультом, преходящими транзиторными церебральными ишемическими приступами (атаками) и родственными синдромами (диагностика)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S023.001.MD.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агностика и лечение больных ишемическим инсультом в условиях специализированного неврологического отделения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3.001.ML.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7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агностика и лечение внутримозгового кровоизлияния в региональном сосудистом центре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3.001.ML.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8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агностика и лечение пациентов с переходящими транзиторными церебральными ишемическими приступами (атаками) и родственными синдромами в специальном неврологическом отделении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3.001.ML.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лезни органов дыхания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5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ния (диагностика)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37.001.MD.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5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ния лечение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37.001.ML.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8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5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пневмония неутонченная; абсцесс легкого с пневмонией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37.001.ML.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43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5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рипп с пневмонией, вирус гриппа не идентифицирован, вирусная пневмония, не классифицированная в других рубриках (диагностика)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37.001.MD.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</w:tc>
        <w:tc>
          <w:tcPr>
            <w:tcW w:w="5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рипп с пневмонией, вирус гриппа не идентифицирован, вирусная пневмония, не классифицированная в других рубриках (лечение)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37.001.ML.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6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</w:t>
            </w:r>
          </w:p>
        </w:tc>
        <w:tc>
          <w:tcPr>
            <w:tcW w:w="5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онхиальная астма (диагностика)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47.002.MD.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</w:t>
            </w:r>
          </w:p>
        </w:tc>
        <w:tc>
          <w:tcPr>
            <w:tcW w:w="5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онхиальная астма (лечение)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47.002.ML.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40,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еделах сумм, утвержденных для медицинских организаций на год постановлением Правительства Кировской области от 30.03.2011 №96/102 «Об утверждении областной программы "Модернизация здравоохранения Кировской области" на 2011 - 2012 годы (в ред. постановлений Правительства Кировской области от 30.08.2011 </w:t>
      </w:r>
      <w:hyperlink r:id="rId2">
        <w:r>
          <w:rPr>
            <w:rStyle w:val="InternetLink"/>
            <w:color w:val="0000FF"/>
            <w:sz w:val="22"/>
            <w:szCs w:val="22"/>
          </w:rPr>
          <w:t>N 118/399</w:t>
        </w:r>
      </w:hyperlink>
      <w:r>
        <w:rPr>
          <w:sz w:val="22"/>
          <w:szCs w:val="22"/>
        </w:rPr>
        <w:t xml:space="preserve">, от 31.10.2011 </w:t>
      </w:r>
      <w:hyperlink r:id="rId3">
        <w:r>
          <w:rPr>
            <w:rStyle w:val="InternetLink"/>
            <w:color w:val="0000FF"/>
            <w:sz w:val="22"/>
            <w:szCs w:val="22"/>
          </w:rPr>
          <w:t>N 125/543</w:t>
        </w:r>
      </w:hyperlink>
      <w:r>
        <w:rPr>
          <w:sz w:val="22"/>
          <w:szCs w:val="22"/>
        </w:rPr>
        <w:t xml:space="preserve">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39" w:right="748" w:gutter="0" w:header="0" w:top="975" w:footer="0" w:bottom="97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50059;fld=134;dst=100005" TargetMode="External"/><Relationship Id="rId3" Type="http://schemas.openxmlformats.org/officeDocument/2006/relationships/hyperlink" Target="consultantplus://offline/main?base=RLAW240;n=50970;fld=134;dst=10000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1:00Z</dcterms:created>
  <dc:creator>User</dc:creator>
  <dc:description/>
  <cp:keywords/>
  <dc:language>en-US</dc:language>
  <cp:lastModifiedBy>User</cp:lastModifiedBy>
  <dcterms:modified xsi:type="dcterms:W3CDTF">2011-12-13T07:21:00Z</dcterms:modified>
  <cp:revision>1</cp:revision>
  <dc:subject/>
  <dc:title>Приложение 14</dc:title>
</cp:coreProperties>
</file>