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28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ind w:firstLine="7740"/>
              <w:rPr/>
            </w:pPr>
            <w:r>
              <w:rPr>
                <w:sz w:val="26"/>
                <w:szCs w:val="26"/>
              </w:rPr>
              <w:t>ППриложение 12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т 27.04.2012</w:t>
            </w:r>
          </w:p>
        </w:tc>
      </w:tr>
    </w:tbl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Перечень оснований для отказа в оплате медицинской помощ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6"/>
          <w:szCs w:val="26"/>
          <w:vertAlign w:val="superscript"/>
        </w:rPr>
      </w:pPr>
      <w:r>
        <w:rPr>
          <w:b/>
          <w:color w:val="000000"/>
          <w:spacing w:val="-2"/>
          <w:sz w:val="26"/>
          <w:szCs w:val="26"/>
          <w:vertAlign w:val="superscript"/>
        </w:rPr>
        <w:t xml:space="preserve">и применяемые финансовые санкции </w:t>
      </w:r>
    </w:p>
    <w:tbl>
      <w:tblPr>
        <w:tblW w:w="105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315"/>
        <w:gridCol w:w="77"/>
        <w:gridCol w:w="1617"/>
      </w:tblGrid>
      <w:tr>
        <w:trPr>
          <w:tblHeader w:val="true"/>
          <w:trHeight w:val="2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 (код по Ф. №ПГ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нарушений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е санкции</w:t>
            </w:r>
          </w:p>
        </w:tc>
      </w:tr>
      <w:tr>
        <w:trPr>
          <w:tblHeader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клиника, стациона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евной стациона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корая медицинская помощь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, ограничивающие доступность медицинской помощи для застрахованных лиц (по жалобам застрахованных)</w:t>
            </w:r>
          </w:p>
        </w:tc>
      </w:tr>
      <w:tr>
        <w:trPr>
          <w:trHeight w:val="4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1.1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3.4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3.5: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4.2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7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7.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7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3.4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0,</w:t>
            </w:r>
          </w:p>
          <w:p>
            <w:pPr>
              <w:pStyle w:val="Normal"/>
              <w:rPr/>
            </w:pPr>
            <w:r>
              <w:rPr>
                <w:i/>
              </w:rPr>
              <w:t>3.5: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4.2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7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7.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7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 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0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7.1,</w:t>
            </w:r>
          </w:p>
          <w:p>
            <w:pPr>
              <w:pStyle w:val="Normal"/>
              <w:rPr/>
            </w:pPr>
            <w:r>
              <w:rPr>
                <w:i/>
              </w:rPr>
              <w:t>3.4:7.1,</w:t>
            </w:r>
          </w:p>
          <w:p>
            <w:pPr>
              <w:pStyle w:val="Normal"/>
              <w:rPr/>
            </w:pPr>
            <w:r>
              <w:rPr>
                <w:i/>
              </w:rPr>
              <w:t>3.5:9.1,</w:t>
            </w:r>
          </w:p>
          <w:p>
            <w:pPr>
              <w:pStyle w:val="Normal"/>
              <w:rPr/>
            </w:pPr>
            <w:r>
              <w:rPr>
                <w:i/>
              </w:rPr>
              <w:t>4.2:7.1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1,</w:t>
            </w:r>
          </w:p>
          <w:p>
            <w:pPr>
              <w:pStyle w:val="Normal"/>
              <w:rPr/>
            </w:pPr>
            <w:r>
              <w:rPr>
                <w:i/>
              </w:rPr>
              <w:t>3.7:7.1,</w:t>
            </w:r>
          </w:p>
          <w:p>
            <w:pPr>
              <w:pStyle w:val="Normal"/>
              <w:rPr/>
            </w:pPr>
            <w:r>
              <w:rPr>
                <w:i/>
              </w:rPr>
              <w:t>3.8:7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7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: нарушение условий оказания медицинской помощи, в том числе сроки ожидания медицинской помощи, предоставляемой в плановом порядке.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.2.1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2,</w:t>
            </w:r>
          </w:p>
          <w:p>
            <w:pPr>
              <w:pStyle w:val="Normal"/>
              <w:rPr/>
            </w:pPr>
            <w:r>
              <w:rPr>
                <w:i/>
              </w:rPr>
              <w:t>3.7:7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3.8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5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2,</w:t>
            </w:r>
          </w:p>
          <w:p>
            <w:pPr>
              <w:pStyle w:val="Normal"/>
              <w:rPr/>
            </w:pPr>
            <w:r>
              <w:rPr>
                <w:i/>
              </w:rPr>
              <w:t>3.7:7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3.8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0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(4.3:7.2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3.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</w:rPr>
              <w:t>4.3:7.2.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5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0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8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7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7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7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МС.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87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платы медицинской помощи в размере 100% стоимости за каждый случай оказания медицинской помощи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100% возврат средств, необоснованно затраченных застрахованным лицом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0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8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7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7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7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циентом лекарственных средств и изделий медицинского назначения в период пребывания в стационаре по назначению врача на основании стандартов оказания медицинской помощи, включенных в «Перечень жизненно необходимых и важнейших лекарственных средств», утвержденный в установленном поряд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24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возврат средств, необоснованно затраченных застрахованным лицом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315"/>
        <w:gridCol w:w="77"/>
        <w:gridCol w:w="103"/>
        <w:gridCol w:w="1514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информированности застрахованного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зультатам планового контроля Кировским областным территориальным фондом обязательного медицинского страхов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6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сутствие официального сайта медицинской организации в сети «Интернет»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 го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6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3:6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сутствие на официальном сайте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медицинской организа-ции следующей информац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режиме работы медицинской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 условиях оказания медицинской помощи, сроки ожидания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видах оказываемой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показателях доступности и качества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718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в год 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6)</w:t>
            </w:r>
          </w:p>
          <w:p>
            <w:pPr>
              <w:pStyle w:val="Normal"/>
              <w:rPr/>
            </w:pPr>
            <w:r>
              <w:rPr>
                <w:i/>
              </w:rPr>
              <w:t>(3.6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6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нформационных стендов в медицинских организациях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 го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6,</w:t>
            </w:r>
          </w:p>
          <w:p>
            <w:pPr>
              <w:pStyle w:val="Normal"/>
              <w:rPr/>
            </w:pPr>
            <w:r>
              <w:rPr>
                <w:i/>
              </w:rPr>
              <w:t>3.5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6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6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сутствие на информационных стендах в медицинских организациях следующей информац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режиме работы медицинской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 условиях оказания медицинской помощи, сроки ожидания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видах оказываемой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показателях доступности и качества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 го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екты медицинской помощи/нарушения при оказании медицинской помощи: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3.4: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3.5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4.2: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40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</w:tc>
      </w:tr>
      <w:tr>
        <w:trPr>
          <w:trHeight w:val="10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</w:t>
            </w:r>
          </w:p>
        </w:tc>
      </w:tr>
      <w:tr>
        <w:trPr>
          <w:trHeight w:val="30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9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и </w:t>
            </w:r>
          </w:p>
        </w:tc>
      </w:tr>
      <w:tr>
        <w:trPr>
          <w:trHeight w:val="39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-ния имеющегося заболевания, либо создавшее риск возник-новения нового заболевания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 латы медицинской помощи:</w:t>
            </w:r>
          </w:p>
        </w:tc>
      </w:tr>
      <w:tr>
        <w:trPr>
          <w:trHeight w:val="25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2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9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 + штраф в размере 2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3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2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стандартами медицинской помощи мероприят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кроме оформленных в установленном порядке случаев отказа от лечения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торное обоснованное обращение застрахованного лица за медицинской помощью по поводу того же заболевания в течение суток при оказании скорой медицинской помощи,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4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первичного и повторного оказания медицинской помощи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5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5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7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5.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2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5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5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7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5.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основанное удлинение сроков лечения по вине медицинской организации (увеличение количества посещений, пациенто-дней, не связанное с проведением диагностических, лечебных мероприятий, оперативных вмешательств в рамках стандартов медицинской помощи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6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ое посещение, пациенто-день сверх необходимых сроков оказания медицинской помощ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0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каждого случая оказания медицинской помощи, предъявленного к оплате повторно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1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32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основанное назначение лекарственной терапии; одновременное назначение лекарственных средств –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0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34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43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расхождений клинического и патологоанатомического диагнозов 2-3 категории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фекты оформления первичной медицинской документации в медицинской организации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1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4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</w:t>
            </w:r>
            <w:r>
              <w:rPr>
                <w:b/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 % стоимости за каждый случай оказания медицинской помощи 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6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 (за исключением случаев оказания амбулаторной медицинской помощи)</w:t>
            </w:r>
          </w:p>
        </w:tc>
      </w:tr>
      <w:tr>
        <w:trPr>
          <w:trHeight w:val="34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3:4.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24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2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4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сутствие в первичной документации информи-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 или отказ от лечения (госпитализации), в установ-ленных законодательством Российской Федерации случаях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1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30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4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признаков фальсификации медицинской документации (дописки, исправления, «вклейки»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23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30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4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оказания медицинской помощи, зарегистрированная в первичной  медицинской документации и реестре счетов, не соответствует табелю учета рабочего времени врача (оказание медицинской помощи  в период отпуска, учебы, командировок, выходных дней и т.п.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20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6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данных первичной медицинской документации данным реестра счетов (выставление счета за неоказанные медицинские услуги):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6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3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4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счет на оплату медицинской помощи и реестр счетов посещений, койко-дней и др., не подтвержденных первичной медицинской документацией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9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6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3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4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сроков лечения застрахованного лица в первичной медицинской документации срокам, указанным в реестре счетов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 в оформлении и предъявлении на оплату счетов и реестров счетов</w:t>
            </w:r>
          </w:p>
        </w:tc>
      </w:tr>
      <w:tr>
        <w:trPr>
          <w:trHeight w:val="6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1,</w:t>
            </w:r>
          </w:p>
          <w:p>
            <w:pPr>
              <w:pStyle w:val="Normal"/>
              <w:rPr/>
            </w:pPr>
            <w:r>
              <w:rPr>
                <w:i/>
              </w:rPr>
              <w:t>3.2:4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1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1. Сумма счета не соответствует итоговой сумме предоставленной медицинской помощи по реестру сче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2. Наличие незаполненных полей реестра счетов, обязательных к заполнению, в т.ч. отсутствие кода 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3. Некорректное заполнение полей реестра счетов (в т.ч. использование недопустимых символов, несоответствие возраста пациента профилю оказанной медицинской помощ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 Дата оказания медицинской помощи в реестре счетов не соответствует отчетному периоду (без уважительных причин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4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3.1:3.2,</w:t>
            </w:r>
          </w:p>
          <w:p>
            <w:pPr>
              <w:pStyle w:val="Normal"/>
              <w:rPr/>
            </w:pPr>
            <w:r>
              <w:rPr>
                <w:i/>
              </w:rPr>
              <w:t>3.2:4.2,</w:t>
            </w:r>
          </w:p>
          <w:p>
            <w:pPr>
              <w:pStyle w:val="Normal"/>
              <w:rPr/>
            </w:pPr>
            <w:r>
              <w:rPr>
                <w:i/>
              </w:rPr>
              <w:t>4.1:3.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3.1:3.2,</w:t>
            </w:r>
          </w:p>
          <w:p>
            <w:pPr>
              <w:pStyle w:val="Normal"/>
              <w:rPr/>
            </w:pPr>
            <w:r>
              <w:rPr>
                <w:i/>
              </w:rPr>
              <w:t>3.2:4.2,</w:t>
            </w:r>
          </w:p>
          <w:p>
            <w:pPr>
              <w:pStyle w:val="Normal"/>
              <w:rPr/>
            </w:pPr>
            <w:r>
              <w:rPr>
                <w:i/>
              </w:rPr>
              <w:t>4.1:3.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2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3.1:3.2,</w:t>
            </w:r>
          </w:p>
          <w:p>
            <w:pPr>
              <w:pStyle w:val="Normal"/>
              <w:rPr/>
            </w:pPr>
            <w:r>
              <w:rPr>
                <w:i/>
              </w:rPr>
              <w:t>3.2:4.2,</w:t>
            </w:r>
          </w:p>
          <w:p>
            <w:pPr>
              <w:pStyle w:val="Normal"/>
              <w:rPr/>
            </w:pPr>
            <w:r>
              <w:rPr>
                <w:i/>
              </w:rPr>
              <w:t>4.1:3.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ы счетов случаев оказания медицинской помощи, предоставленной категориям граждан, не подлежащих страхованию по ОМС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включением в реестр медицинской помощи, не входящей в Территориальную программу обязательного медицинского страхования: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3.1:3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3,</w:t>
            </w:r>
          </w:p>
          <w:p>
            <w:pPr>
              <w:pStyle w:val="Normal"/>
              <w:rPr/>
            </w:pPr>
            <w:r>
              <w:rPr>
                <w:i/>
              </w:rPr>
              <w:t>4.1:3.4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видов медицинской помощи, не входящих в Территориальную программу ОМ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74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3.1:3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3,</w:t>
            </w:r>
          </w:p>
          <w:p>
            <w:pPr>
              <w:pStyle w:val="Normal"/>
              <w:rPr/>
            </w:pPr>
            <w:r>
              <w:rPr>
                <w:i/>
              </w:rPr>
              <w:t>4.1:3.4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06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связанные с включением в реестр счетов нелицензированных видов медицинской     деятельности:</w:t>
            </w:r>
          </w:p>
        </w:tc>
      </w:tr>
      <w:tr>
        <w:trPr>
          <w:trHeight w:val="4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4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6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34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4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6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реестров счетов в случае прекращения в установленном порядке действия лицензии медицинской организации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4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6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44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7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7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8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43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5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тарифам, не соответствующим утвержденным в тарифном соглашении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5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>
          <w:trHeight w:val="42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7.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, предъявленного к оплате повтор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7.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56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каждого случая оказания медицинской помощи, предъявленного к оплате повторно</w:t>
            </w:r>
          </w:p>
        </w:tc>
      </w:tr>
      <w:tr>
        <w:trPr>
          <w:trHeight w:val="3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7.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8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6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6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7.1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в реестр счетов медицинской помощи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5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счетов необоснова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7.5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6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6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7.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медицинской помощи пациенто-дней в период пребывания застрахованного лица в дневном стационаре в период пребывания пациента в круглосуточном стационар (кроме дня поступления и выписки из стационара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9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счетов необоснова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.6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7.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4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% стоимости за каждый случай оказания медицинской помощи, включенный в реестр необоснован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vertAlign w:val="superscript"/>
        </w:rPr>
        <w:t xml:space="preserve">1 </w:t>
      </w:r>
      <w:r>
        <w:rPr/>
        <w:t>Норматив финансового обеспечения территориальной программы обязательного медицинского страхования на 2012 год в расчете на одно застрахованное лицо в год составляет 5739,26 рубля</w:t>
      </w:r>
      <w:r>
        <w:rPr>
          <w:color w:val="FF0000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vertAlign w:val="superscript"/>
        </w:rPr>
        <w:t>2</w:t>
      </w:r>
      <w:r>
        <w:rPr/>
        <w:t xml:space="preserve"> С медицинской организации, необоснованно отказавшей в бесплатном оказании медицинской помощи, удерживается сумма последующих расходов на лечение по поводу прогрессирования имеющегося заболевания, его осложнения, возникновения нового заболевания (по результатам экспертизы качества медицинской помощи)</w:t>
      </w:r>
    </w:p>
    <w:p>
      <w:pPr>
        <w:pStyle w:val="Style13"/>
        <w:jc w:val="both"/>
        <w:rPr/>
      </w:pPr>
      <w:r>
        <w:rPr>
          <w:b/>
          <w:sz w:val="22"/>
          <w:szCs w:val="22"/>
          <w:vertAlign w:val="superscript"/>
        </w:rPr>
        <w:t>3</w:t>
      </w:r>
      <w:r>
        <w:rPr/>
        <w:t xml:space="preserve"> В таблице под стоимостью случая оказания медицинской помощи понимается стоимость, рассчитанная по тарифам, утвержденным тарифным соглашением в части статей расходов, формирующим базовый тариф по ОМС.</w:t>
      </w:r>
    </w:p>
    <w:p>
      <w:pPr>
        <w:pStyle w:val="Style13"/>
        <w:jc w:val="both"/>
        <w:rPr/>
      </w:pPr>
      <w:r>
        <w:rPr>
          <w:b/>
          <w:sz w:val="22"/>
          <w:szCs w:val="22"/>
          <w:vertAlign w:val="superscript"/>
        </w:rPr>
        <w:t>4</w:t>
      </w:r>
      <w:r>
        <w:rPr/>
        <w:t xml:space="preserve"> Денежные средства, затраченные на оплату медицинской помощи, приобретение лекарственных средств и изделий медицинского назначения, удержанные с медицинской организации, возмещаются страховой медицинской организацией застрахованному гражданину в соответствии с Порядком возмещения гражданам личных средств затраченных на оплату медицинской помощи.</w:t>
      </w:r>
    </w:p>
    <w:p>
      <w:pPr>
        <w:pStyle w:val="Style13"/>
        <w:jc w:val="both"/>
        <w:rPr/>
      </w:pPr>
      <w:r>
        <w:rPr>
          <w:b/>
          <w:sz w:val="22"/>
          <w:szCs w:val="22"/>
          <w:vertAlign w:val="superscript"/>
        </w:rPr>
        <w:t>5</w:t>
      </w:r>
      <w:r>
        <w:rPr/>
        <w:t xml:space="preserve">  Финансовые санкции за данные нарушения применяются с 01.09.2011.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</w:t>
      </w:r>
      <w:r>
        <w:rPr/>
        <w:t>Объективной причиной считается передача документа в другую медицинскую организацию, в патологоанатомическое отделение, в другие правомочные учреждения, физическая утрата документа при объективных чрезвычайных обстоятельствах. Передача документации из медицинской организации должна быть соответствующим образом оформле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аг1"/>
    <w:basedOn w:val="Normal"/>
    <w:qFormat/>
    <w:pPr>
      <w:shd w:fill="FFFFFF" w:val="clear"/>
      <w:spacing w:lineRule="auto" w:line="360"/>
      <w:ind w:firstLine="497"/>
      <w:jc w:val="center"/>
    </w:pPr>
    <w:rPr>
      <w:b/>
      <w:sz w:val="28"/>
      <w:szCs w:val="28"/>
    </w:rPr>
  </w:style>
  <w:style w:type="paragraph" w:styleId="21">
    <w:name w:val="заг2"/>
    <w:basedOn w:val="Heading1"/>
    <w:qFormat/>
    <w:pPr>
      <w:numPr>
        <w:ilvl w:val="0"/>
        <w:numId w:val="0"/>
      </w:numPr>
      <w:spacing w:lineRule="auto" w:line="360"/>
      <w:ind w:firstLine="497"/>
      <w:outlineLvl w:val="9"/>
    </w:pPr>
    <w:rPr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57:00Z</dcterms:created>
  <dc:creator>Салангина О.В.</dc:creator>
  <dc:description/>
  <cp:keywords/>
  <dc:language>en-US</dc:language>
  <cp:lastModifiedBy>Салангина О.В.</cp:lastModifiedBy>
  <dcterms:modified xsi:type="dcterms:W3CDTF">2012-05-11T10:00:00Z</dcterms:modified>
  <cp:revision>1</cp:revision>
  <dc:subject/>
  <dc:title>ППриложение 12</dc:title>
</cp:coreProperties>
</file>