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2889"/>
        <w:gridCol w:w="3529"/>
      </w:tblGrid>
      <w:tr>
        <w:trPr>
          <w:trHeight w:val="1552" w:hRule="atLeast"/>
        </w:trPr>
        <w:tc>
          <w:tcPr>
            <w:tcW w:w="3153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9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1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Тарифному соглашению по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лате медицинской помощи в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и на 2012 год </w:t>
            </w:r>
          </w:p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от 27.04.2012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Половозрастные группы населения, половозрастные и поправочные коэффициенты, применяемые при расчете норматива финансирования </w:t>
      </w:r>
      <w:r>
        <w:rPr>
          <w:b/>
          <w:bCs/>
          <w:sz w:val="26"/>
          <w:szCs w:val="26"/>
        </w:rPr>
        <w:t xml:space="preserve">первичной медико-санитарной помощи, </w:t>
      </w:r>
      <w:r>
        <w:rPr>
          <w:b/>
          <w:sz w:val="26"/>
          <w:szCs w:val="26"/>
        </w:rPr>
        <w:t>сводная таблица поправочных коэффициентов, применяемых при расчете нормативов финансирования первичной медико-санитарной помощи</w:t>
      </w:r>
    </w:p>
    <w:p>
      <w:pPr>
        <w:pStyle w:val="Normal"/>
        <w:spacing w:lineRule="auto" w:line="288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медицинским организациям Кировской области</w:t>
      </w:r>
    </w:p>
    <w:p>
      <w:pPr>
        <w:pStyle w:val="Normal"/>
        <w:spacing w:lineRule="auto" w:line="288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b/>
          <w:b/>
          <w:sz w:val="26"/>
        </w:rPr>
      </w:pPr>
      <w:r>
        <w:rPr>
          <w:b/>
          <w:sz w:val="26"/>
        </w:rPr>
        <w:t>Половозрастные группы населения и половозрастные коэффициенты</w:t>
      </w:r>
    </w:p>
    <w:p>
      <w:pPr>
        <w:pStyle w:val="Normal"/>
        <w:spacing w:lineRule="auto" w:line="288"/>
        <w:ind w:left="72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603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67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рупп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циент</w:t>
            </w:r>
          </w:p>
        </w:tc>
      </w:tr>
      <w:tr>
        <w:trPr>
          <w:trHeight w:val="297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ти от 0 до 12 месяце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592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ти от 1 до 4 ле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502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ти от 5 до 14 ле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5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остки от 15 до 19 ле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13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жчины от 20 до 49  ле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594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нщины от 20 до 49 ле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804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жчины от 50 до 59  ле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7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нщины от 50 до 59 ле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85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зрослые от 60 до 69 ле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93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зрослые 70 лет и старш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200</w:t>
            </w:r>
          </w:p>
        </w:tc>
      </w:tr>
    </w:tbl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правочные </w:t>
      </w:r>
      <w:r>
        <w:rPr>
          <w:b/>
          <w:sz w:val="26"/>
        </w:rPr>
        <w:t>коэффициент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Районный коэффициент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ля медицинских организаций, расположенных в зоне с установленным районным коэффициентом - 1,0361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6"/>
          <w:szCs w:val="26"/>
        </w:rPr>
        <w:t>- для медицинских организаций, расположенных в зоне без установленного районного коэффициента  - 0,9153</w:t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Коэффициент, учитывающий радиус обслуживания МО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городская черта – 0,95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до 30 км – 1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т 30 до 50 км – 1,05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6"/>
          <w:szCs w:val="26"/>
        </w:rPr>
        <w:t>- более 50 км – 1,1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  <w:szCs w:val="26"/>
        </w:rPr>
        <w:t>2.3.Коэффициент, учитывающий в структуре МО количество фельдшерско-акушерских пунктов на 1000 прикрепленного застрахованного насел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 0,5 до 2 – 1,05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 2 до 2,7 – 1,1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6"/>
          <w:szCs w:val="26"/>
        </w:rPr>
        <w:t>свыше 2,7 – 1,15</w:t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2.4.Коэффициент учета движения населения:   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7740"/>
        <w:gridCol w:w="1440"/>
      </w:tblGrid>
      <w:tr>
        <w:trPr>
          <w:tblHeader w:val="true"/>
          <w:trHeight w:val="32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циент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Оричевская центральная районная больниц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ие организации г.Кирова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ие организации г.Кирово-Чепецк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ГБУЗ «Областной гериатрический центр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УЗ «Отделенческая больница на станции Киров ОАО «Российские железные дороги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КУЗ «Медико-санитарная часть Управления внутренних дел по Кировской области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ГБУЗ «Лебяжс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Подосиновская центральная районная больница имени Н.В. Отроков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Сунс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Унинс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КОГБУЗ «Омутнинская центральная районная больниц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Богородская центральная районная больниц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Слободская центральная городская больница»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Вахрушевск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Вятскополянская центральная городская больница»**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центральная городск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КОГБУЗ «Котельничск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ГБУЗ «Нолинс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ский Центр Агат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Санчурская центральная районная больница имени заслуженного врача РСФСР А.И. Прохорова»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Советс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Юрьянс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Арбажская центральная районная больница»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Белохолуниц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Кильмезс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Куменс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Немс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Пижанс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Верхошижемская центральная районная больниц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Мурашинская центральная районная больница»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Шабалинс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Яранс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ГБУЗ «Афанасьевская центральная районная больница»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Уржумс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Зуевская центральная районная больница»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Нагорс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Даровская центральная районная больниц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Тужинская центральная районная больниц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Фаленская центральная районная больниц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Лузская центральная районная больница»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1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Орловс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Верхнекамская центральная районная больниц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Опаринская центральная районная больниц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6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Малмыжская центральная районная больниц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2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Кикнурская центральная районная больниц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8</w:t>
            </w:r>
          </w:p>
        </w:tc>
      </w:tr>
      <w:tr>
        <w:trPr>
          <w:trHeight w:val="272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Свечинская центральная районная больниц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0</w:t>
            </w:r>
          </w:p>
        </w:tc>
      </w:tr>
    </w:tbl>
    <w:p>
      <w:pPr>
        <w:pStyle w:val="Normal"/>
        <w:spacing w:lineRule="auto" w:line="288"/>
        <w:ind w:left="72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288"/>
        <w:ind w:left="72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-180" w:firstLine="900"/>
        <w:jc w:val="both"/>
        <w:rPr/>
      </w:pPr>
      <w:r>
        <w:rPr>
          <w:sz w:val="26"/>
          <w:szCs w:val="26"/>
        </w:rPr>
        <w:t>2.5 Сводная таблица поправочных коэффициентов, применяемых при расчете нормативов финансирования первичной медико-санитарной помощи по медицинским организаци</w:t>
      </w:r>
      <w:r>
        <w:rPr/>
        <w:t>ям Кировской области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0"/>
        <w:gridCol w:w="1080"/>
        <w:gridCol w:w="1200"/>
        <w:gridCol w:w="1800"/>
        <w:gridCol w:w="1140"/>
      </w:tblGrid>
      <w:tr>
        <w:trPr>
          <w:tblHeader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О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3" w:leader="none"/>
              </w:tabs>
              <w:ind w:lef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равочные коэффициенты, применяемые при расчете норматива финансирования ПМСП </w:t>
            </w:r>
          </w:p>
        </w:tc>
      </w:tr>
      <w:tr>
        <w:trPr>
          <w:tblHeader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айонный коэффи-цие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оэффициент, учитывающий радиус обслуживания 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, учитывающий  в структуре МО количество ФАПов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на 1000 прикрепленного насел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учета движения населен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городская клиническая больница № 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9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городская больница № 4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детская городская клиническ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еверная городская клиническ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>
          <w:trHeight w:val="2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больница № 6 «Лепс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больница № 7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8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поликлиника № 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поликлиника № 4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поликлиника № 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поликлиника № 6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детская городская клиническая поликлиника № 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детская городская поликлиника № 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бластной гериатрический цент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З «Отделенческая больница на станции Киров ОАО «Российские железные дорог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КУЗ «Медико-санитарная часть Управления внутренних дел по Кир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Арбаж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ГБУЗ «Афанасьевская центральная районная больниц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Белохолуниц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Богород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некам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КУ Больница УРУОУХД УФСИН России по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ошижем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ятскополянская центральная городск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основская городск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раснополянская городск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Даров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Зуев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8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кнур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льмез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о-Чепец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УЗ «Медико-санитарная часть № 52» ФМБА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аринторфская городск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центральная городск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детская городск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уме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ебяж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уз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алмыж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ураши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агор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ем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оли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мутни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пари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ичев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лов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ижа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одосиновская центральная районная больница имени Н.В.Отроко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анчурская центральная районная больница имени заслуженного врача РСФСР А.И. Прохоро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вечи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лободская центральная городск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ахрушевск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овет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у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Тужи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Уни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Уржум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Фале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Шабали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Юрья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Яра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ский Центр Ага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560"/>
        </w:tabs>
        <w:ind w:left="0" w:hanging="0"/>
      </w:pPr>
      <w:rPr>
        <w:sz w:val="24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560"/>
        </w:tabs>
        <w:ind w:left="0" w:hanging="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53:00Z</dcterms:created>
  <dc:creator>Салангина О.В.</dc:creator>
  <dc:description/>
  <cp:keywords/>
  <dc:language>en-US</dc:language>
  <cp:lastModifiedBy>Салангина О.В.</cp:lastModifiedBy>
  <dcterms:modified xsi:type="dcterms:W3CDTF">2012-05-11T09:54:00Z</dcterms:modified>
  <cp:revision>1</cp:revision>
  <dc:subject/>
  <dc:title>Приложение 11</dc:title>
</cp:coreProperties>
</file>