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889"/>
        <w:gridCol w:w="3966"/>
      </w:tblGrid>
      <w:tr>
        <w:trPr>
          <w:trHeight w:val="1552" w:hRule="atLeast"/>
        </w:trPr>
        <w:tc>
          <w:tcPr>
            <w:tcW w:w="315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1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области на 1 квартал 2012 года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1.2012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 xml:space="preserve">Половозрастные группы населения, половозрастные и поправочные коэффициенты, применяемые при расчете норматива финансирования </w:t>
      </w:r>
      <w:r>
        <w:rPr>
          <w:b/>
          <w:bCs/>
          <w:sz w:val="26"/>
          <w:szCs w:val="26"/>
        </w:rPr>
        <w:t xml:space="preserve">первичной медико-санитарной помощи, </w:t>
      </w:r>
      <w:r>
        <w:rPr>
          <w:b/>
          <w:sz w:val="26"/>
          <w:szCs w:val="26"/>
        </w:rPr>
        <w:t>сводная таблица поправочных коэффициентов, применяемых при расчете нормативов финансирования первичной медико-санитарной помощи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едицинским организациям Кировской области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  <w:t>Половозрастные группы населения и половозрастные коэффициенты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603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67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упп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</w:tc>
      </w:tr>
      <w:tr>
        <w:trPr>
          <w:trHeight w:val="29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и от 0 до 12 месяце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59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и от 1 до 4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50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и от 5 до 14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5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остки от 15 до 1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13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жчины от 20 до 49 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9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нщины от 20 до 4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0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жчины от 50 до 59 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7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нщины от 50 до 5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5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зрослые от 60 до 69 л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зрослые 70 лет и старш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200</w:t>
            </w:r>
          </w:p>
        </w:tc>
      </w:tr>
    </w:tbl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правочные </w:t>
      </w:r>
      <w:r>
        <w:rPr>
          <w:b/>
          <w:sz w:val="26"/>
        </w:rPr>
        <w:t>коэффициен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Районный коэффициент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медицинских организаций, расположенных в зоне с установленным районным коэффициентом - 1,0361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- для медицинских организаций, расположенных в зоне без установленного районного коэффициента  - 0,9153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Коэффициент, учитывающий радиус обслуживания МО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городская черта – 0,95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о 30 км – 1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т 30 до 50 км – 1,05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- более 50 км – 1,1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>2.3.Коэффициент, учитывающий в структуре МО количество фельдшерско-акушерских пунктов на 1000 прикрепленного застрахованного насел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0,5 до 2 – 1,05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2 до 2,7 – 1,1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свыше 2,7 – 1,15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2.4.Коэффициент учета движения населения:   </w:t>
      </w:r>
    </w:p>
    <w:tbl>
      <w:tblPr>
        <w:tblW w:w="9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7455"/>
        <w:gridCol w:w="1440"/>
      </w:tblGrid>
      <w:tr>
        <w:trPr>
          <w:tblHeader w:val="true"/>
          <w:trHeight w:val="32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рганизации г.Кирова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рганизации г.Кирово-Чепецк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БУЗ "Омутнинская ЦРБ 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лободская центральная городск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ятскополянская центральная городская больница»*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8</w:t>
            </w:r>
          </w:p>
        </w:tc>
      </w:tr>
      <w:tr>
        <w:trPr>
          <w:trHeight w:val="272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0</w:t>
            </w:r>
          </w:p>
        </w:tc>
      </w:tr>
    </w:tbl>
    <w:p>
      <w:pPr>
        <w:pStyle w:val="Normal"/>
        <w:spacing w:lineRule="auto" w:line="288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ая таблица поправочных коэффициентов, применяемых при расчете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ов финансирования первичной медико-санитарной помощи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едицинским организациям Кировской области</w:t>
      </w:r>
    </w:p>
    <w:tbl>
      <w:tblPr>
        <w:tblW w:w="1124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25"/>
        <w:gridCol w:w="1080"/>
        <w:gridCol w:w="1200"/>
        <w:gridCol w:w="1800"/>
        <w:gridCol w:w="1080"/>
      </w:tblGrid>
      <w:tr>
        <w:trPr>
          <w:tblHeader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3" w:leader="none"/>
              </w:tabs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равочные коэффициенты, применяемые при расчете норматива финансирования ПМСП </w:t>
            </w:r>
          </w:p>
        </w:tc>
      </w:tr>
      <w:tr>
        <w:trPr>
          <w:tblHeader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йонный коэффи-ци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эффициент, учитывающий радиус обслуживания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учитывающий  в структуре МО количество ФАПов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на 1000 прикрепленного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-циент учета движения насел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/>
              <w:t>КОГАУЗ «Кировская городская клиническая больница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/>
              <w:t>КОГБУЗ «Кировская городская больница № 9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/>
              <w:t>КОГАУЗ «Кировская городская больница № 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/>
              <w:t>КОГБУЗ «Кировская городская больница № 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/>
              <w:t>КОГБУЗ «Кировская детская городская клиниче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7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8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Кировская городская клиническая поликлиник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6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поликлиника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поликлиника № 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/>
              <w:t>КОГБУЗ «Областной гериатрический 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/>
              <w:t>НУЗ "Отделенческая больница на станции Киров" ОАО "Российские железные дорог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ГУЗ "Медико-санитарная часть Управления внутренних дел по Кировской обла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ФБУ Больница УРУОУХД УФСИН России по Кировской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/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сновск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раснополянск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БУЗ "Медико-санитарная часть N 52" ФМБ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аринторфск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детск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детск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88</w:t>
            </w:r>
          </w:p>
        </w:tc>
      </w:tr>
    </w:tbl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7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7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7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60"/>
        </w:tabs>
        <w:ind w:left="0" w:hanging="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7:00Z</dcterms:created>
  <dc:creator>User</dc:creator>
  <dc:description/>
  <cp:keywords/>
  <dc:language>en-US</dc:language>
  <cp:lastModifiedBy>User</cp:lastModifiedBy>
  <dcterms:modified xsi:type="dcterms:W3CDTF">2012-02-07T11:38:00Z</dcterms:modified>
  <cp:revision>2</cp:revision>
  <dc:subject/>
  <dc:title>Приложение 11</dc:title>
</cp:coreProperties>
</file>