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053"/>
        <w:gridCol w:w="3780"/>
      </w:tblGrid>
      <w:tr>
        <w:trPr>
          <w:trHeight w:val="1552" w:hRule="atLeast"/>
        </w:trPr>
        <w:tc>
          <w:tcPr>
            <w:tcW w:w="3535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BodyText2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BodyText2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53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10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Тарифному соглашению по 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лате медицинской помощи в 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е ОМС Кировской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сти на 2012 год </w:t>
            </w:r>
          </w:p>
          <w:p>
            <w:pPr>
              <w:pStyle w:val="BodyText2"/>
              <w:spacing w:lineRule="auto" w:line="240"/>
              <w:ind w:hanging="0"/>
              <w:jc w:val="left"/>
              <w:rPr/>
            </w:pPr>
            <w:r>
              <w:rPr>
                <w:sz w:val="26"/>
                <w:szCs w:val="26"/>
              </w:rPr>
              <w:t>от 27.04.2012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душевые нормативы финансирования первичной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едико-санитарной помощ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288"/>
        <w:ind w:left="0" w:firstLine="902"/>
        <w:jc w:val="both"/>
        <w:rPr/>
      </w:pPr>
      <w:r>
        <w:rPr>
          <w:bCs/>
          <w:sz w:val="26"/>
          <w:szCs w:val="26"/>
        </w:rPr>
        <w:t>Подушевой норматив финансирования первичной медико-санитарной помощи – 1299,72 руб. на одного прикрепленного застрахованного по ОМС в г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288"/>
        <w:ind w:left="0" w:firstLine="902"/>
        <w:jc w:val="both"/>
        <w:rPr/>
      </w:pPr>
      <w:r>
        <w:rPr>
          <w:bCs/>
          <w:sz w:val="26"/>
          <w:szCs w:val="26"/>
        </w:rPr>
        <w:t xml:space="preserve">Базовый подушевой норматив финансирования первичной медико-санитарной помощи – (1039,80 руб.) на одного прикрепленного застрахованного по ОМС в год, что составляет </w:t>
      </w:r>
      <w:r>
        <w:rPr>
          <w:b/>
          <w:bCs/>
          <w:sz w:val="26"/>
          <w:szCs w:val="26"/>
        </w:rPr>
        <w:t>80%</w:t>
      </w:r>
      <w:r>
        <w:rPr>
          <w:bCs/>
          <w:sz w:val="26"/>
          <w:szCs w:val="26"/>
        </w:rPr>
        <w:t xml:space="preserve"> от подушевого норматива финансирования первичной медико-санитарной помощи, в том числе статьи расхода МО:</w:t>
      </w:r>
    </w:p>
    <w:p>
      <w:pPr>
        <w:pStyle w:val="Normal"/>
        <w:spacing w:lineRule="auto" w:line="288"/>
        <w:jc w:val="both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руб.</w:t>
      </w:r>
    </w:p>
    <w:tbl>
      <w:tblPr>
        <w:tblW w:w="7024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2"/>
        <w:gridCol w:w="3512"/>
      </w:tblGrid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Cs/>
              </w:rPr>
            </w:pPr>
            <w:r>
              <w:rPr>
                <w:bCs/>
              </w:rPr>
              <w:t>базовый тариф по ОМС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/>
            </w:pPr>
            <w:r>
              <w:rPr>
                <w:bCs/>
              </w:rPr>
              <w:t>тариф на текущее содержание</w:t>
            </w:r>
          </w:p>
        </w:tc>
      </w:tr>
      <w:tr>
        <w:trPr/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842,16</w:t>
            </w:r>
          </w:p>
        </w:tc>
        <w:tc>
          <w:tcPr>
            <w:tcW w:w="3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97,64</w:t>
            </w:r>
          </w:p>
        </w:tc>
      </w:tr>
    </w:tbl>
    <w:p>
      <w:pPr>
        <w:pStyle w:val="Normal"/>
        <w:spacing w:lineRule="auto" w:line="288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sectPr>
          <w:type w:val="nextPage"/>
          <w:pgSz w:w="11906" w:h="16838"/>
          <w:pgMar w:left="839" w:right="748" w:gutter="0" w:header="0" w:top="975" w:footer="0" w:bottom="975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288"/>
        <w:ind w:left="0" w:firstLine="902"/>
        <w:jc w:val="both"/>
        <w:rPr/>
      </w:pPr>
      <w:r>
        <w:rPr>
          <w:bCs/>
          <w:sz w:val="26"/>
          <w:szCs w:val="26"/>
        </w:rPr>
        <w:t>Подушевой норматив финансирования первичной медико-санитарной помощи на коммунальные услуги 82,80 руб. в год.</w:t>
      </w:r>
    </w:p>
    <w:p>
      <w:pPr>
        <w:pStyle w:val="Normal"/>
        <w:rPr/>
      </w:pPr>
      <w:r>
        <w:rPr>
          <w:b/>
          <w:sz w:val="26"/>
          <w:szCs w:val="26"/>
        </w:rPr>
        <w:t>4. Стимулирующий норматив финансирования ПМСП по медицинским организа</w:t>
      </w:r>
      <w:r>
        <w:rPr/>
        <w:t>циям за 1 квартал 2012 года</w:t>
      </w:r>
    </w:p>
    <w:tbl>
      <w:tblPr>
        <w:tblW w:w="1606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60"/>
        <w:gridCol w:w="1253"/>
        <w:gridCol w:w="1800"/>
        <w:gridCol w:w="1080"/>
        <w:gridCol w:w="1080"/>
        <w:gridCol w:w="1101"/>
        <w:gridCol w:w="879"/>
        <w:gridCol w:w="1087"/>
        <w:gridCol w:w="1487"/>
      </w:tblGrid>
      <w:tr>
        <w:trPr>
          <w:tblHeader w:val="true"/>
          <w:trHeight w:val="26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О</w:t>
            </w:r>
          </w:p>
        </w:tc>
        <w:tc>
          <w:tcPr>
            <w:tcW w:w="8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ллы по индикаторам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умма стимулирующх выплат, руб.</w:t>
            </w:r>
          </w:p>
        </w:tc>
      </w:tr>
      <w:tr>
        <w:trPr>
          <w:tblHeader w:val="true"/>
          <w:trHeight w:val="6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ровень госпитализации прикрепленного населен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ызовы скорой медицинской помощи населением, прикрепленным к медицинской организ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ыявление онкопатологи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ыявление туберкуле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тсутствие обоснованных жало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того баллов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Общий коэффициент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АУЗ «Кировская городская клиническая больница № 1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605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255 203,7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больница № 9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605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84 336,8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АУЗ «Кировская городская больница № 4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684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46 411,2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больница № 5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526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8 444,17</w:t>
            </w:r>
          </w:p>
        </w:tc>
      </w:tr>
      <w:tr>
        <w:trPr>
          <w:trHeight w:val="2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детская городская клиническая больница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812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2 723,4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Северная городская клиническая больница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526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04 589,76</w:t>
            </w:r>
          </w:p>
        </w:tc>
      </w:tr>
      <w:tr>
        <w:trPr>
          <w:trHeight w:val="20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клиническая больница № 6 «Лепсе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526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9 573,7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клиническая больница № 7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631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12 555,1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больница № 8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552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14 208,1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больница № 2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5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60 106,20</w:t>
            </w:r>
          </w:p>
        </w:tc>
      </w:tr>
      <w:tr>
        <w:trPr>
          <w:trHeight w:val="2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клиническая поликлиника № 2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552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2 403,0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поликлиника № 4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684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2 838,1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поликлиника № 1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657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28 328,3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городская поликлиника № 6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736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3 665,40</w:t>
            </w:r>
          </w:p>
        </w:tc>
      </w:tr>
      <w:tr>
        <w:trPr>
          <w:trHeight w:val="2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детская городская клиническая поликлиника № 1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812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24 841,2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ровская детская городская поликлиника № 2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625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4 157,4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Областной гериатрический центр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473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0 243,03</w:t>
            </w:r>
          </w:p>
        </w:tc>
      </w:tr>
      <w:tr>
        <w:trPr>
          <w:trHeight w:val="2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З «Отделенческая больница на станции Киров ОАО «Российские железные дороги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368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 033,08</w:t>
            </w:r>
          </w:p>
        </w:tc>
      </w:tr>
      <w:tr>
        <w:trPr>
          <w:trHeight w:val="21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ГУЗ «Медико-санитарная часть Управления внутренних дел по Кировской области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473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695,0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Арбажская центральная районная больница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684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7 785,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ГБУЗ «Афанасьевская центральная районная больница»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578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1 289,7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Белохолуницкая центральная районная больница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5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9 791,6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Богородская центральная районная больница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368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1 007,6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Верхнекамская центральная районная больница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815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17 057,0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Верхошижемская центральная районная больница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5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8 328,0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Вятскополянская центральная городская больница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473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136 852,1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Сосновская городская больница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315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6 947,5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раснополянская городская больница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5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8 390,1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Даровская центральная районная больница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342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9 886,9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Зуевская центральная районная больница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447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1 716,3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кнурская центральная районная больница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789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0 852,0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ильмезская центральная районная больница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526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93 995,48</w:t>
            </w:r>
          </w:p>
        </w:tc>
      </w:tr>
      <w:tr>
        <w:trPr>
          <w:trHeight w:val="23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АУЗ «Кирово-Чепецкая центральная районная больница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5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447 427,5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БУЗ «Медико-санитарная часть № 52» ФМБА Росси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631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74 967,2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аринторфская городская больница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605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 327,8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отельничская центральная городская больница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5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8 713,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отельничская детская городская больница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5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3 874,5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уменская центральная районная больница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815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7 478,3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Лебяжская центральная районная больница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4737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9 332,1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Лузская центральная районная больница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578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4 414,0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Малмыжская центральная районная больница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657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8 275,6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Мурашинская центральная районная больница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552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0 328,1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Нагорская центральная районная больница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921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2 737,7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Немская центральная районная больница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447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1 355,1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Нолинская центральная районная больница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447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4 829,3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Омутнинская центральная районная больница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421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92 615,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Опаринская центральная районная больница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763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2 977,98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Оричевская центральная районная больница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5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7 377,0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Орловская центральная районная больница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552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2 501,2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Пижанская центральная районная больница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631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5 079,21</w:t>
            </w:r>
          </w:p>
        </w:tc>
      </w:tr>
      <w:tr>
        <w:trPr>
          <w:trHeight w:val="19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Подосиновская центральная районная больница имени Н.В.Отрокова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5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5 075,34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Санчурская центральная районная больница имени заслуженного врача РСФСР А.И. Прохорова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710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5 909,3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Свечинская центральная районная больница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631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1 210,4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Вахрушевская районная больница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36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6 294,3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Советская центральная районная больница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8158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27 045,17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Сунская центральная районная больница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5263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9 998,69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Тужинская центральная районная больница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368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 963,24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Унинская центральная районная больница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447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4 248,82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Уржумская центральная районная больница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50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0 285,4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Фаленская центральная районная больница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763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4 384,76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Шабалинская центральная районная больница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657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9 291,13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Юрьянская центральная районная больница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631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71 980,3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Яранская центральная районная больница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5789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5 160,36</w:t>
            </w:r>
          </w:p>
        </w:tc>
      </w:tr>
      <w:tr>
        <w:trPr>
          <w:trHeight w:val="21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БУ Больница УРУОУХД УФСИН России по Кировской области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684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022,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ГБУЗ «Котельничская районная больница»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552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8 890,61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"МЦ"Агат"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552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84,97</w:t>
            </w:r>
          </w:p>
        </w:tc>
      </w:tr>
    </w:tbl>
    <w:p>
      <w:pPr>
        <w:pStyle w:val="Normal"/>
        <w:spacing w:lineRule="auto" w:line="28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20"/>
        <w:rPr/>
      </w:pPr>
      <w:r>
        <w:rPr>
          <w:sz w:val="26"/>
          <w:szCs w:val="26"/>
        </w:rPr>
        <w:t xml:space="preserve">4.1.Средства стимулирующего норматива финансирования ПМСП направляются на оплату труда с начислениями медицинского персонала, участвующего в организации первичной медико-санитарной помощи, и оказывающего ПМСП в соответствии с Перечнем, установленным п.7.1 Приложения 1 к Тарифному соглашению (включая параклинические отделения, участвующие в оказании ПМСП). </w:t>
      </w:r>
    </w:p>
    <w:p>
      <w:pPr>
        <w:pStyle w:val="Normal"/>
        <w:spacing w:lineRule="auto" w:line="28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pacing w:lineRule="auto" w:line="28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107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eaderChar">
    <w:name w:val="Header Char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9:52:00Z</dcterms:created>
  <dc:creator>Салангина О.В.</dc:creator>
  <dc:description/>
  <cp:keywords/>
  <dc:language>en-US</dc:language>
  <cp:lastModifiedBy>Салангина О.В.</cp:lastModifiedBy>
  <dcterms:modified xsi:type="dcterms:W3CDTF">2012-05-11T11:36:00Z</dcterms:modified>
  <cp:revision>2</cp:revision>
  <dc:subject/>
  <dc:title>Приложение 10</dc:title>
</cp:coreProperties>
</file>