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08.2017                                                                                                                                  № 842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матических прове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унктом 12 части 7 статьи 34 Федерального закона от 29.11.2010 № 326-ФЗ «Об обязательном медицинском страховании в Российской Федерации», Положением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, утвержденным приказом Федерального фонда обязательного медицинского страхования от 16.04.2012 № 73, пунктами 8.12, 9.19, Типового положения о территориальном фонде обязательного медицинского страхования, утвержденного приказом Министерства здравоохранения и социального развития Российской Федерации от 21.01.2011            № 15н, распоряжением министерства здравоохранения Кировской области от 12.05.2017 № 334 «О создании проектного офиса министерства здравоохранения Кировской области по реализации проекта «Бережливая поликлиника», приказом Кировского областного территориального фонда обязательного медицинского страхования от 04.07.2017 № 685 «О назначении ответственных лиц», Дорожной картой реализации пилотного проекта «Бережливая поликлиника» на территории Кировской области в целях предупреждения, выявления и пресечения нарушений законодательства в сфере обязательного медицинского страхования, контроля за использованием средств обязательного медицинского страхования медицинскими организациями при реализации проекта «Бережливая поликлиника»,  ПРИКАЗЫВА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лан тематических проверок использования средств обязательного медицинского страхования медицинскими организациями, осуществляющими деятельность в сфере обязательного медицинского страхования на территории Кировской области при реализации проекта «Бережливая поликлиника».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Утвердить Программу тематической проверки использования средств обязательного медицинского страхования медицинскими организациями при реализации проекта «Бережливая поликлиника» за период с 01.01.2017 по 22.08.2017. Прилаг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, при реализации проекта «Бережливая поликлиника»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директора</w:t>
        <w:tab/>
        <w:tab/>
        <w:tab/>
        <w:tab/>
        <w:tab/>
        <w:tab/>
        <w:tab/>
        <w:tab/>
        <w:tab/>
        <w:t xml:space="preserve">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 -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</w:t>
        <w:tab/>
        <w:t xml:space="preserve">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экономике и финансам</w:t>
        <w:tab/>
        <w:tab/>
        <w:tab/>
        <w:tab/>
        <w:tab/>
        <w:tab/>
        <w:tab/>
        <w:t xml:space="preserve">        А.Г Иу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rPr/>
      </w:pPr>
      <w:r>
        <w:rPr>
          <w:sz w:val="26"/>
          <w:szCs w:val="26"/>
        </w:rPr>
        <w:t>отдела бухгалтерского учета</w:t>
        <w:tab/>
        <w:tab/>
        <w:tab/>
        <w:tab/>
        <w:tab/>
        <w:tab/>
        <w:t xml:space="preserve">       Е.П. Белорус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  <w:t xml:space="preserve">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 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Клим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 Керн Д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 xml:space="preserve">____________________________________________________________ 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Огородникова Е.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 Рыкова Е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 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1707"/>
        <w:gridCol w:w="1620"/>
        <w:gridCol w:w="2705"/>
        <w:gridCol w:w="409"/>
      </w:tblGrid>
      <w:tr>
        <w:trPr>
          <w:trHeight w:val="1795" w:hRule="atLeast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4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  <w:br/>
              <w:t xml:space="preserve">приказом Кировского областного территориального фонда обязательного медицинского страхования </w:t>
              <w:br/>
              <w:t>от 14.08.2017 № 842</w:t>
            </w:r>
          </w:p>
        </w:tc>
      </w:tr>
      <w:tr>
        <w:trPr>
          <w:trHeight w:val="1969" w:hRule="atLeast"/>
        </w:trPr>
        <w:tc>
          <w:tcPr>
            <w:tcW w:w="996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тематических прове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средств 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ми организациями, осуществляющими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фере обязательного медицинского страхования на территор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 при реализации проекта «Бережливая поликлини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дицинской организации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роведения проверки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Детский клинический консультативно-диагностический центр»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8.2017-</w:t>
            </w:r>
            <w:r>
              <w:rPr>
                <w:sz w:val="26"/>
                <w:szCs w:val="26"/>
                <w:lang w:val="en-US"/>
              </w:rPr>
              <w:t>05</w:t>
            </w:r>
            <w:r>
              <w:rPr>
                <w:sz w:val="26"/>
                <w:szCs w:val="26"/>
              </w:rPr>
              <w:t>.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017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ий клинико-диагностический центр»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0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2017-05.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017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8:00Z</dcterms:created>
  <dc:creator>Кищенко</dc:creator>
  <dc:description/>
  <cp:keywords/>
  <dc:language>en-US</dc:language>
  <cp:lastModifiedBy>Плехова Нина Ивановна</cp:lastModifiedBy>
  <cp:lastPrinted>2017-08-15T11:16:00Z</cp:lastPrinted>
  <dcterms:modified xsi:type="dcterms:W3CDTF">2017-08-15T08:16:00Z</dcterms:modified>
  <cp:revision>14</cp:revision>
  <dc:subject/>
  <dc:title>Кировский областной территориальный фонд</dc:title>
</cp:coreProperties>
</file>