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7 января 2017 года                                                                                              </w:t>
        <w:tab/>
        <w:t xml:space="preserve">      № 76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 от 09.01.2017 № 06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c пунктом 5 </w:t>
      </w:r>
      <w:hyperlink r:id="rId2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контроле за использованием средств обязательного медицинского страхования медицинскими организациями, утвержденного приказом Федерального фонда обязательного медицинского страхования от 16.04.2012 № 73, на основании служебной записки начальника контрольно-ревизионного отдела Плеховой Н.И. от 26.01.2017 ПРИКАЗЫВА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изменение в приказ от 09.01.2016 № 06 «Об утверждении плана тематических проверок», изложив пункты 11 и 19 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31"/>
        <w:gridCol w:w="1473"/>
        <w:gridCol w:w="1470"/>
        <w:gridCol w:w="1412"/>
        <w:gridCol w:w="1522"/>
      </w:tblGrid>
      <w:tr>
        <w:trPr>
          <w:trHeight w:val="8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Пижанская центральная районная больниц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02.2017-17.02.2017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ГБУЗ «Зуевская центральная районная больница»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7-10.02.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довести настоящий приказ до медицинских организаций, осуществляющих деятельность в сфере обязательного медицинского страхования Кировской области, путем размещения на сайте Кировского областного территориального фонда обязательного медицинского страхова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      С.В. Ю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 </w:t>
        <w:noBreakHyphen/>
      </w:r>
    </w:p>
    <w:p>
      <w:pPr>
        <w:pStyle w:val="Normal"/>
        <w:rPr/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 xml:space="preserve">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ке и финансам</w:t>
        <w:tab/>
        <w:tab/>
        <w:tab/>
        <w:tab/>
        <w:tab/>
        <w:tab/>
        <w:t xml:space="preserve">                 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 xml:space="preserve">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/>
      </w:pPr>
      <w:r>
        <w:rPr>
          <w:sz w:val="26"/>
          <w:szCs w:val="26"/>
        </w:rPr>
        <w:t xml:space="preserve">правовой и кадровой работы                                                             </w:t>
        <w:tab/>
        <w:t xml:space="preserve">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Чиркова Т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Попова Л.Н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Плехова Н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Кассин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Симакова М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Минервин В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Терюх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Котельникова В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Изместьева С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 Созонова Г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Шарова Л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Климов А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Огородникова Е.Л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Гостюхина М.Д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5768C503EDB4AD43395C9BC2147AE13465608F96795AD7BBB74C61F6D018CFF7429EE17F988B3i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5:56:00Z</dcterms:created>
  <dc:creator>Кищенко </dc:creator>
  <dc:description/>
  <cp:keywords/>
  <dc:language>en-US</dc:language>
  <cp:lastModifiedBy>Плехова Нина Ивановна</cp:lastModifiedBy>
  <cp:lastPrinted>2017-01-27T11:37:00Z</cp:lastPrinted>
  <dcterms:modified xsi:type="dcterms:W3CDTF">2017-01-27T08:58:00Z</dcterms:modified>
  <cp:revision>16</cp:revision>
  <dc:subject/>
  <dc:title>Кировский областной территориальный фонд</dc:title>
</cp:coreProperties>
</file>