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8"/>
        <w:gridCol w:w="900"/>
        <w:gridCol w:w="2705"/>
      </w:tblGrid>
      <w:tr>
        <w:trPr>
          <w:trHeight w:val="16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  <w:br/>
              <w:t xml:space="preserve">приказом Кировского областного территориального фонда обязательного медицинского страхования </w:t>
              <w:br/>
              <w:t>от 27.12.2016 № 1132</w:t>
            </w:r>
          </w:p>
        </w:tc>
      </w:tr>
      <w:tr>
        <w:trPr>
          <w:trHeight w:val="1701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комплексных провер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и страховых медицинских организац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фере обязательного медицинского страх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рритории Кировской области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траховой медицинской организации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проведения проверки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Страховая компания «РОСНО - МС», филиал «Киров – РОСНО - МС» ОАО «РОСНО-МС»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17-28.04.2017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Росгосстрах-Медицина», филиал ООО «РГС-Медицина» - «Росгосстрах-Киров-Медицина»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17-09.06.2017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 «Страховая компания «Ингосстрах -М», филиал ООО «Страховая компания «Ингосстрах -М»в г.Кирове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7-08.12.2017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ное общество «Медицинская акционерная страховая компания» (АО «МАКС-М»), филиал АО «МАКС-М» в г.Кирове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17-10.11.20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54:00Z</dcterms:created>
  <dc:creator>Плехова Нина Ивановна</dc:creator>
  <dc:description/>
  <cp:keywords/>
  <dc:language>en-US</dc:language>
  <cp:lastModifiedBy>Плехова Нина Ивановна</cp:lastModifiedBy>
  <cp:lastPrinted>2016-12-28T11:09:00Z</cp:lastPrinted>
  <dcterms:modified xsi:type="dcterms:W3CDTF">2016-12-28T08:29:00Z</dcterms:modified>
  <cp:revision>8</cp:revision>
  <dc:subject/>
  <dc:title>УТВЕРЖДЕН</dc:title>
</cp:coreProperties>
</file>