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1"/>
        <w:gridCol w:w="87"/>
        <w:gridCol w:w="1620"/>
        <w:gridCol w:w="1473"/>
        <w:gridCol w:w="1641"/>
        <w:gridCol w:w="1620"/>
      </w:tblGrid>
      <w:tr>
        <w:trPr>
          <w:trHeight w:val="1795" w:hRule="atLeast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ВЕРЖДЕН</w:t>
              <w:br/>
              <w:t xml:space="preserve">приказом Кировского областного территориального фонда обязательного медицинского страхования </w:t>
              <w:br/>
              <w:t xml:space="preserve">от 27.12.2016 № 1132 </w:t>
            </w:r>
          </w:p>
        </w:tc>
      </w:tr>
      <w:tr>
        <w:trPr>
          <w:trHeight w:val="1969" w:hRule="atLeast"/>
        </w:trPr>
        <w:tc>
          <w:tcPr>
            <w:tcW w:w="99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комплексных провер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я средств обязательного медицинского страх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ми организациями, осуществляющими деятель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фере обязательного медицинского страх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Кировской области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                          медицинской организации</w:t>
            </w:r>
          </w:p>
        </w:tc>
        <w:tc>
          <w:tcPr>
            <w:tcW w:w="6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проведения проверки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кварт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Арбаж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-02.06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 «Афанасьев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-15.09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Верхошижем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5.2017-02.06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Верхнекам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17-20.10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бластной гериатрический центр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-30.06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умен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-31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Лебяж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-25.08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Луз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-22.09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Малмыж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7-28.04.2017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Мурашин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-15.09.20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Нагор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7.2017-21.07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Нем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-31.03.20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ричев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7-10.11.2017</w:t>
            </w:r>
          </w:p>
        </w:tc>
      </w:tr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мутнин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2017-30.06.20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Опарин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8.2017-15.09.20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Пижанская центральная районн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3.10.2017-10.11.2017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Подосиновская центральная районная больница им.Н.В. Отроков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7 - 28.07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Сун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-31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Шабалинская центральная районн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.07.2017 - 28.07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чреждение здравоохранения медицинский центр «Эскулап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27.01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ОУ (ЧУ) по уходу и присмотру за детьми «Детский сад «Сказк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8.2017-08.09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городская больница          № 2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7-07.07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Центр травматологии, ортопедии и нейрохирургии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7-13.10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городская клиническая больница № 6 «Лепсе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.2017-22.12.2017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ГБУЗ«Вятскополян-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кая центральная районная больница»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9.2017-13.10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клиническая стоматологическая поликли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7-31.03.20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областная детская клиническая больниц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-08.12.201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ГБУЗ «Зуевская центральная районная больница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10.02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ий областной клинический кожно-венерологический диспансер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7-01.12.201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городская больница           № 5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-10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ий областной клинический перинатальный центр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-10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«Кировская инфекционная клиническая больница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1.2017-10.02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КУЗ МСЧ-43 ФСИН Росс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7.2017-25.08.2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О УВПО «Кировская государственная медицинская академия» Министерства здравоохранения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-28.02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УЗ «Отделенческая клиническая больница на станции Киров открытого акционерного общества «Российские железные дороги»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4.2017-28.04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7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частное учреждение дополнительного профессионального образования «Нефросове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2.2017-10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Лечебно-диагностический центр «Верис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7-10.03.2017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линика Нуриевых-Киров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7-02.06.2017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4:00Z</dcterms:created>
  <dc:creator>Плехова Нина Ивановна</dc:creator>
  <dc:description/>
  <cp:keywords/>
  <dc:language>en-US</dc:language>
  <cp:lastModifiedBy>Плехова Нина Ивановна</cp:lastModifiedBy>
  <cp:lastPrinted>2016-12-27T14:58:00Z</cp:lastPrinted>
  <dcterms:modified xsi:type="dcterms:W3CDTF">2016-12-27T12:06:00Z</dcterms:modified>
  <cp:revision>10</cp:revision>
  <dc:subject/>
  <dc:title>УТВЕРЖДЕН</dc:title>
</cp:coreProperties>
</file>