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0"/>
        <w:gridCol w:w="4203"/>
      </w:tblGrid>
      <w:tr>
        <w:trPr>
          <w:trHeight w:val="1796" w:hRule="atLeast"/>
        </w:trPr>
        <w:tc>
          <w:tcPr>
            <w:tcW w:w="5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  <w:br/>
              <w:t xml:space="preserve">приказом Кировского областного территориального фонда обязательного медицинского страхования </w:t>
              <w:br/>
              <w:t>от 27.12.2016 № 1131</w:t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тематических провер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ования в 2016 году медицинскими организация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 финансового обеспечения высокотехнологичной                                                       медицинской помощи, не включенной в базовую программу                                            обязательного медицинского страхования                                         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дицинской организации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проведения проверки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БУН  «Кировский научно-исследовательский институт гематологии и переливания крови ФМБА»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7-10.02.2017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 «Кировская областная клиническая больница»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7-10.02.20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01:00Z</dcterms:created>
  <dc:creator>Плехова Нина Ивановна</dc:creator>
  <dc:description/>
  <cp:keywords/>
  <dc:language>en-US</dc:language>
  <cp:lastModifiedBy>Плехова Нина Ивановна</cp:lastModifiedBy>
  <cp:lastPrinted>2016-12-28T08:58:00Z</cp:lastPrinted>
  <dcterms:modified xsi:type="dcterms:W3CDTF">2016-12-28T06:01:00Z</dcterms:modified>
  <cp:revision>4</cp:revision>
  <dc:subject/>
  <dc:title>УТВЕРЖДЕН</dc:title>
</cp:coreProperties>
</file>