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923"/>
        <w:gridCol w:w="4378"/>
      </w:tblGrid>
      <w:tr>
        <w:trPr/>
        <w:tc>
          <w:tcPr>
            <w:tcW w:w="312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ом Кировского област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ального фонда обязательного медицинского страх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12.2016 № 1129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ИПОВАЯ ПРОГРАММА ТЕМАТИЧЕСКОЙ ПРОВЕРК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пользования в 2016 году медицинскими организаци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едств финансового обеспеч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сокотехнологичной медицинской помощи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 включенной в базовую программ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язательного медицинского страхования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autoSpaceDE w:val="false"/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Цель тематической проверки: предупреждение, выявление и пресечение нарушений законодательства в сфере обязательного медицинского страх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проверки: проверка использования медицинскими организациями средств финансового обеспечения высокотехнологичной медицинской помощи, не включенной в базовую программу обязательного медицинского страх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Перечень вопросов, подлежащих проверке в соответствии с типовой программой тематической проверки использования в 2016 году медицинскими организациями средств финансового обеспечения высокотехнологичной медицинской помощи, не включенной в базовую программу обязательного медицинского страхования (далее – Программа проверки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сновные документы, регламентирующие проведение тематической проверки использования медицинскими организациями средств финансового обеспечения высокотехнологичной медицинской помощи, не включенной в базовую программу обязательного медицинского страхов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Гражданский кодекс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Бюджетный кодекс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Трудовой кодекс Российской Федер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Налоговый кодекс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Федеральный закон от 29.11.2010 № 326-ФЗ «Об обязательном медицинском страховании в Российской Федераци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Федеральный закон от 21.11.2011 № 323-ФЗ «Об основах охраны здоровья граждан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7. Федеральный закон от 06.12.2011 № 402-ФЗ «О бухгалтерском учете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1.8. Федеральный закон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остановление Правительства Российской Федерации от 19.12.2015        № 1382 «О Программе государственных гарантий бесплатного оказания гражданам медицинской помощи на 2016 год» (далее – Постановление № 1382)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постановление Правительства Российской Федерации от 29.12.2015           № 1477 «О предоставлении в 2016 году субсидий из федерального бюджета бюджетам субъектов Российской Федерации в целях софинансирования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постановление Правительства Российской Федерации от 29.12.2015         № 1478 «Об утверждении Правил финансового обеспечения в 2016 году оказания высокотехнологичной медицинской помощи, не включенной в базовую программу обязательного медицинского страхования, гражданам Российской Федерации в федеральных государственных учреждениях за счет иных межбюджетных трансфертов, предоставляемых из бюджета Федерального фонда обязательного медицинского страхования в федеральный бюджет» (далее - Правила финансового обеспечения оказания ВМП в 2016 год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 приказ Министерства финансов Российской Федерации от 01.12.2010    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3. приказ Министерства финансов Российской Федерации от 16.12.2010    № 174н «Об утверждении плана счетов бухгалтерского учета бюджетных учреждений и Инструкции по его применению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4. приказ Министерства финансов Российской Федерации от 28.12.2010 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5. приказ Министерства финансов Российской Федерации от 25.03.2011  № 33н «Об утверждении Инструкции о порядке составления, представления годовой, квартальной, бухгалтерской отчетности государственных (муниципальных) бюджетных и автономных учреждени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6. приказ Министерства финансов Российской  Федерации от 01.07.2013 № 65н «Об утверждении Указаний о порядке применения бюджетной классификации Российской Федераци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7. приказ Министерства финансов Российской Федерации от 30.03.2015 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8. приказ Министерства здравоохранения и социального развития Российской Федерации от 21.01.2011 № 15н «Об утверждении Типового положения о территориальном фонде обязательного медицинского страхования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9. приказ Министерства здравоохранения и социального развития Российской Федерации от 28.02.2011 № 158н «Об утверждении Правил обязательного медицинского страхования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0. приказ Министерства здравоохранения Российской Федерации от 02.12.2014 № 796н «Об утверждении Положения об организации оказания специализированной, в том числе высокотехнологичной, медицинской помощ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1. приказ Министерства здравоохранения Российской Федерации от 29.12.2014 № 930н «Об утверждении Порядка организации оказания высокотехнологичной медицинской помощи с применением специализированной информационной системы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2. приказ Министерства здравоохранения Российской Федерации от 30.01.2015 № 29н «О формах статистического учета и отчетности, используемых при организации оказания высокотехнологичной медицинской помощи с применением специализированной информационной системы, порядках их заполнения и сроках представления»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3. приказ</w:t>
      </w:r>
      <w:r>
        <w:rPr/>
        <w:t xml:space="preserve"> </w:t>
      </w:r>
      <w:r>
        <w:rPr>
          <w:sz w:val="26"/>
          <w:szCs w:val="26"/>
        </w:rPr>
        <w:t>Министерства здравоохранения Российской Федерации от 28.12.2015 № 1014н «Об утверждении перечня федеральных государственных учреждений, оказывающих высокотехнологичную медицинскую помощь, не включенную в базовую программу обязательного медицинского страхования, за счет бюджетных ассигнований федерального бюджета, источником которых в том числе являются иные межбюджетные трансферты, предоставляемые из бюджета Федерального фонда обязательного медицинского страхования федеральному бюджету»;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.24. приказ Министерства здравоохранения Российской Федерации от 31.12.2015 № 1043н «О мерах по реализации постановления Правительства Российской Федерации от 29 декабря 2015 г. № 1478 «Об утверждении Правил финансового обеспечения в 2016 году оказания высокотехнологичной медицинской помощи, не включенной в базовую программу обязательного медицинского страхования, гражданам Российской Федерации в федеральных государственных учреждениях за счет иных межбюджетных трансфертов, предоставляемых из бюджета Федерального фонда обязательного медицинского страхования в федеральный бюдже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5. приказ Министерства здравоохранения Российской Федерации от 31.12.2015 № 1045н «Об утверждении формы и порядка представления отчета об исполнении условий предоставления в 2016 году субсидии из федерального бюджета бюджету субъекта Российской Федерации в целях софинансирования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6. приказ Министерства здравоохранения Российской Федерации от 24.03.2016 № 178н «О форме соглашения о предоставлении в 2016 году субсидий из федерального бюджета бюджету субъекта Российской Федерации в целях софинансирования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, а также форме заявки о перечислении указанной субсидии и срока ее предоставления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7. указание Центрального Банка Российской Федерации от 07.10.2013     № 3073-У «Об осуществлении наличных расчет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8. приказ Федерального фонда обязательного медицинского страхования от 01.12.2010 № 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9. приказ Федерального фонда обязательного медицинского страхования от 16.04.2012 № 73 «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0. приказ Федерального фонда обязательного медицинского страхования от 04.04.2016 № 60 «Об утверждении формы и порядка представления отчета об использовании средств, источником которых являются иные межбюджетные трансферты, предоставляемые из бюджета Федерального фонда обязательного медицинского страхования в федеральный бюджет на финансовое обеспечение оказания высокотехнологичной медицинской помощи, не включенной в базовую программу обязательного медицинского страхования, гражданам Российской Федерации в федеральных государственных учреждениях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1. приказ Федерального медико-биологического агентства от 03.09.2008 № 305 «О введении новой системы оплаты труда работников федеральных бюджетных учреждений, подведомственных ФМБА Росс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2. приказ Федерального медико-биологического агентства от 27.06.2011 № 272 «О Порядке определения нормативных затрат на оказание государственных услуг (выполнение работ) и нормативных затрат на содержание имущества федеральных государственных учреждений, подведомственных ФМБА Росс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3. постановление Правительства Кировской области от 25.01.2016                          № 80/19 «Об организации оказания высокотехнологичной медицинской помощи, не включенной в базовую программу  обязательного медицинского страхования, гражданам Российской Федерации на территории Кировской обла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4. иные нормативные правовые акты Российской Федерации и Кировской области регламентирующие проведение тематической проверки использования медицинскими организациями средств финансового обеспечения высокотехнологичной медицинской помощи, не включенной в базовую программу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Наличие лицензии на осуществление медицинской деятельности, предусматривающей оказание услуг по оказанию высокотехнологичной медицинской помощ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3. Полнота и своевременность доведения до медицинских организаций средств, предусмотренных на оказание высокотехнологичной медицинской помощи (далее – ВМП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4. Выполнение федеральными государственными учреждениями здравоохранения (далее – федеральные МО) государственного задания на оказание услуг по оказанию ВМП и выполнение Кировскими областными государственными бюджетными учреждениями здравоохранения (далее – областные МО) плановых объемов на оказание ВМП, в том числе достижение показателя результативности использования средств иных межбюджетных трансфертов, предоставленных из бюджета Федерального фонда обязательного медицинского страхования в федеральны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 Наличие остатков средств Федерального фонда обязательного медицинского страхования неиспользованных по истечении отчетного года, указать причи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6. Своевременность возврата неиспользованных средств Федерального фонда обязательного медицинского страхования на оказание ВМП в соответствии с Правилами финансового обеспечения оказания ВМП в 2016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7. Наличие документов, являющихся основанием для госпитализации в МО и предоставления средств на оказание ВМП для ее полу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8. Соответствие вида ВМП коду диагноза по МКБ-10, виду лечения и методу лечения, согласно приложению 2 к </w:t>
      </w:r>
      <w:r>
        <w:rPr>
          <w:color w:val="000000"/>
          <w:sz w:val="26"/>
          <w:szCs w:val="26"/>
        </w:rPr>
        <w:t xml:space="preserve">Постановлению </w:t>
      </w:r>
      <w:r>
        <w:rPr>
          <w:sz w:val="26"/>
          <w:szCs w:val="26"/>
        </w:rPr>
        <w:t xml:space="preserve">№ 1382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9. Полнота объема оказанной ВМП и правильности оформления медицинской документации при оказании ВМП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0. Соблюдение норматива финансовых затрат на единицу объема ВМП, которые включают в себя расходы 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учреждениях (при отсутствии в федеральных МО и областных МО лаборатории и диагностического оборудования), организации питания (при отсутствии организованного питания в федеральных МО и областных МО), расходы на оплату услуг связи, транспортных услуг, коммунальных услуг, работ и услуг 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сновных средств (оборудование, производственный и хозяйственный инвентарь) стоимостью до ста тысяч рублей за единиц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1. Соответствие доли расходов на заработную плату в структуре тарифа на оплату медицинской помощи по видам (методам) ВМП для федеральных МО и областных МО при наличии соответствующего нормативного правового акта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2. Ведение федеральными МО и областными МО учета расходов на оказание ВМП, источником финансового обеспечения которых являются средства Федерального фонда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3. Использование средств ВМП на цели, соответствующие условиям их предоставления, путем проверки первичных документов, подтверждающих законность проведения банковских операций, включающих в том числе договоры поставки лекарственных средств, расходных материалов (в том числе изделий медицинского назначения), продуктов питания, мягкого инвентаря, медицинского инструментария, реактивов и химикатов, прочих материальных запас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14. Дублирование (полностью или частично) оплаты за ВМП за счет средств бюджета Кировской области и оказанную ВМП в рамках базовой программы ОМС, а так же платными медицинскими услугами (за счет средств пациента, добровольное медицинское страхование) путем проверки на совпадение персональных данных, периодов лечения и видов оказанной медицинской помощи в Талоне на оказание ВМП по данным персонифицированного учета сведений о медицинской помощи, оказанной застрахованным лицам в системе обязательного медицинского страхования, и в заключенных договорах на предоставление платных медицински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5. Достоверность и своевременность представления отчетов федеральными МО и областными МО об оказании ВМП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Проверка использования средств обязательного медицинского страхования может проводиться сплошным или выборочным способом исходя из содержания вопроса Программы проверки, объема финансовых, бухгалтерских, отчетных и иных документов, относящихся к этому вопросу, состояния бухгалтерского учета, срока проведения провер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basedOn w:val="Style5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8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8"/>
      <w:ind w:firstLine="504"/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06:00Z</dcterms:created>
  <dc:creator>Кищенко </dc:creator>
  <dc:description/>
  <cp:keywords/>
  <dc:language>en-US</dc:language>
  <cp:lastModifiedBy>Плехова Нина Ивановна</cp:lastModifiedBy>
  <cp:lastPrinted>2016-12-28T11:40:00Z</cp:lastPrinted>
  <dcterms:modified xsi:type="dcterms:W3CDTF">2016-12-28T08:41:00Z</dcterms:modified>
  <cp:revision>66</cp:revision>
  <dc:subject/>
  <dc:title>Кировский областной территориальный фонд</dc:title>
</cp:coreProperties>
</file>