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о в Минюсте РФ 23 сентября 2011 г. N 2188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ФОНД ОБЯЗАТЕЛЬНОГО МЕДИЦИНСК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6 августа 2011 г. N 145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ФОРМЫ И ПОРЯД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ЕДЕНИЯ ОТЧЕТНОСТИ N ПГ "ОРГАНИЗАЦИЯ ЗАЩИТЫ ПР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СТРАХОВАННЫХ ЛИЦ В СФЕРЕ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</w:rPr>
          <w:t>пункта 5 части 8 статьи 33</w:t>
        </w:r>
      </w:hyperlink>
      <w:r>
        <w:rPr/>
        <w:t xml:space="preserve"> Федерального закона от 29 ноября 2010 г. N 326-ФЗ "Об обязательном медицинском страховании в Российской Федерации" (Собрание законодательства Российской Федерации, 2010, N 49, ст. 6422; 2011, N 25, ст. 3529) и с целью совершенствования организации защиты прав и законных интересов застрахованных лиц и контроля объемов, сроков, качества и условий предоставления медицинской помощи в сфере обязательного медицинского страхования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40">
        <w:r>
          <w:rPr>
            <w:rStyle w:val="InternetLink"/>
          </w:rPr>
          <w:t>форму</w:t>
        </w:r>
      </w:hyperlink>
      <w:r>
        <w:rPr/>
        <w:t xml:space="preserve"> отчетности N ПГ "Организация защиты прав застрахованных лиц в сфере обязательного медицинского страхования" (Приложение N 1) и </w:t>
      </w:r>
      <w:hyperlink w:anchor="Par2188">
        <w:r>
          <w:rPr>
            <w:rStyle w:val="InternetLink"/>
          </w:rPr>
          <w:t>Порядок</w:t>
        </w:r>
      </w:hyperlink>
      <w:r>
        <w:rPr/>
        <w:t xml:space="preserve"> ведения формы отчетности N ПГ "Организация защиты прав застрахованных лиц в сфере обязательного медицинского страхования"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вести в действие утвержденную </w:t>
      </w:r>
      <w:hyperlink w:anchor="Par40">
        <w:r>
          <w:rPr>
            <w:rStyle w:val="InternetLink"/>
          </w:rPr>
          <w:t>форму</w:t>
        </w:r>
      </w:hyperlink>
      <w:r>
        <w:rPr/>
        <w:t xml:space="preserve"> отчетности N ПГ "Организация защиты прав застрахованных лиц в сфере обязательного медицинского страхования", начиная с представления отчета за 2011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правлению организации обязательного медицинского страхования (С.Г.Кравчук) совместно с Управлением информационно-аналитических технологий (Ю.А.Нечепоренко) обеспечить прием и обработку </w:t>
      </w:r>
      <w:hyperlink w:anchor="Par40">
        <w:r>
          <w:rPr>
            <w:rStyle w:val="InternetLink"/>
          </w:rPr>
          <w:t>формы</w:t>
        </w:r>
      </w:hyperlink>
      <w:r>
        <w:rPr/>
        <w:t xml:space="preserve"> отчетности N П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иректорам территориальных фондов обязательного медицинского страхования принять к исполнению утвержденные настоящим Приказом </w:t>
      </w:r>
      <w:hyperlink w:anchor="Par40">
        <w:r>
          <w:rPr>
            <w:rStyle w:val="InternetLink"/>
          </w:rPr>
          <w:t>форму</w:t>
        </w:r>
      </w:hyperlink>
      <w:r>
        <w:rPr/>
        <w:t xml:space="preserve"> отчетности N ПГ "Организация защиты прав застрахованных лиц в сфере обязательного медицинского страхования" и </w:t>
      </w:r>
      <w:hyperlink w:anchor="Par2188">
        <w:r>
          <w:rPr>
            <w:rStyle w:val="InternetLink"/>
          </w:rPr>
          <w:t>Порядок</w:t>
        </w:r>
      </w:hyperlink>
      <w:r>
        <w:rPr/>
        <w:t xml:space="preserve"> ведения формы отчетности N ПГ "Организация защиты прав застрахованных лиц в сфере обязательного медицинского страхования" и обеспечить сбор, обработку и предоставление соответствующей отчетности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уководителям страховых медицинских организаций обеспечить представление в территориальные фонды обязательного медицинского страхования отчетности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А.В.ЮР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Согласовано</w:t>
      </w:r>
    </w:p>
    <w:p>
      <w:pPr>
        <w:pStyle w:val="Normal"/>
        <w:widowControl w:val="false"/>
        <w:autoSpaceDE w:val="false"/>
        <w:jc w:val="right"/>
        <w:rPr/>
      </w:pPr>
      <w:r>
        <w:rPr/>
        <w:t>Замести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С.БЕЛ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едерального фонд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 августа 2011 г. N 14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0" w:name="Par40"/>
      <w:bookmarkEnd w:id="0"/>
      <w:r>
        <w:rPr>
          <w:rFonts w:eastAsia="Courier New"/>
        </w:rPr>
        <w:t xml:space="preserve">                </w:t>
      </w:r>
      <w:r>
        <w:rPr/>
        <w:t>ОРГАНИЗАЦИЯ ЗАЩИТЫ ПРАВ ЗАСТРАХОВАННЫХ ЛИЦ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 СФЕРЕ ОБЯЗАТЕЛЬНОГО 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за январь - ____________________ 20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растающим итого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организации __________________________________________________</w:t>
      </w:r>
    </w:p>
    <w:p>
      <w:pPr>
        <w:pStyle w:val="ConsPlusNonformat"/>
        <w:rPr/>
      </w:pPr>
      <w:r>
        <w:rPr/>
        <w:t>Почтовый адрес 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┬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редставляют          │     Сроки     │       │   Форма N ПГ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ставления │       └────────────────┘</w:t>
      </w:r>
    </w:p>
    <w:p>
      <w:pPr>
        <w:pStyle w:val="ConsPlusNonformat"/>
        <w:rPr/>
      </w:pPr>
      <w:r>
        <w:rPr/>
        <w:t>├────────────────────────────────┼─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Страховые медицинские           │В сроки,       │               Утверждена</w:t>
      </w:r>
    </w:p>
    <w:p>
      <w:pPr>
        <w:pStyle w:val="ConsPlusNonformat"/>
        <w:rPr/>
      </w:pPr>
      <w:r>
        <w:rPr/>
        <w:t>│</w:t>
      </w:r>
      <w:r>
        <w:rPr/>
        <w:t>организации, филиалы            │установленные  │    Приказом Федерального</w:t>
      </w:r>
    </w:p>
    <w:p>
      <w:pPr>
        <w:pStyle w:val="ConsPlusNonformat"/>
        <w:rPr/>
      </w:pPr>
      <w:r>
        <w:rPr/>
        <w:t>│</w:t>
      </w:r>
      <w:r>
        <w:rPr/>
        <w:t>территориального фонда          │территориальным│      фонда обязательного</w:t>
      </w:r>
    </w:p>
    <w:p>
      <w:pPr>
        <w:pStyle w:val="ConsPlusNonformat"/>
        <w:rPr/>
      </w:pPr>
      <w:r>
        <w:rPr/>
        <w:t>│</w:t>
      </w:r>
      <w:r>
        <w:rPr/>
        <w:t>обязательного медицинского      │фондом         │ медицинского страхования</w:t>
      </w:r>
    </w:p>
    <w:p>
      <w:pPr>
        <w:pStyle w:val="ConsPlusNonformat"/>
        <w:rPr/>
      </w:pPr>
      <w:r>
        <w:rPr/>
        <w:t>│</w:t>
      </w:r>
      <w:r>
        <w:rPr/>
        <w:t>страхования -                   │обязательного  │</w:t>
      </w:r>
    </w:p>
    <w:p>
      <w:pPr>
        <w:pStyle w:val="ConsPlusNonformat"/>
        <w:rPr/>
      </w:pPr>
      <w:r>
        <w:rPr/>
        <w:t>│</w:t>
      </w:r>
      <w:r>
        <w:rPr/>
        <w:t>территориальному фонду          │медицинского   │      от ________ N _____</w:t>
      </w:r>
    </w:p>
    <w:p>
      <w:pPr>
        <w:pStyle w:val="ConsPlusNonformat"/>
        <w:rPr/>
      </w:pPr>
      <w:r>
        <w:rPr/>
        <w:t>│</w:t>
      </w:r>
      <w:r>
        <w:rPr/>
        <w:t>обязательного медицинского      │страхования    │</w:t>
      </w:r>
    </w:p>
    <w:p>
      <w:pPr>
        <w:pStyle w:val="ConsPlusNonformat"/>
        <w:rPr/>
      </w:pPr>
      <w:r>
        <w:rPr/>
        <w:t>│</w:t>
      </w:r>
      <w:r>
        <w:rPr/>
        <w:t>страхования                     │               │    ┌───────────────────┐</w:t>
      </w:r>
    </w:p>
    <w:p>
      <w:pPr>
        <w:pStyle w:val="ConsPlusNonformat"/>
        <w:rPr/>
      </w:pPr>
      <w:r>
        <w:rPr/>
        <w:t>├────────────────────────────────┼─────────────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вартальная    │</w:t>
      </w:r>
    </w:p>
    <w:p>
      <w:pPr>
        <w:pStyle w:val="ConsPlusNonformat"/>
        <w:rPr/>
      </w:pPr>
      <w:r>
        <w:rPr/>
        <w:t>│</w:t>
      </w:r>
      <w:r>
        <w:rPr/>
        <w:t>Территориальные фонды           │Не позднее 45  │    │      Годовая      │</w:t>
      </w:r>
    </w:p>
    <w:p>
      <w:pPr>
        <w:pStyle w:val="ConsPlusNonformat"/>
        <w:rPr/>
      </w:pPr>
      <w:r>
        <w:rPr/>
        <w:t>│</w:t>
      </w:r>
      <w:r>
        <w:rPr/>
        <w:t>обязательного медицинского      │дней, после    │    └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страхования -                   │отчетного      │</w:t>
      </w:r>
    </w:p>
    <w:p>
      <w:pPr>
        <w:pStyle w:val="ConsPlusNonformat"/>
        <w:rPr/>
      </w:pPr>
      <w:r>
        <w:rPr/>
        <w:t>│</w:t>
      </w:r>
      <w:r>
        <w:rPr/>
        <w:t>Федеральному фонду обязательного│периода, за год│</w:t>
      </w:r>
    </w:p>
    <w:p>
      <w:pPr>
        <w:pStyle w:val="ConsPlusNonformat"/>
        <w:rPr/>
      </w:pPr>
      <w:r>
        <w:rPr/>
        <w:t>│</w:t>
      </w:r>
      <w:r>
        <w:rPr/>
        <w:t>медицинского страхования        │- 15 марта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сле отчетного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ериода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┴───────────────┘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760"/>
        <w:gridCol w:w="2520"/>
        <w:gridCol w:w="264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тчитывающейся организации                                  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формы </w:t>
              <w:br/>
              <w:t xml:space="preserve"> по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7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                         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итывающейся    </w:t>
              <w:br/>
              <w:t xml:space="preserve"> организации по ОКПО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1.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" w:name="Par91"/>
      <w:bookmarkEnd w:id="1"/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ОБРАЩЕНИЯ ЗАСТРАХОВАННЫХ ЛИЦ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┬──────┬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ды обращений │  N   │ Количество поступивших обращений за отчетный период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───────────────┬───────────────────────┬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ТФОМС        │          СМО          │ито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┬──────────┬─────┼──────┬──────────┬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ных│письменных│всего│устных│письменных│всего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    │  2   │  3   │     4    │  5  │  6   │     7    │  8  │  9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" w:name="Par102"/>
      <w:bookmarkEnd w:id="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обращений,│  1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" w:name="Par105"/>
      <w:bookmarkEnd w:id="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телефону    │ 1.1  │      │     X    │     │      │     X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горячей линии"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4" w:name="Par108"/>
      <w:bookmarkEnd w:id="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сети        │ 1.2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Интернет"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" w:name="Par111"/>
      <w:bookmarkEnd w:id="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алобы          │  2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" w:name="Par113"/>
      <w:bookmarkEnd w:id="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явлений,      │  3 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: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" w:name="Par117"/>
      <w:bookmarkEnd w:id="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делении    │ 3.1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для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ы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в рамках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ой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ых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антий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сплатной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" w:name="Par131"/>
      <w:bookmarkEnd w:id="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боре и     │ 3.2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мене СМО,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" w:name="Par135"/>
      <w:bookmarkEnd w:id="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 выборе СМО  │3.2.1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" w:name="Par137"/>
      <w:bookmarkEnd w:id="1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 замене СМО  │3.2.2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ходатайства о  │ 3.3  │  X   │          │     │  X   │     X    │  X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страции в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 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ходатайства об │ 3.4  │  X   │          │     │  X   │     X    │  X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дентификации в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 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" w:name="Par151"/>
      <w:bookmarkEnd w:id="1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даче       │ 3.5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убликата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переоформлении)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 ОМС, в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м числе: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" w:name="Par157"/>
      <w:bookmarkEnd w:id="1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             │3.5.1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еоформлении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" w:name="Par161"/>
      <w:bookmarkEnd w:id="1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 выдаче      │3.5.2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убликата полиса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" w:name="Par164"/>
      <w:bookmarkEnd w:id="1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ругие,        │ 3.6 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  │3.6.1 │  X   │          │     │  X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опросам, не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сящимся к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фере ОМС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" w:name="Par171"/>
      <w:bookmarkEnd w:id="1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щения за    │  4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ультацией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разъяснением),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" w:name="Par176"/>
      <w:bookmarkEnd w:id="1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 обеспечении │ 4.1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ми ОМС, в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б обеспечении│4.1.1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ми ОМС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остранных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,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женцев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боре МО в  │ 4.2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фере ОМС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боре врача │ 4.3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ыборе или   │ 4.4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мене СМО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 организации │ 4.5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МО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санитарно-   │ 4.6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ом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нии МО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 этике и     │ 4.7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онтологии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КМП          │ 4.8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лекарственном│ 4.9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и при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 отказе в    │ 4.10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по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получении    │ 4.11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по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зовой 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е ОМС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 территории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взимании     │ 4.12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ых средств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медицинскую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по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,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 видах,      │4.12.1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 и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ях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я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по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 платных      │ 4.13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ах,        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емых в МО│   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" w:name="Par248"/>
      <w:bookmarkEnd w:id="1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ругие         │ 4.14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┼──────┼──────────┼─────┼──────┼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" w:name="Par250"/>
      <w:bookmarkEnd w:id="1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ложения     │  5   │      │          │     │      │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┴──────┴──────┴──────────┴─────┴──────┴──────────┴─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1.2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9" w:name="Par255"/>
      <w:bookmarkEnd w:id="19"/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ЖАЛОБЫ И ИХ ПРИЧИН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┬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чины жалоб │ N  │       Количество жалоб за отчетный период, в том числе: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.├───────────────┬───────────────┬───────────────┬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исьменных   │    устных     │     всего     │    из них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основанных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├─────┬───┬─────┼─────┬───┬─────┼─────┬───┬─────┼─────┬───┬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ФОМС│СМО│всего│ТФОМС│СМО│всего│ТФОМС│СМО│всего│ТФОМС│СМО│все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   │ 2  │  3  │ 4 │  5  │  6  │ 7 │  8  │  9  │10 │ 11  │ 12  │13 │ 14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" w:name="Par267"/>
      <w:bookmarkEnd w:id="2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ло жалоб│ 1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" w:name="Par269"/>
      <w:bookmarkEnd w:id="2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,        │ 2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азанных в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алобах, всего,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" w:name="Par274"/>
      <w:bookmarkEnd w:id="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еспечение   │ 3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ми ОМС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3" w:name="Par277"/>
      <w:bookmarkEnd w:id="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МО в    │ 4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фере ОМС -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из них: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4" w:name="Par281"/>
      <w:bookmarkEnd w:id="2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│4.1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5" w:name="Par284"/>
      <w:bookmarkEnd w:id="2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         │4.2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врача   │ 5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6" w:name="Par290"/>
      <w:bookmarkEnd w:id="2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или     │ 6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мена СМО, из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х:  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7" w:name="Par294"/>
      <w:bookmarkEnd w:id="2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           │6.1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оянному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у 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тельства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8" w:name="Par299"/>
      <w:bookmarkEnd w:id="2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         │6.2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оянного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а 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тельства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9" w:name="Par304"/>
      <w:bookmarkEnd w:id="2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без          │6.3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страции на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0" w:name="Par310"/>
      <w:bookmarkEnd w:id="3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рганизация   │ 7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МО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анитарно-    │ 8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ое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ние МО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1" w:name="Par317"/>
      <w:bookmarkEnd w:id="3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териально-  │ 9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МО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тика и       │ 10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онтолог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МП           │ 11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2" w:name="Par328"/>
      <w:bookmarkEnd w:id="3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лекарственное │ 12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при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тказ в       │ 13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по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,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из них: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│13.1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         │13.2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3" w:name="Par347"/>
      <w:bookmarkEnd w:id="3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исполнение  │ 14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   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нностей по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говору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4" w:name="Par352"/>
      <w:bookmarkEnd w:id="3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зимание      │ 15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ых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за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по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,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из них: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5" w:name="Par360"/>
      <w:bookmarkEnd w:id="3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│15.1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6" w:name="Par363"/>
      <w:bookmarkEnd w:id="3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         │15.2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7" w:name="Par367"/>
      <w:bookmarkEnd w:id="3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правомерное │ 16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ространение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ьных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  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8" w:name="Par372"/>
      <w:bookmarkEnd w:id="3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причины│ 17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┼────┼─────┼───┼─────┼─────┼───┼─────┼─────┼───┼─────┼─────┼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9" w:name="Par374"/>
      <w:bookmarkEnd w:id="3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  │17.1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вопросам, не│    │     │   │     │     │   │     │     │   │     │     │   │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сящимся к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фере ОМС      │    │     │   │     │     │   │     │     │   │     │     │   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┴────┴─────┴───┴─────┴─────┴───┴─────┴─────┴───┴─────┴─────┴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2.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0" w:name="Par382"/>
      <w:bookmarkEnd w:id="40"/>
      <w:r>
        <w:rPr>
          <w:rFonts w:eastAsia="Courier New"/>
        </w:rPr>
        <w:t xml:space="preserve">                   </w:t>
      </w:r>
      <w:r>
        <w:rPr/>
        <w:t>ДОСУДЕБНАЯ ЗАЩИТА ПРАВ ЗАСТРАХОВАНН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720"/>
        <w:gridCol w:w="1560"/>
        <w:gridCol w:w="1800"/>
        <w:gridCol w:w="1680"/>
        <w:gridCol w:w="1560"/>
        <w:gridCol w:w="15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стр.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порные случаи, разрешенные в досудебном порядке     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</w:t>
              <w:br/>
              <w:t xml:space="preserve"> случаев,  </w:t>
              <w:br/>
              <w:t xml:space="preserve">   всего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 них    </w:t>
              <w:br/>
              <w:t>удовлетворено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 них с  </w:t>
              <w:br/>
              <w:t>материальным</w:t>
              <w:br/>
              <w:t xml:space="preserve">возмещением 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   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 </w:t>
              <w:br/>
              <w:t>возмещенная</w:t>
              <w:br/>
              <w:t xml:space="preserve">    МО     </w:t>
              <w:br/>
              <w:t xml:space="preserve">  (руб.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 </w:t>
              <w:br/>
              <w:t>возмещенная</w:t>
              <w:br/>
              <w:t xml:space="preserve">    СМО    </w:t>
              <w:br/>
              <w:t xml:space="preserve">  (руб.)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ФОМ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41" w:name="Par396"/>
            <w:bookmarkEnd w:id="4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МО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42" w:name="Par398"/>
            <w:bookmarkEnd w:id="4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43" w:name="Par400"/>
            <w:bookmarkEnd w:id="43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2.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4" w:name="Par405"/>
      <w:bookmarkEnd w:id="44"/>
      <w:r>
        <w:rPr>
          <w:rFonts w:eastAsia="Courier New"/>
        </w:rPr>
        <w:t xml:space="preserve">                    </w:t>
      </w:r>
      <w:r>
        <w:rPr/>
        <w:t>СУДЕБНАЯ ЗАЩИТА ПРАВ ЗАСТРАХОВАННЫ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500"/>
        <w:gridCol w:w="1400"/>
        <w:gridCol w:w="1000"/>
        <w:gridCol w:w="700"/>
        <w:gridCol w:w="700"/>
        <w:gridCol w:w="1000"/>
        <w:gridCol w:w="900"/>
        <w:gridCol w:w="700"/>
        <w:gridCol w:w="1000"/>
        <w:gridCol w:w="900"/>
        <w:gridCol w:w="700"/>
        <w:gridCol w:w="1000"/>
        <w:gridCol w:w="900"/>
        <w:gridCol w:w="13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ица,     </w:t>
              <w:br/>
              <w:t xml:space="preserve"> обратившиеся  </w:t>
              <w:br/>
              <w:t>за защитой прав</w:t>
              <w:br/>
              <w:t xml:space="preserve">застрахованных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ные случаи, рассматриваемые в судебном порядке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возмещения по  </w:t>
              <w:br/>
              <w:t xml:space="preserve">удовлетворенным искам </w:t>
              <w:br/>
              <w:t xml:space="preserve">      к МО, руб.     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возмещения по  </w:t>
              <w:br/>
              <w:t xml:space="preserve">удовлетворенным искам </w:t>
              <w:br/>
              <w:t xml:space="preserve">     к СМО, руб.   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     </w:t>
              <w:br/>
              <w:t xml:space="preserve">возмещения </w:t>
              <w:br/>
              <w:t>по удовлет-</w:t>
              <w:br/>
              <w:t xml:space="preserve">воренным   </w:t>
              <w:br/>
              <w:t xml:space="preserve">искам к    </w:t>
              <w:br/>
              <w:t>ТФОМС, руб.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ел в    </w:t>
              <w:br/>
              <w:t>производстве</w:t>
              <w:br/>
              <w:t xml:space="preserve"> на начало  </w:t>
              <w:br/>
              <w:t xml:space="preserve"> отчетного  </w:t>
              <w:br/>
              <w:t xml:space="preserve">  периода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дано </w:t>
              <w:br/>
              <w:t>исков за</w:t>
              <w:br/>
              <w:t>отчетный</w:t>
              <w:br/>
              <w:t xml:space="preserve"> период </w:t>
            </w:r>
          </w:p>
        </w:tc>
        <w:tc>
          <w:tcPr>
            <w:tcW w:w="3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рассмотренных  </w:t>
              <w:br/>
              <w:t xml:space="preserve">           исков          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.ч.   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.ч.    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.ч.       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мате- </w:t>
              <w:br/>
              <w:t>риальным</w:t>
              <w:br/>
              <w:t>возмеще-</w:t>
              <w:br/>
              <w:t xml:space="preserve">нием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мо-  </w:t>
              <w:br/>
              <w:t>ральным</w:t>
              <w:br/>
              <w:t xml:space="preserve">вредом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мате- </w:t>
              <w:br/>
              <w:t>риальным</w:t>
              <w:br/>
              <w:t>возмеще-</w:t>
              <w:br/>
              <w:t xml:space="preserve">нием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мо-  </w:t>
              <w:br/>
              <w:t>ральным</w:t>
              <w:br/>
              <w:t xml:space="preserve">вредом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а-</w:t>
              <w:br/>
              <w:t xml:space="preserve">зано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лет-</w:t>
              <w:br/>
              <w:t xml:space="preserve">ворено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кра-</w:t>
              <w:br/>
              <w:t xml:space="preserve">щено   </w:t>
              <w:br/>
              <w:t xml:space="preserve">дел   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страхованный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5" w:name="Par423"/>
            <w:bookmarkEnd w:id="45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ФОМС      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6" w:name="Par425"/>
            <w:bookmarkEnd w:id="46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МО        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7" w:name="Par427"/>
            <w:bookmarkEnd w:id="47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ставитель  </w:t>
              <w:br/>
              <w:t>застрахованного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8" w:name="Par429"/>
            <w:bookmarkEnd w:id="48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куратура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9" w:name="Par432"/>
            <w:bookmarkEnd w:id="49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  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50" w:name="Par434"/>
            <w:bookmarkEnd w:id="50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2.3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51" w:name="Par439"/>
      <w:bookmarkEnd w:id="51"/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ПРИЧИНЫ ОБРАЩЕНИЙ, ПРИЗНАННЫХ ОБОСНОВАННЫМИ, И ПОКАЗАТЕЛ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ДЕЯТЕЛЬНОСТИ ТФОМС И СМО ПО ОБЕСПЕЧЕНИЮ ПРАВ ЗАСТРАХОВАННЫХ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┬────┬───────────────┬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ы обращений,│  N │Спорные случаи,│     Спорные случаи, рассмотренные и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изнанных    │стр.│  разрешены и  │  удовлетворенные в судебном порядке по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боснованными   │    │удовлетворены в│                инициативе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досудебном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орядке    │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├─────┬───┬─────┼─────┬───┬─────────┬─────────┬──────┬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ФОМС│СМО│итого│ТФОМС│СМО│застра-  │предста- │проку-│ито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ованного│вителя   │ратуры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-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анного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 │  2 │  3  │ 4 │  5  │  6  │ 7 │    8    │    9    │  10  │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2" w:name="Par456"/>
      <w:bookmarkEnd w:id="5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снованных      │1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щений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3" w:name="Par459"/>
      <w:bookmarkEnd w:id="5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, всего, в  │2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4" w:name="Par462"/>
      <w:bookmarkEnd w:id="5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еспечение      │3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сами ОМС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5" w:name="Par465"/>
      <w:bookmarkEnd w:id="5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МО в сфере │4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МС, всего из них: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6" w:name="Par468"/>
      <w:bookmarkEnd w:id="5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   │4.1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7" w:name="Par471"/>
      <w:bookmarkEnd w:id="5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территории  │4.2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врача      │5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8" w:name="Par476"/>
      <w:bookmarkEnd w:id="5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бор и замена   │6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      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9" w:name="Par479"/>
      <w:bookmarkEnd w:id="5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 постоянному  │6.1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у жительства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постоянного │6.2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а жительства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0" w:name="Par485"/>
      <w:bookmarkEnd w:id="6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без регистрации │6.3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территории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й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рганизация      │7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МО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анитарно-       │8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ое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ние МО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териально-     │9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МО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тика и          │10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онтолог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МП              │11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1" w:name="Par508"/>
      <w:bookmarkEnd w:id="6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лекарственное    │12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при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2" w:name="Par513"/>
      <w:bookmarkEnd w:id="6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тказ в          │13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рограммам ОМС,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из них: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3" w:name="Par518"/>
      <w:bookmarkEnd w:id="6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   │13.1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4" w:name="Par521"/>
      <w:bookmarkEnd w:id="6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территории  │13.2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5" w:name="Par524"/>
      <w:bookmarkEnd w:id="6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исполнение СМО │14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язанностей по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говору 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6" w:name="Par528"/>
      <w:bookmarkEnd w:id="6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зимание         │15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ых средств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медицинскую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по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м ОМС,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из них: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7" w:name="Par535"/>
      <w:bookmarkEnd w:id="6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территории   │15.1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8" w:name="Par538"/>
      <w:bookmarkEnd w:id="6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не территории  │15.2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правомочное    │16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ространение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ьных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           │  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┼─────┼───┼─────┼─────┼───┼─────────┼─────────┼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69" w:name="Par546"/>
      <w:bookmarkEnd w:id="6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причины   │17  │     │   │     │     │   │         │         │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┴────┴─────┴───┴─────┴─────┴───┴─────────┴─────────┴──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Таблица 2.4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70" w:name="Par551"/>
      <w:bookmarkEnd w:id="70"/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ОЗМЕЩЕНИЕ РАСХОДОВ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НА ОПЛАТУ ОКАЗАННОЙ МЕДИЦИНСКОЙ ПОМОЩ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ЗАСТРАХОВАННОМУ ЛИЦУ ВСЛЕДСТВИЕ ПРИЧИНЕНИЯ ВРЕД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ЕГО ЗДОРОВЬЮ (РЕГРЕССНЫЕ ИСКИ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┬──────┬───────────┬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Количество │  Сумма   │     Сумма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ки│   исков   │полученных│израсходованны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ых│   финансовых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редств  │ средств (руб.)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(руб.)  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─┼───────────┼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             │  2   │     3     │    4     │       5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─┼───────────┼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рессных исков - всего: │1     │           │          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примененные        │      │           │          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─┼───────────┼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ТФОМС                   │2     │           │          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─┼───────────┼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МО                     │3     │           │          │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┴──────┴───────────┴──────────┴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Таблица 3.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71" w:name="Par575"/>
      <w:bookmarkEnd w:id="71"/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РЕЗУЛЬТАТЫ МЕДИКО-ЭКОНОМИЧЕСКОГО КОНТРОЛЯ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┬─────┬─────────────────────────────────────┬─────────────────────────────────────┬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│                 СМО                 │                ТФОМС                │Ито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. ├────────────┬───────┬───────────┬────┼────────────┬───────┬───────────┬────┤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о-│стацио-│стационаро-│все-│амбулаторно-│стацио-│стационаро-│все-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ни-  │нарной │замещающей │го  │поликлини-  │нарной │замещающей │го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 меди-│меди-  │медицинской│    │ческой меди-│меди-  │медицинской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инской по- │цинской│помощи     │    │цинской по- │цинской│помощи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щи        │помощи │           │    │мощи        │помощи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│  2  │     3      │   4   │     5     │ 6  │     7      │   8   │     9     │ 10 │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2" w:name="Par588"/>
      <w:bookmarkEnd w:id="7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│1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ных к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е счетов за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ную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по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ой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е ОМС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ыс.)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3" w:name="Par598"/>
      <w:bookmarkEnd w:id="7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выявлено   │2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,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щих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4" w:name="Par603"/>
      <w:bookmarkEnd w:id="7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        │3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й в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и и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и на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четов и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ов счетов,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5" w:name="Par611"/>
      <w:bookmarkEnd w:id="7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1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м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и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ов счетов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2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адлежностью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к СМО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3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не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ходящей в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ую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4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ым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нением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рифа на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5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 счетов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лицензированных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медицинской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3.6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ым или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ым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 счетов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.ч.: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ключение в    │3.6.1│            │   X   │     X     │    │            │   X   │     X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 амбулаторных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щений в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пребывания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в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суточном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ключение в    │3.6.2│     X      │       │     X     │    │     X      │       │     X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 пациенто-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ней пребывания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в дневном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в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пребывания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циента в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суточном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вторное      │3.6.3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авление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а на оплату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 оказанной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которые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ыли оплачены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нее 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6" w:name="Par687"/>
      <w:bookmarkEnd w:id="7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         │3.7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в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│     │            │       │           │    │            │       │           │    │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r:id="rId4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┼────────────┼───────┼───────────┼────┼────────────┼───────┼───────────┼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│4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ятых к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е счетов за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ную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по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ой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е ОМС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ыс.)           │     │            │       │           │    │            │       │           │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┴─────┴────────────┴───────┴───────────┴────┴────────────┴───────┴───────────┴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2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77" w:name="Par705"/>
      <w:bookmarkEnd w:id="77"/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ЗУЛЬТАТЫ ПОВТОРНОГО МЕДИКО-ЭКОНОМИЧЕСКОГО КОНТРОЛЯ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│                    ТФОМС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. ├────────────┬─────────────┬────────────┬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о-│стационарной │стационаро- │все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ни-  │ медицинской │замещающей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      │   помощи    │медицинской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│             │помощи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         │  2  │     3      │      4      │     5      │  6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8" w:name="Par718"/>
      <w:bookmarkEnd w:id="7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    │  1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ных к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е счетов за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ную 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территориальной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е ОМС (тыс.)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79" w:name="Par726"/>
      <w:bookmarkEnd w:id="7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счетов,   │  2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вергшихся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ому МЭК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0" w:name="Par730"/>
      <w:bookmarkEnd w:id="8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 плановом порядке  │ 2.1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претензиям МО    │ 2.2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1" w:name="Par734"/>
      <w:bookmarkEnd w:id="8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другим причинам  │ 2.3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счетов,   │  3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о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лоненных СМО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2" w:name="Par740"/>
      <w:bookmarkEnd w:id="8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счетов,   │  4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щих нарушения,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выявленные СМО, в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3" w:name="Par745"/>
      <w:bookmarkEnd w:id="8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1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оформлением и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м на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четов и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ов счетов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2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ринадлежностью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СМО     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3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включением в реестр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входящей в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ую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4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необоснованным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менением тарифа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медицинскую помощь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5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включением в реестр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   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лицензированных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медицинской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связанные│ 4.6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овторным или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ым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реестр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медицинской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.ч.: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ключение в счет   │4.6.1│            │      X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ых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щений в период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бывания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круглосуточном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ключение в счет   │4.6.2│     X      │             │     X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циенто-дней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бывания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дневном стационаре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ериод пребывания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циента в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суточном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вторное          │4.6.3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авление счета на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лучаев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которые были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чены ранее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┼────────────┼─────────────┼───────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4" w:name="Par807"/>
      <w:bookmarkEnd w:id="8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нарушения в  │ 4.7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 │     │            │             │            │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r:id="rId5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       │     │            │             │       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┴─────┴────────────┴─────────────┴────────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3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85" w:name="Par814"/>
      <w:bookmarkEnd w:id="85"/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РЕЗУЛЬТАТЫ ПЛАНОВОЙ МЕДИКО-ЭКОНОМИЧЕСКОЙ ЭКСПЕРТИЗ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┬────┬──────────────────────────────────────┬──────────────────────────────────────┬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 │                 СМО                  │                ТФОМС                 │Итого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.├────────────┬───────┬───────────┬─────┼────────────┬───────┬───────────┬─────┤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о-│стацио-│стационаро-│всего│амбулаторно-│стацио-│стационаро-│всего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    │нарной │замещающей │     │поликлини-  │нарной │замещающей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    │меди-  │медицинской│     │ческой      │меди-  │медицинской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│цинской│помощи     │     │медицинской │цинской│помощи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│помощи │           │     │помощи      │помощи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│ 2  │     3      │   4   │     5     │  6  │     7      │   8   │     9     │ 10  │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│1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ных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овых медико-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ческих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 т.ч.          │1.1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матических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6" w:name="Par836"/>
      <w:bookmarkEnd w:id="8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│2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случаев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 проведении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овых медико-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ческих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7" w:name="Par843"/>
      <w:bookmarkEnd w:id="8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явлено        │2.1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щих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8" w:name="Par849"/>
      <w:bookmarkEnd w:id="8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        │3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й, всего,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9" w:name="Par853"/>
      <w:bookmarkEnd w:id="8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ефекты         │4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я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0" w:name="Par860"/>
      <w:bookmarkEnd w:id="9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епредставление│4.1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без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дефекты        │4.2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я и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1" w:name="Par872"/>
      <w:bookmarkEnd w:id="9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есоответствие │4.3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первичной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м счетов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реестра счетов)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2" w:name="Par878"/>
      <w:bookmarkEnd w:id="9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 при   │5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сего,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3" w:name="Par884"/>
      <w:bookmarkEnd w:id="9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рушения в    │5.1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и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в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ом и (или)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ндартами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еобоснованное │5.2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 оказания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4" w:name="Par900"/>
      <w:bookmarkEnd w:id="9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рушения,     │5.3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питализацией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а  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5" w:name="Par906"/>
      <w:bookmarkEnd w:id="9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       │6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   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6" w:name="Par911"/>
      <w:bookmarkEnd w:id="9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7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ивающие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, всего,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рушения      │7.1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й оказания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ом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 сроков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жидания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лановом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е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7" w:name="Par932"/>
      <w:bookmarkEnd w:id="9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зимание платы  │8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застрахованных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 за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 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8" w:name="Par938"/>
      <w:bookmarkEnd w:id="9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рушения,      │9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е с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м на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четов и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ов счетов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┼────────────┼───────┼───────────┼─────┼────────────┼───────┼───────────┼─────┼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99" w:name="Par944"/>
      <w:bookmarkEnd w:id="9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         │10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в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│    │            │       │           │     │            │       │           │     │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r:id="rId6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   │    │            │       │           │     │            │       │           │     │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┴────┴────────────┴───────┴───────────┴─────┴────────────┴───────┴───────────┴─────┴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4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00" w:name="Par952"/>
      <w:bookmarkEnd w:id="100"/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РЕЗУЛЬТАТЫ ЦЕЛЕВОЙ МЕДИКО-ЭКОНОМИЧЕСКОЙ ЭКСПЕРТИЗ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┬──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│               СМО               │              ТФОМС               │Ит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. ├─────────┬───────┬────────┬──────┼─────────┬────────┬─────────┬─────┤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 │стацио-│стацио- │всего │амбула-  │стацио- │стацио-  │всего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 │нарной │нароза- │      │торно-   │нарной  │нароза-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 │меди-  │мещающей│      │поли-    │медицин-│мещающей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 │цинской│медицин-│      │клини-   │ской    │медицин-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 │помощи │ской    │      │ческой   │помощи  │ской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 │       │помощи  │      │медицин- │        │помощи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│       │        │      │ской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     │  2  │    3    │   4   │   5    │  6   │    7    │   8    │    9    │ 10  │ 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1" w:name="Par968"/>
      <w:bookmarkEnd w:id="10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проведенных  │1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евых медико-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ческих экспертиз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2" w:name="Par972"/>
      <w:bookmarkEnd w:id="10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      │2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случаев при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целевых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экономических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, в том числе в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и с: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3" w:name="Par979"/>
      <w:bookmarkEnd w:id="10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вторным обращением │2.1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оводу одного и того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е заболевания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аболеванием с       │2.2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длиненным или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ороченным сроком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ечения 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лучением жалоб от  │2.3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или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го представителя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4" w:name="Par992"/>
      <w:bookmarkEnd w:id="10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│2.4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, из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смотренных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5" w:name="Par997"/>
      <w:bookmarkEnd w:id="10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    │3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: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6" w:name="Par1000"/>
      <w:bookmarkEnd w:id="10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│4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7" w:name="Par1005"/>
      <w:bookmarkEnd w:id="10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     │4.1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без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│4.2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8" w:name="Par1014"/>
      <w:bookmarkEnd w:id="10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      │4.3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первичной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м счетов и реестра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 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9" w:name="Par1020"/>
      <w:bookmarkEnd w:id="10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       │5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сего, в т.ч.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0" w:name="Par1024"/>
      <w:bookmarkEnd w:id="11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         │5.1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и необходимых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в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ом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(или) стандартами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│5.2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1" w:name="Par1036"/>
      <w:bookmarkEnd w:id="11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│5.3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госпитализацией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│6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2" w:name="Par1044"/>
      <w:bookmarkEnd w:id="11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          │7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ивающие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,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   │7.1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ом числе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 ожидания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овом порядке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│8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│9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редъявлением на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четов и реестров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                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┼─────────┼───────┼────────┼──────┼─────────┼────────┼─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3" w:name="Par1068"/>
      <w:bookmarkEnd w:id="11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│10   │         │       │        │      │         │        │         │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7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│     │         │       │        │      │         │        │ 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┴─────┴─────────┴───────┴────────┴──────┴─────────┴────────┴─────────┴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5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14" w:name="Par1074"/>
      <w:bookmarkEnd w:id="114"/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РЕЗУЛЬТАТЫ ПОВТОРНОЙ МЕДИКО-ЭКОНОМИЧЕСКОЙ ЭКСПЕРТИЗ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┬───────┬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стр. │               ТФОМС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├─────────┬────────┬─────────┬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 │стацио- │стацио-  │все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 │нарной  │нароза-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 │медицин-│мещающей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 │ской    │медицин-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 │помощи  │ской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 │        │помощи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1              │   2   │    3    │   4    │    5    │  6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5" w:name="Par1089"/>
      <w:bookmarkEnd w:id="11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количество проведенных │1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ых МЭЭ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6" w:name="Par1092"/>
      <w:bookmarkEnd w:id="11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количество страховых   │2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по которым проведена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ая МЭЭ, в т.ч.: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7" w:name="Par1096"/>
      <w:bookmarkEnd w:id="11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плановом порядке        │2.1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 претензиям МО          │2.2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8" w:name="Par1100"/>
      <w:bookmarkEnd w:id="11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 другим причинам        │2.3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страховых случаев,│3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о признанных СМО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ными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9" w:name="Par1106"/>
      <w:bookmarkEnd w:id="11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страховых случаев,│4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щих дефекты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нарушения), не выявленные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       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0" w:name="Par1111"/>
      <w:bookmarkEnd w:id="12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всего, в │5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1" w:name="Par1114"/>
      <w:bookmarkEnd w:id="12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     │6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т.ч.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2" w:name="Par1118"/>
      <w:bookmarkEnd w:id="1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первичной │6.1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 без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     │6.2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3" w:name="Par1126"/>
      <w:bookmarkEnd w:id="1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данных     │6.3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документации данным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(реестра счетов)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4" w:name="Par1130"/>
      <w:bookmarkEnd w:id="12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оказании    │7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сего,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5" w:name="Par1134"/>
      <w:bookmarkEnd w:id="12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выполнении    │7.1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мероприятий в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ом и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или) стандартами медицинской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     │7.2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оказания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6" w:name="Par1144"/>
      <w:bookmarkEnd w:id="12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7.3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питализацией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     │8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7" w:name="Par1152"/>
      <w:bookmarkEnd w:id="12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ограничивающие │9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застрахованных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, всего, в т.ч.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блюдение условий      │9.1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помощи,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 сроков ожидания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плановом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е           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     │10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11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м на оплату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и реестров счетов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28" w:name="Par1172"/>
      <w:bookmarkEnd w:id="12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     │12     │         │        │ 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8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│ 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┴───────┴─────────┴────────┴───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6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29" w:name="Par1178"/>
      <w:bookmarkEnd w:id="129"/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ЕЗУЛЬТАТЫ ПЛАНОВОЙ ЭКСПЕРТИЗЫ КАЧЕСТВА МЕДИЦИНСКОЙ ПОМОЩ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              СМО               │             ТФОМС              │Ит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┬────────┬───────┬──────┼─────────┬───────┬───────┬──────┤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│стацио- │стацио-│всего │амбула-  │стацио-│стацио-│всего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│нарной  │нароза-│      │торно-   │нарной │нароза-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│меди-   │мещаю- │      │поликли- │меди-  │мещаю-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│цинской │щей ме-│      │нической │цинской│щей ме-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│помощи  │дицин- │      │медицин- │помощи │дицин-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│        │ской   │      │ской     │       │ской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│        │помощи │      │помощи   │       │помощи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     │  2   │   3    │   4    │   5   │  6   │    7    │   8   │   9   │  10  │ 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0" w:name="Par1193"/>
      <w:bookmarkEnd w:id="13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       │1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ных плановых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качества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1" w:name="Par1199"/>
      <w:bookmarkEnd w:id="13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етодом случайной    │1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борки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2" w:name="Par1202"/>
      <w:bookmarkEnd w:id="13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ематических         │1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      │2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случаев при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плановых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качества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из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х   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│2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3" w:name="Par1215"/>
      <w:bookmarkEnd w:id="13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    │3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: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4" w:name="Par1218"/>
      <w:bookmarkEnd w:id="13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│4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5" w:name="Par1223"/>
      <w:bookmarkEnd w:id="13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     │4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без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│4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6" w:name="Par1232"/>
      <w:bookmarkEnd w:id="13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      │4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первичной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м счетов (реестра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)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7" w:name="Par1238"/>
      <w:bookmarkEnd w:id="13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       │5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сего, в т.ч.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8" w:name="Par1242"/>
      <w:bookmarkEnd w:id="13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         │5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и необходимых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в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ами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(или) стандартами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│5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│5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госпитализацие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9" w:name="Par1258"/>
      <w:bookmarkEnd w:id="13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при │5.4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│6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0" w:name="Par1266"/>
      <w:bookmarkEnd w:id="14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          │7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ивающие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,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1" w:name="Par1273"/>
      <w:bookmarkEnd w:id="14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   │7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ом числе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 ожидания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овом порядке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ый отказ │7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олучении медицинской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ключенной в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ую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, в т.ч.: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ражданам,           │7.2.1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ходящимся за пределами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страхования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│7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    │7.4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м лицом ЛП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ериод пребывания в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2" w:name="Par1300"/>
      <w:bookmarkEnd w:id="14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й прав       │7.5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на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бор медицинско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и врача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рачебной  │8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тики и деонтологии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3" w:name="Par1308"/>
      <w:bookmarkEnd w:id="14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│9     │        │        │       │      │         │       │ 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9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┴──────┴────────┴────────┴───────┴──────┴─────────┴───────┴─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7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44" w:name="Par1314"/>
      <w:bookmarkEnd w:id="144"/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ЕЗУЛЬТАТЫ ЦЕЛЕВОЙ ЭКСПЕРТИЗЫ КАЧЕСТВА МЕДИЦИНСКОЙ ПОМОЩ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┬─────┬──────────────────────────────────┬─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│               СМО                │              ТФОМС              │Ит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├────────┬────────┬─────────┬──────┼────────┬─────────┬────────┬─────┤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│стацио- │стацио-  │всего │амбула- │стацио-  │стацио- │всего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│нарной  │нароза-  │      │торно-  │нарной   │нароза-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│медицин-│мещающей │      │поликли-│медицин- │мещающей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│ской    │медицин- │      │нической│ской     │медицин-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│помощи  │ской     │      │медицин-│помощи   │ской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│        │помощи   │      │ской    │         │помощи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│        │         │      │помощи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1             │  2  │   3    │   4    │    5    │  6   │   7    │    8    │   9    │ 10  │ 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5" w:name="Par1329"/>
      <w:bookmarkEnd w:id="14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проведенных    │1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елевых экспертиз качества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т.ч.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вязи с: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6" w:name="Par1334"/>
      <w:bookmarkEnd w:id="14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лучением жалоб от    │1.1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или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го представителя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летальным исходом при  │1.2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нутрибольничным       │1.3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ицированием и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ложнением заболевания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ервичным выходом на   │1.4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алидность лиц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оспособного возраста и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вторным обоснованным │1.5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щением по поводу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ного и того же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я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аболеванием с         │1.6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длиненным или укороченным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м лечения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7" w:name="Par1360"/>
      <w:bookmarkEnd w:id="14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чных                  │1.7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        │2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случаев при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целевых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качества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из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х:  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  │2.1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      │     │        │        │         │      │        │         │        │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8" w:name="Par1373"/>
      <w:bookmarkEnd w:id="14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всего,│3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9" w:name="Par1376"/>
      <w:bookmarkEnd w:id="14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  │4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0" w:name="Par1381"/>
      <w:bookmarkEnd w:id="15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       │4.1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без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  │4.2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1" w:name="Par1390"/>
      <w:bookmarkEnd w:id="15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данных  │4.3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документации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м счетов (реестра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)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2" w:name="Par1395"/>
      <w:bookmarkEnd w:id="15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оказании │5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сего,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3" w:name="Par1399"/>
      <w:bookmarkEnd w:id="15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выполнении │5.1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мероприятий в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ами и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или) стандартами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  │5.2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│5.3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питализацией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4" w:name="Par1414"/>
      <w:bookmarkEnd w:id="15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при   │5.4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  │6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5" w:name="Par1422"/>
      <w:bookmarkEnd w:id="15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            │7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ивающие доступность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для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, всего,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6" w:name="Par1428"/>
      <w:bookmarkEnd w:id="15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     │7.1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ом числе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 ожидания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плановом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е   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ый отказ в │7.2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и медицинской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ключенной в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ую программу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МС, в т.ч.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ражданам, находящимся │7.2.1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пределами территории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  │7.3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      │7.4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м лицом ЛП в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пребывания в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7" w:name="Par1455"/>
      <w:bookmarkEnd w:id="15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й прав         │7.5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на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бор медицинской  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и врача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рачебной    │8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тики и деонтологии    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┼─────┼────────┼────────┼─────────┼──────┼────────┼─────────┼────────┼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8" w:name="Par1463"/>
      <w:bookmarkEnd w:id="15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  │9    │        │        │         │      │        │         │        │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10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│     │        │        │         │      │        │         │        │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┴─────┴────────┴────────┴─────────┴──────┴────────┴─────────┴────────┴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3.8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59" w:name="Par1469"/>
      <w:bookmarkEnd w:id="159"/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ЕЗУЛЬТАТЫ ПОВТОРНОЙ ЭКСПЕРТИЗЫ КАЧЕСТВА МЕДИЦИНСКОЙ ПОМОЩИ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              СМО               │             ТФОМС              │Ит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┬────────┬───────┬──────┼─────────┬───────┬───────┬──────┤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│стацио- │стацио-│всего │амбула-  │стацио-│стацио-│всего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│нарной  │нароза-│      │торно-   │нарной │нароза-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│медицин-│мещаю- │      │поликли- │меди-  │мещаю-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│ской    │щей ме-│      │нической │цинской│щей ме-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│помощи  │дицин- │      │медицин- │помощи │дицин-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│        │ской   │      │ской     │       │ской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│        │помощи │      │помощи   │       │помощи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1            │  2   │   3    │   4    │   5   │  6   │    7    │   8   │   9   │  10  │  11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0" w:name="Par1484"/>
      <w:bookmarkEnd w:id="16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количество        │1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ых экспертиз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.ч.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1" w:name="Par1489"/>
      <w:bookmarkEnd w:id="16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метаэкспертиз        │1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2" w:name="Par1491"/>
      <w:bookmarkEnd w:id="16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      │2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ых случаев при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повторных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из качества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м числе: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3" w:name="Par1498"/>
      <w:bookmarkEnd w:id="16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плановом порядке   │2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 претензиям МО     │2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4" w:name="Par1502"/>
      <w:bookmarkEnd w:id="16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 другим причинам   │2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5" w:name="Par1504"/>
      <w:bookmarkEnd w:id="16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│2.4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ы (нарушения)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6" w:name="Par1508"/>
      <w:bookmarkEnd w:id="16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    │3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: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7" w:name="Par1511"/>
      <w:bookmarkEnd w:id="16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│4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8" w:name="Par1516"/>
      <w:bookmarkEnd w:id="16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     │4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без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│4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69" w:name="Par1525"/>
      <w:bookmarkEnd w:id="16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      │4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первичной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данным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(реестра счетов)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0" w:name="Par1530"/>
      <w:bookmarkEnd w:id="17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       │5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сего, в т.ч.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1" w:name="Par1534"/>
      <w:bookmarkEnd w:id="17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         │5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и необходимых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в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ом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(или) стандартами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│5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│5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госпитализацие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2" w:name="Par1550"/>
      <w:bookmarkEnd w:id="17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при │5.4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│6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3" w:name="Par1558"/>
      <w:bookmarkEnd w:id="17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          │7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ивающие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,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.ч.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4" w:name="Par1565"/>
      <w:bookmarkEnd w:id="17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   │7.1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ом числе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 ожидания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овом порядке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ый отказ │7.2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олучении медицинской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ключенной в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ую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, в т.ч.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ражданам,           │7.2.1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ходящимся за пределами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страхования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│7.3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    │7.4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м лицом ЛП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ериод пребывания в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5" w:name="Par1592"/>
      <w:bookmarkEnd w:id="17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й прав       │7.5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на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бор медицинской  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и врача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рачебной  │8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тики и деонтологии    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┼──────┼────────┼────────┼───────┼──────┼─────────┼───────┼─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6" w:name="Par1600"/>
      <w:bookmarkEnd w:id="17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│9     │        │        │       │      │         │       │ 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11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│      │        │        │       │      │         │       │       │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┴──────┴────────┴────────┴───────┴──────┴─────────┴───────┴───────┴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4.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77" w:name="Par1606"/>
      <w:bookmarkEnd w:id="177"/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РЕЗУЛЬТАТЫ МЕДИКО-ЭКОНОМИЧЕСКОГО КОНТРОЛЯ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ПРИ МЕЖТЕРРИТОРИАЛЬНЫХ ВЗАИМОРАСЧЕТАХ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┬──────┬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               ТФОМС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──┬────────┬─────────┬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-│стацио- │стацио-  │все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-поли-  │нарной  │нарозаме-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ничес- │медицин-│щающей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й меди- │ской    │медицинс-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инской   │помощи  │кой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│        │помощи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1              │  2   │    3     │   4    │    5    │  6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8" w:name="Par1621"/>
      <w:bookmarkEnd w:id="17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предъявленных к   │1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е счетов за оказанную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по базовой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е ОМС (тыс.)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9" w:name="Par1626"/>
      <w:bookmarkEnd w:id="17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выявлено счетов,       │2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щих нарушения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0" w:name="Par1629"/>
      <w:bookmarkEnd w:id="18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 в         │3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и и предъявлении на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лату счетов и реестров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, в т.ч.: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1" w:name="Par1634"/>
      <w:bookmarkEnd w:id="18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1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м и предъявлением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оплату счетов и реестров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2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адлежностью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к СМО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4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реестр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не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ходящей в территориальную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5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ым применением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арифа на медицинскую помощь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6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реестр счетов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лицензированных видов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еятельности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3.7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ым или необоснованным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ием в реестр счетов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т.ч.: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ключение в счет          │3.7.1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ых посещений в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пребывания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в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суточном стационаре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ключение в счет          │3.7.2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циенто-дней пребывания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в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невном стационаре в период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бывания пациента в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глосуточном стационаре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вторное выставление     │3.7.3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а на оплату случаев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помощи,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торые были оплачены ранее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2" w:name="Par1681"/>
      <w:bookmarkEnd w:id="18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     │3.8   │          │        │ 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12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┴──────┴──────────┴────────┴───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4.2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83" w:name="Par1687"/>
      <w:bookmarkEnd w:id="183"/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РЕЗУЛЬТАТЫ МЕДИКО-ЭКОНОМИЧЕСКОЙ ЭКСПЕРТИЗЫ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ПРИ МЕЖТЕРРИТОРИАЛЬНЫХ ВЗАИМОРАСЧЕТАХ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┬──────┬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               ТФОМС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─┬────────┬─────────┬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 │стацио- │стацио-  │все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 │нарной  │нароза-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 │медицин-│мещающей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 │ской    │медицин-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 │помощи  │ской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 │        │помощи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1               │  2   │    3    │   4    │    5    │  6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количество проведенных  │1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экономических экспертиз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4" w:name="Par1706"/>
      <w:bookmarkEnd w:id="18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страховых   │2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 при проведении медико-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ческих экспертиз, в том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5" w:name="Par1711"/>
      <w:bookmarkEnd w:id="18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      │2.1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нарушения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6" w:name="Par1714"/>
      <w:bookmarkEnd w:id="18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всего, в  │3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7" w:name="Par1717"/>
      <w:bookmarkEnd w:id="18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      │4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т.ч.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8" w:name="Par1721"/>
      <w:bookmarkEnd w:id="18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первичной  │4.1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 без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      │4.2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документации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9" w:name="Par1728"/>
      <w:bookmarkEnd w:id="18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данных      │4.3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документации данным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(реестра счетов)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0" w:name="Par1732"/>
      <w:bookmarkEnd w:id="19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оказании     │5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сего,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1" w:name="Par1736"/>
      <w:bookmarkEnd w:id="19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выполнении     │5.1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мероприятий в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ами и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или) стандартами медицинской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      │5.2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оказания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2" w:name="Par1746"/>
      <w:bookmarkEnd w:id="19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 │5.3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питализацией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информированности│6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3" w:name="Par1753"/>
      <w:bookmarkEnd w:id="19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ограничивающие  │7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помощи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застрахованных лиц, всего,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4" w:name="Par1758"/>
      <w:bookmarkEnd w:id="19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оказания │7.1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том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 сроков ожидания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плановом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е          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5" w:name="Par1765"/>
      <w:bookmarkEnd w:id="19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 │7.2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м на оплату счетов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естров счетов 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      │8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┼──────┼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6" w:name="Par1773"/>
      <w:bookmarkEnd w:id="19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      │9     │         │        │ 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13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 │      │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┴──────┴─────────┴────────┴───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4.3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197" w:name="Par1779"/>
      <w:bookmarkEnd w:id="197"/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РЕЗУЛЬТАТЫ ЭКСПЕРТИЗЫ КАЧЕСТВА МЕДИЦИНСКОЙ ПОМОЩ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ПРИ МЕЖТЕРРИТОРИАЛЬНЫХ ВЗАИМОРАСЧЕТАХ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┬──────┬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 │               ТФОМС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р. ├──────────┬────────┬─────────┬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-   │стацио- │стацио-  │все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но-    │нарной  │нароза-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-  │медицин-│мещающей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ческой  │ской    │медицин-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-  │помощи  │ской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кой      │        │помощи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1              │  2   │    3     │   4    │    5    │  6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8" w:name="Par1795"/>
      <w:bookmarkEnd w:id="19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количество экспертиз   │1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медицинской помощи,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9" w:name="Par1799"/>
      <w:bookmarkEnd w:id="19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рассмотрено страховых  │2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 при проведении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торных экспертиз качества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 том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: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0" w:name="Par1805"/>
      <w:bookmarkEnd w:id="20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явлено страховых        │2.1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, содержащих нарушения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1" w:name="Par1808"/>
      <w:bookmarkEnd w:id="20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явлено нарушений, всего, в │3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: 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2" w:name="Par1811"/>
      <w:bookmarkEnd w:id="20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       │4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медицинской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, всего, в т.ч.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3" w:name="Par1815"/>
      <w:bookmarkEnd w:id="20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представление первичной │4.1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документации без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ажительных причин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дефекты оформления и      │4.2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я первичной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4" w:name="Par1823"/>
      <w:bookmarkEnd w:id="20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соответствие данных     │4.3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вичной документации данным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четов (реестра счетов)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5" w:name="Par1827"/>
      <w:bookmarkEnd w:id="20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при оказании    │5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всего,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6" w:name="Par1831"/>
      <w:bookmarkEnd w:id="20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 выполнении    │5.1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ходимых мероприятий в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порядками и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или) стандартами медицинской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ое            │5.2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блюдение сроков оказания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связанные с    │5.3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питализацией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ого лица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7" w:name="Par1845"/>
      <w:bookmarkEnd w:id="20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при      │5.4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и медицинской помощи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                │6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ности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8" w:name="Par1852"/>
      <w:bookmarkEnd w:id="20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, ограничивающие │7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упность медицинской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для застрахованных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, всего, в т.ч.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09" w:name="Par1857"/>
      <w:bookmarkEnd w:id="20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условий         │7.1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я медицинской помощи,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 сроков ожидания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яемой в плановом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е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еобоснованный отказ в    │7.2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и медицинской помощи,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ной в территориальную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у ОМС, в т.ч.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гражданам, находящимся за │7.2.1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ами территории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ахования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зимание платы с          │7.3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за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ую помощь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обретение              │7.4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м лицом ЛП в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пребывания в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е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0" w:name="Par1882"/>
      <w:bookmarkEnd w:id="21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й прав            │7.5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 на выбор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организации и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а        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рушения врачебной этики │8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деонтологии          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┼──────┼──────────┼────────┼─────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1" w:name="Par1890"/>
      <w:bookmarkEnd w:id="21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нарушения в        │9     │          │        │ 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соответствии с </w:t>
      </w:r>
      <w:hyperlink r:id="rId14">
        <w:r>
          <w:rPr>
            <w:rStyle w:val="InternetLink"/>
            <w:rFonts w:cs="Courier New" w:ascii="Courier New" w:hAnsi="Courier New"/>
            <w:sz w:val="16"/>
            <w:szCs w:val="16"/>
          </w:rPr>
          <w:t>Перечнем</w:t>
        </w:r>
      </w:hyperlink>
      <w:r>
        <w:rPr>
          <w:rFonts w:cs="Courier New" w:ascii="Courier New" w:hAnsi="Courier New"/>
          <w:sz w:val="16"/>
          <w:szCs w:val="16"/>
        </w:rPr>
        <w:t xml:space="preserve">      │      │          │        │     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┴──────┴──────────┴────────┴───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5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212" w:name="Par1896"/>
      <w:bookmarkEnd w:id="212"/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КАДРЫ И ИХ КВАЛИФИКАЦИОННАЯ ХАРАКТЕРИСТИК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┬────────┬─────────────────┬──────────────┬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стр. │  Работающие в   │ Привлекаемые │        Всего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 штатных │на договорной │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отрудников:   │   основе:    │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├──────────┬──────┼────────┬─────┼────────┬─────┬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 ТФОМС  │в СМО │ ТФОМС  │ СМО │ ТФОМС  │ СМО │ ИТ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          │   2    │    3     │  4   │   5    │  6  │   7    │  8  │   9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о специалистов,   │1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вующих в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по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ю прав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лиц,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ом числе: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3" w:name="Par1914"/>
      <w:bookmarkEnd w:id="21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организации и     │1.1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МЭК, МЭЭ,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МП из них: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4" w:name="Par1918"/>
      <w:bookmarkEnd w:id="21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ециалисты,       │1.1.1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яющие МЭК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пециалисты-       │1.1.2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ы 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5" w:name="Par1924"/>
      <w:bookmarkEnd w:id="21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ксперты качества  │1.1.3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6" w:name="Par1928"/>
      <w:bookmarkEnd w:id="21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ксперты качества  │1.1.3.1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ные в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альный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естр данного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а Российской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7" w:name="Par1936"/>
      <w:bookmarkEnd w:id="21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эксперты качества  │1.1.3.2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 числа включенных в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диный реестр,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нимавшие участие в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ЭКМП в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бъекте Российской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ции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шли подготовку по  │2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ам экспертной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в сфере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МС за отчетный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  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8" w:name="Par1951"/>
      <w:bookmarkEnd w:id="21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еют                 │3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онную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тегорию - всего, в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м числе: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9" w:name="Par1956"/>
      <w:bookmarkEnd w:id="21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ысшую              │3.1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ервую              │3.2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0" w:name="Par1960"/>
      <w:bookmarkEnd w:id="22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торую              │3.3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1" w:name="Par1962"/>
      <w:bookmarkEnd w:id="22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еют ученую степень, │4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, в том числе: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2" w:name="Par1965"/>
      <w:bookmarkEnd w:id="2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кандидата           │4.1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наук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───┼──────────┼──────┼────────┼─────┼────────┼─────┼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3" w:name="Par1968"/>
      <w:bookmarkEnd w:id="2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доктора медицинских │4.2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ук                  │        │          │      │        │     │        │     │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┴────────┴──────────┴──────┴────────┴─────┴────────┴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6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224" w:name="Par1974"/>
      <w:bookmarkEnd w:id="224"/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ФИНАНСОВЫЕ РЕЗУЛЬТАТЫ КОНТРОЛЯ ОБЪЕМОВ, СРОКОВ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КАЧЕСТВА И УСЛОВИЙ ПРЕДОСТАВЛЕНИЯ МЕДИЦИНСКОЙ ПОМОЩИ ПО ОМС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┬───────┬───────┬──────┬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стр. │ ТФОМС │ СМО  │  ИТО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1                    │   2   │   3   │  4   │    5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ток средств, поступивших от         │1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организаций по результатам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я на начало отчетного периода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мма средств, направленная МО за       │2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ную медицинскую помощь (руб.)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умма, не подлежавшая оплате (сумма     │3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еньшения оплаты, возмещения) МО в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предъявления санкций за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ушения выявленные (руб.), всего,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: 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 результатам МЭК, в т.ч.:           │3.1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, не подлежавшая оплате (сумма  │3.1.1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еньшения оплаты, возмещения) МО в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необоснованного предъявления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оплате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 средств, поступивших от МО в   │3.1.2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уплаты штрафов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 результатам МЭЭ, в т.ч.:           │3.2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, не подлежавшая оплате (сумма  │3.2.1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еньшения оплаты, возмещения) МО в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необоснованного предъявления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оплате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 средств, поступивших от МО в   │3.2.2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уплаты штрафов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 результатам ЭКМП                   │3.3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, не подлежавшая оплате (сумма  │3.3.1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меньшения оплаты, возмещения) МО в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необоснованного предъявления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оплате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мма средств, поступивших от МО в   │3.3.2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е уплаты штрафов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сего: сумма, не подлежавшая оплате   │3.4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умма уменьшения оплаты, возмещения)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обоснованно предъявленных к оплате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сего получено в результате уплаты    │3.5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рафов 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о средств, поступивших по    │4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ам контроля, всего, из них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о: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предупреждение (снижение) дефектов │5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нарушений) в оказании медицинской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, в т.ч.: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проведение мероприятий по          │5.1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ю застрахованных лиц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финансирование профилактических    │5.2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внедрение современных технологий в │5.3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      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оплату медицинской помощи          │6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формирование собственных средств,  │7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.ч. на ведение дела и НСЗ, в т.ч.: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организацию и проведение контроля, │8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ая: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плату труда экспертов качества      │8.1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, не являющихся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трудниками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учение специалистов, занятых в     │8.1.1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и проведении контроля, в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.ч.              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бучение экспертов качества          │8.1.2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               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┼───────┼───────┼──────┼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ток средств, удержанных с           │9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их учреждений по результатам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я на конец отчетного периода     │       │       │      │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┴───────┴───────┴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7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225" w:name="Par2075"/>
      <w:bookmarkEnd w:id="225"/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УДОВЛЕТВОРЕННОСТЬ ОБЪЕМОМ, ДОСТУПНОСТЬЮ И КАЧЕСТВОМ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МЕДИЦИНСКОЙ ПОМОЩИ ПО ДАННЫМ СОЦИОЛОГИЧЕСКОГО ОПРОС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Результаты     │  N  │                         СМО                          │                        ТФОМС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оциологического  │стр. ├───────┬────────┬──────────┬────────┬────────┬────────┼──────┬─────────┬─────────┬────────┬────────┬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опроса       │     │коли-  │удовлет-│не удов-  │больше  │удовлет-│затруд- │коли- │удовлет- │не удов- │больше  │удовлет-│затруд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тво │ворены  │летворены │удовлет-│ворены  │нились  │чество│ворены   │летворены│удовлет-│ворены  │нились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абс.) │качест- │качеством │ворены, │не в    │ответить│(абс.)│качест-  │качеством│ворены, │не в    │ответить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м мед.│медицин-  │чем не  │полной  │        │      │вом мед. │медицинс-│чем не  │полной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│ской      │удовлет-│мере    │        │      │помощи   │кой помо-│удовлет-│мере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рены  │        │        │      │         │щи       │ворены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┼───────┼────────┼──────────┼────────┼────────┼────────┼──────┼─────────┼─────────┼────────┼──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1          │  2  │   3   │   4    │    5     │   6    │   7    │   8    │  9   │   10    │   11    │   12   │  13    │   14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┼───────┼────────┼──────────┼────────┼────────┼────────┼──────┼─────────┼─────────┼────────┼──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   │  1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рошенных  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страхованных по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просам КМП, всего,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: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┼───────┼────────┼──────────┼────────┼────────┼────────┼──────┼─────────┼─────────┼────────┼──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 получении    │  2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ной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┼───────┼────────┼──────────┼────────┼────────┼────────┼──────┼─────────┼─────────┼────────┼──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 получении    │  3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нарно-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мещающей  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ой помощи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┼───────┼────────┼──────────┼────────┼────────┼────────┼──────┼─────────┼─────────┼────────┼────────┼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и получении    │  4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булаторно-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клинической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             │     │       │        │          │        │        │        │      │         │         │        │        │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┴─────┴───────┴────────┴──────────┴────────┴────────┴────────┴──────┴─────────┴─────────┴────────┴────────┴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аблица 8.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bookmarkStart w:id="226" w:name="Par2113"/>
      <w:bookmarkEnd w:id="226"/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НФОРМИРОВАНИЕ ЗАСТРАХОВАННЫХ О ПРАВАХ В СФЕРЕ ОМС (СМО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840"/>
        <w:gridCol w:w="840"/>
        <w:gridCol w:w="720"/>
        <w:gridCol w:w="960"/>
        <w:gridCol w:w="1200"/>
        <w:gridCol w:w="840"/>
        <w:gridCol w:w="960"/>
        <w:gridCol w:w="1080"/>
        <w:gridCol w:w="1080"/>
        <w:gridCol w:w="1200"/>
        <w:gridCol w:w="960"/>
        <w:gridCol w:w="1080"/>
        <w:gridCol w:w="9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стр.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ое информирование  </w:t>
              <w:br/>
              <w:t xml:space="preserve">            (тираж)             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бличное информирование          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мя-</w:t>
              <w:br/>
              <w:t xml:space="preserve">ток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ро-</w:t>
              <w:br/>
              <w:t xml:space="preserve">шюр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сто-</w:t>
              <w:br/>
              <w:t xml:space="preserve">вок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 </w:t>
              <w:br/>
              <w:t>информа-</w:t>
              <w:br/>
              <w:t xml:space="preserve">ционных </w:t>
              <w:br/>
              <w:t>материа-</w:t>
              <w:br/>
              <w:t xml:space="preserve">лов   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и</w:t>
              <w:br/>
              <w:t xml:space="preserve">в СМИ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ступ-</w:t>
              <w:br/>
              <w:t xml:space="preserve">ления  </w:t>
              <w:br/>
              <w:t xml:space="preserve">на ра- </w:t>
              <w:br/>
              <w:t xml:space="preserve">дио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ступ-</w:t>
              <w:br/>
              <w:t xml:space="preserve">ление  </w:t>
              <w:br/>
              <w:t xml:space="preserve">на ТВ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ступление  </w:t>
              <w:br/>
              <w:t xml:space="preserve"> в коллективах </w:t>
              <w:br/>
              <w:t xml:space="preserve">застрахованных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нды </w:t>
              <w:br/>
              <w:t xml:space="preserve">в МО   </w:t>
              <w:br/>
              <w:t>(оформ-</w:t>
              <w:br/>
              <w:t xml:space="preserve">лены   </w:t>
              <w:br/>
              <w:t xml:space="preserve">или    </w:t>
              <w:br/>
              <w:t xml:space="preserve">обнов- </w:t>
              <w:br/>
              <w:t xml:space="preserve">лены)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тер-</w:t>
              <w:br/>
              <w:t xml:space="preserve">нет-  </w:t>
              <w:br/>
              <w:t>ресур-</w:t>
              <w:br/>
              <w:t xml:space="preserve">с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стра- </w:t>
              <w:br/>
              <w:t>хованны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.  </w:t>
              <w:br/>
              <w:t>работ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  <w:br/>
              <w:t xml:space="preserve">(абс.)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8.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7" w:name="Par2135"/>
      <w:bookmarkEnd w:id="227"/>
      <w:r>
        <w:rPr>
          <w:rFonts w:eastAsia="Courier New"/>
        </w:rPr>
        <w:t xml:space="preserve">         </w:t>
      </w:r>
      <w:r>
        <w:rPr/>
        <w:t>ИНФОРМИРОВАНИЕ ЗАСТРАХОВАННЫХ О ПРАВАХ В СФЕРЕ ОМС (ТФОМС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840"/>
        <w:gridCol w:w="840"/>
        <w:gridCol w:w="720"/>
        <w:gridCol w:w="960"/>
        <w:gridCol w:w="1200"/>
        <w:gridCol w:w="840"/>
        <w:gridCol w:w="960"/>
        <w:gridCol w:w="1080"/>
        <w:gridCol w:w="1080"/>
        <w:gridCol w:w="1200"/>
        <w:gridCol w:w="960"/>
        <w:gridCol w:w="1080"/>
        <w:gridCol w:w="600"/>
        <w:gridCol w:w="4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>стр.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ое информирование  </w:t>
              <w:br/>
              <w:t xml:space="preserve">            (тираж)             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бличное информирование          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мя-</w:t>
              <w:br/>
              <w:t xml:space="preserve">ток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ро-</w:t>
              <w:br/>
              <w:t xml:space="preserve">шюр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сто-</w:t>
              <w:br/>
              <w:t xml:space="preserve">вок 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 </w:t>
              <w:br/>
              <w:t>информа-</w:t>
              <w:br/>
              <w:t xml:space="preserve">ционных </w:t>
              <w:br/>
              <w:t>материа-</w:t>
              <w:br/>
              <w:t xml:space="preserve">лов   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ьи</w:t>
              <w:br/>
              <w:t xml:space="preserve">в СМИ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ступ-</w:t>
              <w:br/>
              <w:t xml:space="preserve">ления  </w:t>
              <w:br/>
              <w:t xml:space="preserve">на ра- </w:t>
              <w:br/>
              <w:t xml:space="preserve">дио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ступ-</w:t>
              <w:br/>
              <w:t xml:space="preserve">ление  </w:t>
              <w:br/>
              <w:t xml:space="preserve">на ТВ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ступление  </w:t>
              <w:br/>
              <w:t xml:space="preserve"> в коллективах </w:t>
              <w:br/>
              <w:t xml:space="preserve">застрахованных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нды </w:t>
              <w:br/>
              <w:t xml:space="preserve">в МО   </w:t>
              <w:br/>
              <w:t>(оформ-</w:t>
              <w:br/>
              <w:t xml:space="preserve">лены   </w:t>
              <w:br/>
              <w:t>или об-</w:t>
              <w:br/>
              <w:t xml:space="preserve">новле- </w:t>
              <w:br/>
              <w:t xml:space="preserve">ны)    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тер-</w:t>
              <w:br/>
              <w:t xml:space="preserve">нет-  </w:t>
              <w:br/>
              <w:t>ресур-</w:t>
              <w:br/>
              <w:t xml:space="preserve">с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стра- </w:t>
              <w:br/>
              <w:t>хованны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.  </w:t>
              <w:br/>
              <w:t>работ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  <w:br/>
              <w:t xml:space="preserve">(абс.)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8.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8" w:name="Par2157"/>
      <w:bookmarkEnd w:id="228"/>
      <w:r>
        <w:rPr>
          <w:rFonts w:eastAsia="Courier New"/>
        </w:rPr>
        <w:t xml:space="preserve">             </w:t>
      </w:r>
      <w:r>
        <w:rPr/>
        <w:t>ИНФОРМАЦИЯ О ПРЕДСТАВИТЕЛЬСТВАХ СМО и ТФОМС В М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2280"/>
        <w:gridCol w:w="2280"/>
        <w:gridCol w:w="960"/>
        <w:gridCol w:w="1560"/>
        <w:gridCol w:w="156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</w:t>
              <w:br/>
              <w:t xml:space="preserve"> филиалов ТФОМС, </w:t>
              <w:br/>
              <w:t xml:space="preserve">     имеющих     </w:t>
              <w:br/>
              <w:t>представительства</w:t>
              <w:br/>
              <w:t xml:space="preserve">в МО субъекта РФ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-во СМО,   </w:t>
              <w:br/>
              <w:t xml:space="preserve">     имеющих     </w:t>
              <w:br/>
              <w:t>представительства</w:t>
              <w:br/>
              <w:t xml:space="preserve">в МО субъекта РФ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-во МО,    </w:t>
              <w:br/>
              <w:t xml:space="preserve">    в которых    </w:t>
              <w:br/>
              <w:t xml:space="preserve">   расположены   </w:t>
              <w:br/>
              <w:t>представительства</w:t>
              <w:br/>
              <w:t xml:space="preserve">  СМО или ТФОМС  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редставителей   </w:t>
              <w:br/>
              <w:t xml:space="preserve">       СМО и ТФОМС в МО       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,</w:t>
              <w:br/>
              <w:t>из н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трудников</w:t>
              <w:br/>
              <w:t xml:space="preserve">   ТФОМС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трудников</w:t>
              <w:br/>
              <w:t xml:space="preserve">    СМО    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"__" ___________ 200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 ______________ ___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(Подпись)      N телеф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       ______________ ______________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)      (Подпись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Федерального фонд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 августа 2011 г. N 14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29" w:name="Par2188"/>
      <w:bookmarkEnd w:id="229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ЕДЕНИЯ ФОРМЫ ОТЧЕТНОСТИ "ОРГАНИЗАЦИЯ ЗАЩИТЫ ПР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СТРАХОВАННЫХ ЛИЦ В СФЕРЕ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АХОВАНИЯ" (ФОРМА N ПГ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0">
        <w:r>
          <w:rPr>
            <w:rStyle w:val="InternetLink"/>
          </w:rPr>
          <w:t>Форма N ПГ</w:t>
        </w:r>
      </w:hyperlink>
      <w:r>
        <w:rPr/>
        <w:t xml:space="preserve"> представляется в Федеральный фонд обязательного медицинского страхования по каналам связи и на бумажных носителях территориальными фондами обязательного медицинского страхования субъектов Российской Федерации и г. Байкону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анные в </w:t>
      </w:r>
      <w:hyperlink w:anchor="Par40">
        <w:r>
          <w:rPr>
            <w:rStyle w:val="InternetLink"/>
          </w:rPr>
          <w:t>форме N ПГ</w:t>
        </w:r>
      </w:hyperlink>
      <w:r>
        <w:rPr/>
        <w:t xml:space="preserve"> приводятся нарастающим итогом (исключение </w:t>
      </w:r>
      <w:hyperlink w:anchor="Par1896">
        <w:r>
          <w:rPr>
            <w:rStyle w:val="InternetLink"/>
          </w:rPr>
          <w:t>таблица 5</w:t>
        </w:r>
      </w:hyperlink>
      <w:r>
        <w:rPr/>
        <w:t xml:space="preserve"> "Кадры и их квалификационная характеристика"). К представляемой форме отчетности прилагается пояснительная записка, где указываются причины отсутствия данных в таблицах, объясняются причины повышения или снижения показателей в сравнении с аналогичным периодом предыдущего отчетного года. Кроме того, в строках и графах, где стоят записи: "прочие", "другие" и т.п., указывается числовое значение, а в пояснительной записке расшифровываются их смысловые показа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лиалы территориального фонда обязательного медицинского страхования, страховые медицинские организации (их филиалы) представляют квартальную форму за отчетный период в территориальный фонд обязательного медицинского страхования в сроки, установленные территориальным фондом обязательного медицинского страхования, территориальный фонд обязательного медицинского страхования представляет в Федеральный фонд обязательного медицинского страхования не позднее 45 дней после отчетного периода (по итогам IV квартала - до 15 марта после отчетного г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0">
        <w:r>
          <w:rPr>
            <w:rStyle w:val="InternetLink"/>
          </w:rPr>
          <w:t>форме N ПГ</w:t>
        </w:r>
      </w:hyperlink>
      <w:r>
        <w:rPr/>
        <w:t xml:space="preserve"> используются следующи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МП - качество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- контроль объемов, сроков, качества и условий предоставления медицинской помощи по ОМС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П - лекарственные препа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КБ - международный классификатор болезн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 - медицинская организа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ЭК - медико-экономически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ЭЭ - медико-экономическая экспертиз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МС - обязательное медицинское страх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- </w:t>
      </w:r>
      <w:hyperlink r:id="rId15">
        <w:r>
          <w:rPr>
            <w:rStyle w:val="InternetLink"/>
          </w:rPr>
          <w:t>Перечень</w:t>
        </w:r>
      </w:hyperlink>
      <w:r>
        <w:rPr/>
        <w:t xml:space="preserve"> оснований для отказа в оплате медицинской помощи, утвержденный Приказом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, зарегистрированным в Минюсте России 28 января 2011 г. N 1961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МО - страховая медицинская организа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ФОМС - территориальный фонд обязательного медицинского страх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МС - Федеральный фонд обязательного медицинского страх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МП - экспертиза качества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1">
        <w:r>
          <w:rPr>
            <w:rStyle w:val="InternetLink"/>
          </w:rPr>
          <w:t>Таблица 1.1</w:t>
        </w:r>
      </w:hyperlink>
      <w:r>
        <w:rPr/>
        <w:t>. Обращения застрахованных л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02">
        <w:r>
          <w:rPr>
            <w:rStyle w:val="InternetLink"/>
          </w:rPr>
          <w:t>строке 1</w:t>
        </w:r>
      </w:hyperlink>
      <w:r>
        <w:rPr/>
        <w:t xml:space="preserve"> указывается общее количество обращений - изложенных в устной или в письменной форме предложений, заявлений или жалоб застрахованных лиц или юридических лиц (предприятий, учреждений, организаций), поступивших и рассмотренных в ТФОМС (филиалы) и в СМО (филиалы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5">
        <w:r>
          <w:rPr>
            <w:rStyle w:val="InternetLink"/>
          </w:rPr>
          <w:t>Строка 1.1</w:t>
        </w:r>
      </w:hyperlink>
      <w:r>
        <w:rPr/>
        <w:t xml:space="preserve"> заполняется при наличии действующего выделенного номера телефона "горячей лин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05">
        <w:r>
          <w:rPr>
            <w:rStyle w:val="InternetLink"/>
          </w:rPr>
          <w:t>строке 1.1</w:t>
        </w:r>
      </w:hyperlink>
      <w:r>
        <w:rPr/>
        <w:t xml:space="preserve"> учитываются все обращения, поступившие по телефонам "горячей линии", организованным ТФОМС и СМО соответствующим письменным распоряжением (приказом) руководителя о специально выделенном контактном телефоне в целях обеспечения информированности застрахованных о реализации прав при оказании медицинской помощи в рамках программ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8">
        <w:r>
          <w:rPr>
            <w:rStyle w:val="InternetLink"/>
          </w:rPr>
          <w:t>Строка 1.2</w:t>
        </w:r>
      </w:hyperlink>
      <w:r>
        <w:rPr/>
        <w:t xml:space="preserve"> заполняется при наличии действующего канала связи в сети "Интернет", e-mail для обращений застрах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начение </w:t>
      </w:r>
      <w:hyperlink w:anchor="Par102">
        <w:r>
          <w:rPr>
            <w:rStyle w:val="InternetLink"/>
          </w:rPr>
          <w:t>строки 1</w:t>
        </w:r>
      </w:hyperlink>
      <w:r>
        <w:rPr/>
        <w:t xml:space="preserve"> равно сумме </w:t>
      </w:r>
      <w:hyperlink w:anchor="Par111">
        <w:r>
          <w:rPr>
            <w:rStyle w:val="InternetLink"/>
          </w:rPr>
          <w:t>строк 2</w:t>
        </w:r>
      </w:hyperlink>
      <w:r>
        <w:rPr/>
        <w:t xml:space="preserve">, </w:t>
      </w:r>
      <w:hyperlink w:anchor="Par113">
        <w:r>
          <w:rPr>
            <w:rStyle w:val="InternetLink"/>
          </w:rPr>
          <w:t>3</w:t>
        </w:r>
      </w:hyperlink>
      <w:r>
        <w:rPr/>
        <w:t xml:space="preserve">, </w:t>
      </w:r>
      <w:hyperlink w:anchor="Par171">
        <w:r>
          <w:rPr>
            <w:rStyle w:val="InternetLink"/>
          </w:rPr>
          <w:t>4</w:t>
        </w:r>
      </w:hyperlink>
      <w:r>
        <w:rPr/>
        <w:t xml:space="preserve">, </w:t>
      </w:r>
      <w:hyperlink w:anchor="Par250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11">
        <w:r>
          <w:rPr>
            <w:rStyle w:val="InternetLink"/>
          </w:rPr>
          <w:t>строке 2</w:t>
        </w:r>
      </w:hyperlink>
      <w:r>
        <w:rPr/>
        <w:t xml:space="preserve"> указывается количество обращений с жалобами в ТФОМС (филиалы) и СМО (филиалы), прошедших регистрацию и рассмотр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13">
        <w:r>
          <w:rPr>
            <w:rStyle w:val="InternetLink"/>
          </w:rPr>
          <w:t>строке 3</w:t>
        </w:r>
      </w:hyperlink>
      <w:r>
        <w:rPr/>
        <w:t xml:space="preserve"> указывается количество заявлений - обращений по поводу реализации прав и законных интересов застрахованных, не связанных с их нарушением, в т.ч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17">
        <w:r>
          <w:rPr>
            <w:rStyle w:val="InternetLink"/>
          </w:rPr>
          <w:t>строке 3.1</w:t>
        </w:r>
      </w:hyperlink>
      <w:r>
        <w:rPr/>
        <w:t xml:space="preserve"> - заявления о выделении средств для оплаты медицинской помощи в рамках утвержденной Программы государственных гарантий оказания гражданам Российской Федерации бесплатн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31">
        <w:r>
          <w:rPr>
            <w:rStyle w:val="InternetLink"/>
          </w:rPr>
          <w:t>строке 3.2</w:t>
        </w:r>
      </w:hyperlink>
      <w:r>
        <w:rPr/>
        <w:t xml:space="preserve"> - заявления о выборе и замене СМО, в т.ч. </w:t>
      </w:r>
      <w:hyperlink w:anchor="Par135">
        <w:r>
          <w:rPr>
            <w:rStyle w:val="InternetLink"/>
          </w:rPr>
          <w:t>строка 3.2.1</w:t>
        </w:r>
      </w:hyperlink>
      <w:r>
        <w:rPr/>
        <w:t xml:space="preserve"> - о выборе СМО, </w:t>
      </w:r>
      <w:hyperlink w:anchor="Par137">
        <w:r>
          <w:rPr>
            <w:rStyle w:val="InternetLink"/>
          </w:rPr>
          <w:t>строка 3.2.2</w:t>
        </w:r>
      </w:hyperlink>
      <w:r>
        <w:rPr/>
        <w:t xml:space="preserve"> - о замене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1">
        <w:r>
          <w:rPr>
            <w:rStyle w:val="InternetLink"/>
          </w:rPr>
          <w:t>Строка 3.2</w:t>
        </w:r>
      </w:hyperlink>
      <w:r>
        <w:rPr/>
        <w:t xml:space="preserve"> равна сумме </w:t>
      </w:r>
      <w:hyperlink w:anchor="Par135">
        <w:r>
          <w:rPr>
            <w:rStyle w:val="InternetLink"/>
          </w:rPr>
          <w:t>строк 3.2.1</w:t>
        </w:r>
      </w:hyperlink>
      <w:r>
        <w:rPr/>
        <w:t xml:space="preserve">, </w:t>
      </w:r>
      <w:hyperlink w:anchor="Par137">
        <w:r>
          <w:rPr>
            <w:rStyle w:val="InternetLink"/>
          </w:rPr>
          <w:t>3.2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3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17">
        <w:r>
          <w:rPr>
            <w:rStyle w:val="InternetLink"/>
          </w:rPr>
          <w:t>строк 3.1</w:t>
        </w:r>
      </w:hyperlink>
      <w:r>
        <w:rPr/>
        <w:t xml:space="preserve"> - </w:t>
      </w:r>
      <w:hyperlink w:anchor="Par164">
        <w:r>
          <w:rPr>
            <w:rStyle w:val="InternetLink"/>
          </w:rPr>
          <w:t>3.6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51">
        <w:r>
          <w:rPr>
            <w:rStyle w:val="InternetLink"/>
          </w:rPr>
          <w:t>строке 3.5</w:t>
        </w:r>
      </w:hyperlink>
      <w:r>
        <w:rPr/>
        <w:t xml:space="preserve"> указываются заявления о переоформлении (выдаче дубликата) полиса ОМС, в т.ч.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7">
        <w:r>
          <w:rPr>
            <w:rStyle w:val="InternetLink"/>
          </w:rPr>
          <w:t>строка 3.5.1</w:t>
        </w:r>
      </w:hyperlink>
      <w:r>
        <w:rPr/>
        <w:t xml:space="preserve"> - о переоформлении полиса ОМС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1">
        <w:r>
          <w:rPr>
            <w:rStyle w:val="InternetLink"/>
          </w:rPr>
          <w:t>строка 3.5.2</w:t>
        </w:r>
      </w:hyperlink>
      <w:r>
        <w:rPr/>
        <w:t xml:space="preserve"> - о выдаче дубликата полиса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1">
        <w:r>
          <w:rPr>
            <w:rStyle w:val="InternetLink"/>
          </w:rPr>
          <w:t>Строка 3.5</w:t>
        </w:r>
      </w:hyperlink>
      <w:r>
        <w:rPr/>
        <w:t xml:space="preserve"> равна сумме </w:t>
      </w:r>
      <w:hyperlink w:anchor="Par157">
        <w:r>
          <w:rPr>
            <w:rStyle w:val="InternetLink"/>
          </w:rPr>
          <w:t>строк 3.5.1</w:t>
        </w:r>
      </w:hyperlink>
      <w:r>
        <w:rPr/>
        <w:t xml:space="preserve">, </w:t>
      </w:r>
      <w:hyperlink w:anchor="Par161">
        <w:r>
          <w:rPr>
            <w:rStyle w:val="InternetLink"/>
          </w:rPr>
          <w:t>3.5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71">
        <w:r>
          <w:rPr>
            <w:rStyle w:val="InternetLink"/>
          </w:rPr>
          <w:t>строке 4</w:t>
        </w:r>
      </w:hyperlink>
      <w:r>
        <w:rPr/>
        <w:t xml:space="preserve"> указывается количество консультаций - обращений за разъяснениями к специалистам ТФОМС и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консультаций может не содержать сведений об обратившемся, но производи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48">
        <w:r>
          <w:rPr>
            <w:rStyle w:val="InternetLink"/>
          </w:rPr>
          <w:t>строке 4.14</w:t>
        </w:r>
      </w:hyperlink>
      <w:r>
        <w:rPr/>
        <w:t xml:space="preserve"> "другие" указываются обращения за консультацией (разъяснением) также по вопросам, не относящимся к сфере ОМС, в т.ч. о санаторно-курортном ле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начение </w:t>
      </w:r>
      <w:hyperlink w:anchor="Par171">
        <w:r>
          <w:rPr>
            <w:rStyle w:val="InternetLink"/>
          </w:rPr>
          <w:t>строки 4</w:t>
        </w:r>
      </w:hyperlink>
      <w:r>
        <w:rPr/>
        <w:t xml:space="preserve"> равно сумме </w:t>
      </w:r>
      <w:hyperlink w:anchor="Par176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248">
        <w:r>
          <w:rPr>
            <w:rStyle w:val="InternetLink"/>
          </w:rPr>
          <w:t>4.1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50">
        <w:r>
          <w:rPr>
            <w:rStyle w:val="InternetLink"/>
          </w:rPr>
          <w:t>строке 5</w:t>
        </w:r>
      </w:hyperlink>
      <w:r>
        <w:rPr/>
        <w:t xml:space="preserve"> указывается количество предложений - обращений, содержащих указания на недостатки в работе участников и субъектов сферы ОМС, не связанных с нарушением прав и интересов граждан, подавших обращение, а также на конкретные пути и способы решения затронутых проб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55">
        <w:r>
          <w:rPr>
            <w:rStyle w:val="InternetLink"/>
          </w:rPr>
          <w:t>Таблица 1.2</w:t>
        </w:r>
      </w:hyperlink>
      <w:r>
        <w:rPr/>
        <w:t>. Жалобы и их причи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оводится анализ только обращений с жалобами и их прич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55">
        <w:r>
          <w:rPr>
            <w:rStyle w:val="InternetLink"/>
          </w:rPr>
          <w:t>таблицу</w:t>
        </w:r>
      </w:hyperlink>
      <w:r>
        <w:rPr/>
        <w:t xml:space="preserve"> включаются обращения по поводу восстановления нарушенных прав и интересов застрахованных, несогласия с решением, действием (бездействием) участников и субъектов сферы ОМС, затрагивающим права застрахованных лиц, установленные законодательством по ОМС, в котором выражено недовольство действиями (бездействиями) должностных лиц, служащих, работников организаций (учреждений), осуществляющих деятельность в сфере ОМС, либо содержится указание на неправомерность каких-либо действий, несоответствие этих действий положениям и предписаниям нормативно-правовых документов, действующих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67">
        <w:r>
          <w:rPr>
            <w:rStyle w:val="InternetLink"/>
          </w:rPr>
          <w:t>строке 1</w:t>
        </w:r>
      </w:hyperlink>
      <w:r>
        <w:rPr/>
        <w:t xml:space="preserve"> указывается количество поступивших обращений с жалобами в ТФОМС (филиалы) и СМО (филиалы), прошедших регистрацию и рассмотренных в установленном порядке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69">
        <w:r>
          <w:rPr>
            <w:rStyle w:val="InternetLink"/>
          </w:rPr>
          <w:t>строке 2</w:t>
        </w:r>
      </w:hyperlink>
      <w:r>
        <w:rPr/>
        <w:t xml:space="preserve"> указывается количество причин, содержащихся в поступивших обращениях с жалобами в ТФОМС (филиалы) и СМО (филиалы), прошедших регистрацию и рассмотр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начение </w:t>
      </w:r>
      <w:hyperlink w:anchor="Par269">
        <w:r>
          <w:rPr>
            <w:rStyle w:val="InternetLink"/>
          </w:rPr>
          <w:t>строки 2</w:t>
        </w:r>
      </w:hyperlink>
      <w:r>
        <w:rPr/>
        <w:t xml:space="preserve"> равно значению </w:t>
      </w:r>
      <w:hyperlink w:anchor="Par267">
        <w:r>
          <w:rPr>
            <w:rStyle w:val="InternetLink"/>
          </w:rPr>
          <w:t>строки 1</w:t>
        </w:r>
      </w:hyperlink>
      <w:r>
        <w:rPr/>
        <w:t xml:space="preserve"> данной таблицы или больше, если в одной жалобе содержится несколько прич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начение </w:t>
      </w:r>
      <w:hyperlink w:anchor="Par269">
        <w:r>
          <w:rPr>
            <w:rStyle w:val="InternetLink"/>
          </w:rPr>
          <w:t>строки 2</w:t>
        </w:r>
      </w:hyperlink>
      <w:r>
        <w:rPr/>
        <w:t xml:space="preserve"> равно сумме значений </w:t>
      </w:r>
      <w:hyperlink w:anchor="Par274">
        <w:r>
          <w:rPr>
            <w:rStyle w:val="InternetLink"/>
          </w:rPr>
          <w:t>строк 3</w:t>
        </w:r>
      </w:hyperlink>
      <w:r>
        <w:rPr/>
        <w:t xml:space="preserve"> - </w:t>
      </w:r>
      <w:hyperlink w:anchor="Par372">
        <w:r>
          <w:rPr>
            <w:rStyle w:val="InternetLink"/>
          </w:rPr>
          <w:t>1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74">
        <w:r>
          <w:rPr>
            <w:rStyle w:val="InternetLink"/>
          </w:rPr>
          <w:t>строке 3</w:t>
        </w:r>
      </w:hyperlink>
      <w:r>
        <w:rPr/>
        <w:t xml:space="preserve"> указывается количество причин, связанных только с нарушениями прав застрахованных по обеспечению полисами ОМС (несвоевременность выдачи, нарушение порядка оформления, отказ в выдаче и т.п.). Не учитываются консультации по вопросам обеспечения поли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77">
        <w:r>
          <w:rPr>
            <w:rStyle w:val="InternetLink"/>
          </w:rPr>
          <w:t>строке 4</w:t>
        </w:r>
      </w:hyperlink>
      <w:r>
        <w:rPr/>
        <w:t xml:space="preserve"> указывается количество жалоб по причине выбора МО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81">
        <w:r>
          <w:rPr>
            <w:rStyle w:val="InternetLink"/>
          </w:rPr>
          <w:t>строка 4.1</w:t>
        </w:r>
      </w:hyperlink>
      <w:r>
        <w:rPr/>
        <w:t xml:space="preserve"> выбор МО в субъекте Российской Федерации, на территории которого выдан полис ОМС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81">
        <w:r>
          <w:rPr>
            <w:rStyle w:val="InternetLink"/>
          </w:rPr>
          <w:t>строка 4.1</w:t>
        </w:r>
      </w:hyperlink>
      <w:r>
        <w:rPr/>
        <w:t xml:space="preserve"> выбор МО за пределами субъекта Российской Федерации, на территории которого выдан полис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77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281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284">
        <w:r>
          <w:rPr>
            <w:rStyle w:val="InternetLink"/>
          </w:rPr>
          <w:t>4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90">
        <w:r>
          <w:rPr>
            <w:rStyle w:val="InternetLink"/>
          </w:rPr>
          <w:t>строке 6</w:t>
        </w:r>
      </w:hyperlink>
      <w:r>
        <w:rPr/>
        <w:t xml:space="preserve"> указывается количество жалоб по причине выбора и замены СМО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4">
        <w:r>
          <w:rPr>
            <w:rStyle w:val="InternetLink"/>
          </w:rPr>
          <w:t>строка 6.1</w:t>
        </w:r>
      </w:hyperlink>
      <w:r>
        <w:rPr/>
        <w:t xml:space="preserve"> по постоянному месту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9">
        <w:r>
          <w:rPr>
            <w:rStyle w:val="InternetLink"/>
          </w:rPr>
          <w:t>строка 6.2</w:t>
        </w:r>
      </w:hyperlink>
      <w:r>
        <w:rPr/>
        <w:t xml:space="preserve"> вне постоянного места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04">
        <w:r>
          <w:rPr>
            <w:rStyle w:val="InternetLink"/>
          </w:rPr>
          <w:t>строка 6.3</w:t>
        </w:r>
      </w:hyperlink>
      <w:r>
        <w:rPr/>
        <w:t xml:space="preserve"> без регистрации на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0">
        <w:r>
          <w:rPr>
            <w:rStyle w:val="InternetLink"/>
          </w:rPr>
          <w:t>Строка 6</w:t>
        </w:r>
      </w:hyperlink>
      <w:r>
        <w:rPr/>
        <w:t xml:space="preserve"> равна сумме </w:t>
      </w:r>
      <w:hyperlink w:anchor="Par294">
        <w:r>
          <w:rPr>
            <w:rStyle w:val="InternetLink"/>
          </w:rPr>
          <w:t>строк 6.1</w:t>
        </w:r>
      </w:hyperlink>
      <w:r>
        <w:rPr/>
        <w:t xml:space="preserve"> - </w:t>
      </w:r>
      <w:hyperlink w:anchor="Par304">
        <w:r>
          <w:rPr>
            <w:rStyle w:val="InternetLink"/>
          </w:rPr>
          <w:t>6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10">
        <w:r>
          <w:rPr>
            <w:rStyle w:val="InternetLink"/>
          </w:rPr>
          <w:t>строке 7</w:t>
        </w:r>
      </w:hyperlink>
      <w:r>
        <w:rPr/>
        <w:t xml:space="preserve"> указывается количество причин, связанных с нарушением организации работы МО (нарушения размещения больных в круглосуточных стационарах, стационарозамещающих учреждениях, отсутствие мест для пациентов, ожидающих прием в АПУ, превышение предельного времени ожидания приема посещения врачом на дому, несовпадение графика работы участкового врача и вспомогательных подразделений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17">
        <w:r>
          <w:rPr>
            <w:rStyle w:val="InternetLink"/>
          </w:rPr>
          <w:t>строке 9</w:t>
        </w:r>
      </w:hyperlink>
      <w:r>
        <w:rPr/>
        <w:t xml:space="preserve"> указывается количество причин, связанных с материально-техническим обеспечением МО (отсутствие или недостаточное количество медицинской техники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28">
        <w:r>
          <w:rPr>
            <w:rStyle w:val="InternetLink"/>
          </w:rPr>
          <w:t>строке 12</w:t>
        </w:r>
      </w:hyperlink>
      <w:r>
        <w:rPr/>
        <w:t xml:space="preserve"> указывается количество жалоб, связанных с нарушениями в лекарственном обеспечении граждан при оказании медицинской помощи в стационаре, в стационарозамещающем учреждении в амбулаторно-поликлиническом учреждении без затрат личных средств застрах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47">
        <w:r>
          <w:rPr>
            <w:rStyle w:val="InternetLink"/>
          </w:rPr>
          <w:t>строке 14</w:t>
        </w:r>
      </w:hyperlink>
      <w:r>
        <w:rPr/>
        <w:t xml:space="preserve"> указывается количество причин, связанных с неисполнением или ненадлежащим исполнением СМО обязанностей по договору (недостаточное информирование застрахованных лиц, несвоевременное включение в реестр застрахованного лица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52">
        <w:r>
          <w:rPr>
            <w:rStyle w:val="InternetLink"/>
          </w:rPr>
          <w:t>строке 15</w:t>
        </w:r>
      </w:hyperlink>
      <w:r>
        <w:rPr/>
        <w:t xml:space="preserve"> указывается количество причин, связанных с взиманием денежных средств граждан за медицинскую помощь по программе ОМС, в т.ч. лекарственному обеспечению (не включаются обращения без затрат граждан), в т.ч. на территории страхования, вне территории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2">
        <w:r>
          <w:rPr>
            <w:rStyle w:val="InternetLink"/>
          </w:rPr>
          <w:t>Строка 15</w:t>
        </w:r>
      </w:hyperlink>
      <w:r>
        <w:rPr/>
        <w:t xml:space="preserve"> равна сумме </w:t>
      </w:r>
      <w:hyperlink w:anchor="Par360">
        <w:r>
          <w:rPr>
            <w:rStyle w:val="InternetLink"/>
          </w:rPr>
          <w:t>строк 15.1</w:t>
        </w:r>
      </w:hyperlink>
      <w:r>
        <w:rPr/>
        <w:t xml:space="preserve">, </w:t>
      </w:r>
      <w:hyperlink w:anchor="Par363">
        <w:r>
          <w:rPr>
            <w:rStyle w:val="InternetLink"/>
          </w:rPr>
          <w:t>15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67">
        <w:r>
          <w:rPr>
            <w:rStyle w:val="InternetLink"/>
          </w:rPr>
          <w:t>строке 16</w:t>
        </w:r>
      </w:hyperlink>
      <w:r>
        <w:rPr/>
        <w:t xml:space="preserve"> жалобы по причине неправомерного распространения персональных данных застрах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72">
        <w:r>
          <w:rPr>
            <w:rStyle w:val="InternetLink"/>
          </w:rPr>
          <w:t>строке 17</w:t>
        </w:r>
      </w:hyperlink>
      <w:r>
        <w:rPr/>
        <w:t xml:space="preserve"> указываются причины, не упомянутые в разделе, в т.ч. не относящемся к сфере ОМС </w:t>
      </w:r>
      <w:hyperlink w:anchor="Par374">
        <w:r>
          <w:rPr>
            <w:rStyle w:val="InternetLink"/>
          </w:rPr>
          <w:t>(строка 17.1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82">
        <w:r>
          <w:rPr>
            <w:rStyle w:val="InternetLink"/>
          </w:rPr>
          <w:t>Таблица 2.1</w:t>
        </w:r>
      </w:hyperlink>
      <w:r>
        <w:rPr/>
        <w:t>. Досудебная защита прав застрахован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оводится анализ только спорных случаев по жалобам застрахованных лиц о нарушении их прав в сфере ОМС, разрешенных в до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82">
        <w:r>
          <w:rPr>
            <w:rStyle w:val="InternetLink"/>
          </w:rPr>
          <w:t>таблицу</w:t>
        </w:r>
      </w:hyperlink>
      <w:r>
        <w:rPr/>
        <w:t xml:space="preserve"> включаются спорные случаи, по которым вынесено решение, относящееся к разрешенным (графы 3 - 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довлетворенным случаям (графа 4) относятся завершившиеся восстановлением прав застрахованного лица в сфере ОМС и разрешившиеся при письменном согласии пациента на предлагаемый МО или СМО вариант урегулирования сложившейся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указывается сумма возмещенных денежных средств застрахованному лицу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указывается сумма возмещенных денежных средств застрахованному лицу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ращения, разрешенные в отчетном периоде, отражаются в </w:t>
      </w:r>
      <w:hyperlink w:anchor="Par382">
        <w:r>
          <w:rPr>
            <w:rStyle w:val="InternetLink"/>
          </w:rPr>
          <w:t>таблице 2.1</w:t>
        </w:r>
      </w:hyperlink>
      <w:r>
        <w:rPr/>
        <w:t xml:space="preserve"> вне зависимости от фактической даты возмещения денежных средств (в отчетном или следующем год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4 меньше или равна графе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5 меньше или равна графе 4. Графа 5 равна сумме граф 6 и 7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00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396">
        <w:r>
          <w:rPr>
            <w:rStyle w:val="InternetLink"/>
          </w:rPr>
          <w:t>строк 1</w:t>
        </w:r>
      </w:hyperlink>
      <w:r>
        <w:rPr/>
        <w:t xml:space="preserve"> и </w:t>
      </w:r>
      <w:hyperlink w:anchor="Par398">
        <w:r>
          <w:rPr>
            <w:rStyle w:val="InternetLink"/>
          </w:rPr>
          <w:t>2</w:t>
        </w:r>
      </w:hyperlink>
      <w:r>
        <w:rPr/>
        <w:t xml:space="preserve"> по всем гра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яснительной записке указывается количество случаев, находящихся на рассмотрении и не включенных в количество разрешенных спорных случаев в до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05">
        <w:r>
          <w:rPr>
            <w:rStyle w:val="InternetLink"/>
          </w:rPr>
          <w:t>Таблица 2.2</w:t>
        </w:r>
      </w:hyperlink>
      <w:r>
        <w:rPr/>
        <w:t>. Судебная защита прав застрахован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блица заполняется ТФОМС (их филиалами), СМО, использующими практику судебной защиты прав застрахованных, а также на основе сведений, полученных в судебных орга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05">
        <w:r>
          <w:rPr>
            <w:rStyle w:val="InternetLink"/>
          </w:rPr>
          <w:t>таблице</w:t>
        </w:r>
      </w:hyperlink>
      <w:r>
        <w:rPr/>
        <w:t xml:space="preserve"> проводится анализ спорных случаев, рассмотренных в судебном порядке, а также сумма возмещенных денежных средств по удовлетворенным искам застрахованных лиц, представителей застрахованных лиц, ТФОМС, СМО и прокуратуры к МО и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указывается общее количество рассмотренных исков. Графа 5 равна сумме граф 6, 7, 8 по всем стро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9 указывается сумма возмещения денежных средств по удовлетворенным искам к МО. Графа 9 равна сумме граф 10, 1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2 указывается сумма граф 13, 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34">
        <w:r>
          <w:rPr>
            <w:rStyle w:val="InternetLink"/>
          </w:rPr>
          <w:t>строке 6</w:t>
        </w:r>
      </w:hyperlink>
      <w:r>
        <w:rPr/>
        <w:t xml:space="preserve"> указывается сумма </w:t>
      </w:r>
      <w:hyperlink w:anchor="Par423">
        <w:r>
          <w:rPr>
            <w:rStyle w:val="InternetLink"/>
          </w:rPr>
          <w:t>строк 1</w:t>
        </w:r>
      </w:hyperlink>
      <w:r>
        <w:rPr/>
        <w:t xml:space="preserve">, </w:t>
      </w:r>
      <w:hyperlink w:anchor="Par425">
        <w:r>
          <w:rPr>
            <w:rStyle w:val="InternetLink"/>
          </w:rPr>
          <w:t>2</w:t>
        </w:r>
      </w:hyperlink>
      <w:r>
        <w:rPr/>
        <w:t xml:space="preserve">, </w:t>
      </w:r>
      <w:hyperlink w:anchor="Par427">
        <w:r>
          <w:rPr>
            <w:rStyle w:val="InternetLink"/>
          </w:rPr>
          <w:t>3</w:t>
        </w:r>
      </w:hyperlink>
      <w:r>
        <w:rPr/>
        <w:t xml:space="preserve">, </w:t>
      </w:r>
      <w:hyperlink w:anchor="Par429">
        <w:r>
          <w:rPr>
            <w:rStyle w:val="InternetLink"/>
          </w:rPr>
          <w:t>4</w:t>
        </w:r>
      </w:hyperlink>
      <w:r>
        <w:rPr/>
        <w:t xml:space="preserve">, </w:t>
      </w:r>
      <w:hyperlink w:anchor="Par432">
        <w:r>
          <w:rPr>
            <w:rStyle w:val="InternetLink"/>
          </w:rPr>
          <w:t>5</w:t>
        </w:r>
      </w:hyperlink>
      <w:r>
        <w:rPr/>
        <w:t xml:space="preserve"> по всем гра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39">
        <w:r>
          <w:rPr>
            <w:rStyle w:val="InternetLink"/>
          </w:rPr>
          <w:t>Таблица 2.3</w:t>
        </w:r>
      </w:hyperlink>
      <w:r>
        <w:rPr/>
        <w:t>. Причины обращений, признанные обоснованными, и показатели деятельности ТФОМС и СМО по обеспечению прав застрахован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оводится анализ причин обращений, признанных обоснованными, рассматриваются спорные случаи, разрешенные и удовлетворенные в досудебном порядке ТФОМС и СМО, а также спорные случаи, рассмотренные и удовлетворенные в судебном порядке по инициативе ТФОМС, СМО, застрахованного, представителя застрахованного и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56">
        <w:r>
          <w:rPr>
            <w:rStyle w:val="InternetLink"/>
          </w:rPr>
          <w:t>строке 1</w:t>
        </w:r>
      </w:hyperlink>
      <w:r>
        <w:rPr/>
        <w:t xml:space="preserve"> графы 5 указывается сумма граф 3, 4, равная </w:t>
      </w:r>
      <w:hyperlink w:anchor="Par400">
        <w:r>
          <w:rPr>
            <w:rStyle w:val="InternetLink"/>
          </w:rPr>
          <w:t>строке 3</w:t>
        </w:r>
      </w:hyperlink>
      <w:r>
        <w:rPr/>
        <w:t xml:space="preserve"> графы 4 таблицы 2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59">
        <w:r>
          <w:rPr>
            <w:rStyle w:val="InternetLink"/>
          </w:rPr>
          <w:t>строке 2</w:t>
        </w:r>
      </w:hyperlink>
      <w:r>
        <w:rPr/>
        <w:t xml:space="preserve"> указывается сумма </w:t>
      </w:r>
      <w:hyperlink w:anchor="Par462">
        <w:r>
          <w:rPr>
            <w:rStyle w:val="InternetLink"/>
          </w:rPr>
          <w:t>строк 3</w:t>
        </w:r>
      </w:hyperlink>
      <w:r>
        <w:rPr/>
        <w:t xml:space="preserve"> - </w:t>
      </w:r>
      <w:hyperlink w:anchor="Par546">
        <w:r>
          <w:rPr>
            <w:rStyle w:val="InternetLink"/>
          </w:rPr>
          <w:t>1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65">
        <w:r>
          <w:rPr>
            <w:rStyle w:val="InternetLink"/>
          </w:rPr>
          <w:t>строке 4</w:t>
        </w:r>
      </w:hyperlink>
      <w:r>
        <w:rPr/>
        <w:t xml:space="preserve"> указывается сумма </w:t>
      </w:r>
      <w:hyperlink w:anchor="Par468">
        <w:r>
          <w:rPr>
            <w:rStyle w:val="InternetLink"/>
          </w:rPr>
          <w:t>строк 4.1</w:t>
        </w:r>
      </w:hyperlink>
      <w:r>
        <w:rPr/>
        <w:t xml:space="preserve">, </w:t>
      </w:r>
      <w:hyperlink w:anchor="Par471">
        <w:r>
          <w:rPr>
            <w:rStyle w:val="InternetLink"/>
          </w:rPr>
          <w:t>4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76">
        <w:r>
          <w:rPr>
            <w:rStyle w:val="InternetLink"/>
          </w:rPr>
          <w:t>строке 6</w:t>
        </w:r>
      </w:hyperlink>
      <w:r>
        <w:rPr/>
        <w:t xml:space="preserve"> указывается сумма </w:t>
      </w:r>
      <w:hyperlink w:anchor="Par479">
        <w:r>
          <w:rPr>
            <w:rStyle w:val="InternetLink"/>
          </w:rPr>
          <w:t>строк 6.1</w:t>
        </w:r>
      </w:hyperlink>
      <w:r>
        <w:rPr/>
        <w:t xml:space="preserve"> - </w:t>
      </w:r>
      <w:hyperlink w:anchor="Par485">
        <w:r>
          <w:rPr>
            <w:rStyle w:val="InternetLink"/>
          </w:rPr>
          <w:t>6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13">
        <w:r>
          <w:rPr>
            <w:rStyle w:val="InternetLink"/>
          </w:rPr>
          <w:t>строке 13</w:t>
        </w:r>
      </w:hyperlink>
      <w:r>
        <w:rPr/>
        <w:t xml:space="preserve"> указывается сумма </w:t>
      </w:r>
      <w:hyperlink w:anchor="Par518">
        <w:r>
          <w:rPr>
            <w:rStyle w:val="InternetLink"/>
          </w:rPr>
          <w:t>строк 13.1</w:t>
        </w:r>
      </w:hyperlink>
      <w:r>
        <w:rPr/>
        <w:t xml:space="preserve"> - </w:t>
      </w:r>
      <w:hyperlink w:anchor="Par521">
        <w:r>
          <w:rPr>
            <w:rStyle w:val="InternetLink"/>
          </w:rPr>
          <w:t>13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28">
        <w:r>
          <w:rPr>
            <w:rStyle w:val="InternetLink"/>
          </w:rPr>
          <w:t>строке 15</w:t>
        </w:r>
      </w:hyperlink>
      <w:r>
        <w:rPr/>
        <w:t xml:space="preserve"> указывается сумма </w:t>
      </w:r>
      <w:hyperlink w:anchor="Par535">
        <w:r>
          <w:rPr>
            <w:rStyle w:val="InternetLink"/>
          </w:rPr>
          <w:t>строк 15.1</w:t>
        </w:r>
      </w:hyperlink>
      <w:r>
        <w:rPr/>
        <w:t xml:space="preserve"> - </w:t>
      </w:r>
      <w:hyperlink w:anchor="Par538">
        <w:r>
          <w:rPr>
            <w:rStyle w:val="InternetLink"/>
          </w:rPr>
          <w:t>15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08">
        <w:r>
          <w:rPr>
            <w:rStyle w:val="InternetLink"/>
          </w:rPr>
          <w:t>строке 12</w:t>
        </w:r>
      </w:hyperlink>
      <w:r>
        <w:rPr/>
        <w:t xml:space="preserve"> указывается количество причин, связанных с нарушениями в лекарственном обеспечении граждан при оказании медицинской помощи в стационаре, в стационарозамещающем учреждении, в амбулаторно-поликлиническом учреждении без затрат личных средств застрах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24">
        <w:r>
          <w:rPr>
            <w:rStyle w:val="InternetLink"/>
          </w:rPr>
          <w:t>строке 14</w:t>
        </w:r>
      </w:hyperlink>
      <w:r>
        <w:rPr/>
        <w:t xml:space="preserve"> указывается количество причин, связанных с неисполнением или ненадлежащим исполнением СМО обязанностей по договору (недостаточное информирование застрахованных лиц, несвоевременное включение в реестр застрахованного лица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51">
        <w:r>
          <w:rPr>
            <w:rStyle w:val="InternetLink"/>
          </w:rPr>
          <w:t>Таблица 2.4</w:t>
        </w:r>
      </w:hyperlink>
      <w:r>
        <w:rPr/>
        <w:t>. Возмещение расходов на оплату оказанной медицинской помощи застрахованному лицу вследствие причинения вреда здоровью (регрессные иск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оводится анализ возмещения расходов на оплату оказанной медицинской помощи застрахованному лицу вследствие причинения вреда его здоровью (регрессные иски) ТФОМС и СМО. В таблице указывается количество регрессных исков, предъявленных в ТФОМС и СМО застрахованным лицом, а также сумма полученных и израсходованных финансовых средств (указывается в тыс. рублей)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указывается количество претензий или исков к лицу, причинившему вред здоровью застрахованного лица, в порядке возмещения расходов на оплату оказанной медицинской помощи страховой медицинской организацией, осуществленных на основании результатов проведения экспертизы качества медицинской помощи, оформленных соответствующим а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указываются суммы финансовых средств, полученных в результате регрессных исков на момент представления отчетной формы. При этом суммы санкций к медицинским организациям за нарушения, выявленные при проведении контроля объемов, сроков, качества и условий предоставления медицинской помощи,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5">
        <w:r>
          <w:rPr>
            <w:rStyle w:val="InternetLink"/>
          </w:rPr>
          <w:t>Таблицы 3.1</w:t>
        </w:r>
      </w:hyperlink>
      <w:r>
        <w:rPr/>
        <w:t xml:space="preserve"> - </w:t>
      </w:r>
      <w:hyperlink w:anchor="Par1896">
        <w:r>
          <w:rPr>
            <w:rStyle w:val="InternetLink"/>
          </w:rPr>
          <w:t>5</w:t>
        </w:r>
      </w:hyperlink>
      <w:r>
        <w:rPr/>
        <w:t xml:space="preserve"> заполняются в соответствии с </w:t>
      </w:r>
      <w:hyperlink r:id="rId16">
        <w:r>
          <w:rPr>
            <w:rStyle w:val="InternetLink"/>
          </w:rPr>
          <w:t>Приказом</w:t>
        </w:r>
      </w:hyperlink>
      <w:r>
        <w:rPr/>
        <w:t xml:space="preserve">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5">
        <w:r>
          <w:rPr>
            <w:rStyle w:val="InternetLink"/>
          </w:rPr>
          <w:t>Таблица 3.1</w:t>
        </w:r>
      </w:hyperlink>
      <w:r>
        <w:rPr/>
        <w:t>. Результаты медико-экономическ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88">
        <w:r>
          <w:rPr>
            <w:rStyle w:val="InternetLink"/>
          </w:rPr>
          <w:t>строке 1</w:t>
        </w:r>
      </w:hyperlink>
      <w:r>
        <w:rPr/>
        <w:t xml:space="preserve"> указывается количество предъявленных к оплате счетов за оказанную медицинскую помощь по территориальной программе ОМС (в тыс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598">
        <w:r>
          <w:rPr>
            <w:rStyle w:val="InternetLink"/>
          </w:rPr>
          <w:t>строке 2</w:t>
        </w:r>
      </w:hyperlink>
      <w:r>
        <w:rPr/>
        <w:t xml:space="preserve"> указывается общее количество счетов, содержащих нару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603">
        <w:r>
          <w:rPr>
            <w:rStyle w:val="InternetLink"/>
          </w:rPr>
          <w:t>строке 3</w:t>
        </w:r>
      </w:hyperlink>
      <w:r>
        <w:rPr/>
        <w:t xml:space="preserve"> указывается общее количество нарушений в предъявленных на оплату счетов и реестров с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03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611">
        <w:r>
          <w:rPr>
            <w:rStyle w:val="InternetLink"/>
          </w:rPr>
          <w:t>строк 3.1</w:t>
        </w:r>
      </w:hyperlink>
      <w:r>
        <w:rPr/>
        <w:t xml:space="preserve"> - </w:t>
      </w:r>
      <w:hyperlink w:anchor="Par687">
        <w:r>
          <w:rPr>
            <w:rStyle w:val="InternetLink"/>
          </w:rPr>
          <w:t>3.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, 8,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05">
        <w:r>
          <w:rPr>
            <w:rStyle w:val="InternetLink"/>
          </w:rPr>
          <w:t>Таблица 3.2</w:t>
        </w:r>
      </w:hyperlink>
      <w:r>
        <w:rPr/>
        <w:t>. Результаты повторного медико-экономическ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блица заполняется по результатам повторных проверок счетов, представленных (учтенных) в </w:t>
      </w:r>
      <w:hyperlink w:anchor="Par575">
        <w:r>
          <w:rPr>
            <w:rStyle w:val="InternetLink"/>
          </w:rPr>
          <w:t>таблице 3.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718">
        <w:r>
          <w:rPr>
            <w:rStyle w:val="InternetLink"/>
          </w:rPr>
          <w:t>строке 1</w:t>
        </w:r>
      </w:hyperlink>
      <w:r>
        <w:rPr/>
        <w:t xml:space="preserve"> указывается количество предъявленных к оплате счетов за оказанную медицинскую помощь по территориальной программе ОМС (в тыс.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6">
        <w:r>
          <w:rPr>
            <w:rStyle w:val="InternetLink"/>
          </w:rPr>
          <w:t>Строка 2</w:t>
        </w:r>
      </w:hyperlink>
      <w:r>
        <w:rPr/>
        <w:t xml:space="preserve"> равна сумме </w:t>
      </w:r>
      <w:hyperlink w:anchor="Par730">
        <w:r>
          <w:rPr>
            <w:rStyle w:val="InternetLink"/>
          </w:rPr>
          <w:t>строк 2.1</w:t>
        </w:r>
      </w:hyperlink>
      <w:r>
        <w:rPr/>
        <w:t xml:space="preserve"> - </w:t>
      </w:r>
      <w:hyperlink w:anchor="Par734">
        <w:r>
          <w:rPr>
            <w:rStyle w:val="InternetLink"/>
          </w:rPr>
          <w:t>2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40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745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807">
        <w:r>
          <w:rPr>
            <w:rStyle w:val="InternetLink"/>
          </w:rPr>
          <w:t>4.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, 8,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14">
        <w:r>
          <w:rPr>
            <w:rStyle w:val="InternetLink"/>
          </w:rPr>
          <w:t>Таблица 3.3</w:t>
        </w:r>
      </w:hyperlink>
      <w:r>
        <w:rPr/>
        <w:t>. Результаты плановой медико-экономической экспертиз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иводятся результаты плановых МЭЭ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МЭЭ равно количеству заполняемых на каждую МЭЭ актов, каждый акт может включать несколько страховых случаев, поэтому число актов меньше либо равно числу страховых случа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казатели в </w:t>
      </w:r>
      <w:hyperlink w:anchor="Par843">
        <w:r>
          <w:rPr>
            <w:rStyle w:val="InternetLink"/>
          </w:rPr>
          <w:t>строке 2.1</w:t>
        </w:r>
      </w:hyperlink>
      <w:r>
        <w:rPr/>
        <w:t xml:space="preserve"> меньше либо равны показателям </w:t>
      </w:r>
      <w:hyperlink w:anchor="Par836">
        <w:r>
          <w:rPr>
            <w:rStyle w:val="InternetLink"/>
          </w:rPr>
          <w:t>строки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49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853">
        <w:r>
          <w:rPr>
            <w:rStyle w:val="InternetLink"/>
          </w:rPr>
          <w:t>строк 4</w:t>
        </w:r>
      </w:hyperlink>
      <w:r>
        <w:rPr/>
        <w:t xml:space="preserve">, </w:t>
      </w:r>
      <w:hyperlink w:anchor="Par878">
        <w:r>
          <w:rPr>
            <w:rStyle w:val="InternetLink"/>
          </w:rPr>
          <w:t>5</w:t>
        </w:r>
      </w:hyperlink>
      <w:r>
        <w:rPr/>
        <w:t xml:space="preserve">, </w:t>
      </w:r>
      <w:hyperlink w:anchor="Par906">
        <w:r>
          <w:rPr>
            <w:rStyle w:val="InternetLink"/>
          </w:rPr>
          <w:t>6</w:t>
        </w:r>
      </w:hyperlink>
      <w:r>
        <w:rPr/>
        <w:t xml:space="preserve">, </w:t>
      </w:r>
      <w:hyperlink w:anchor="Par911">
        <w:r>
          <w:rPr>
            <w:rStyle w:val="InternetLink"/>
          </w:rPr>
          <w:t>7</w:t>
        </w:r>
      </w:hyperlink>
      <w:r>
        <w:rPr/>
        <w:t xml:space="preserve">, </w:t>
      </w:r>
      <w:hyperlink w:anchor="Par932">
        <w:r>
          <w:rPr>
            <w:rStyle w:val="InternetLink"/>
          </w:rPr>
          <w:t>8</w:t>
        </w:r>
      </w:hyperlink>
      <w:r>
        <w:rPr/>
        <w:t xml:space="preserve">, </w:t>
      </w:r>
      <w:hyperlink w:anchor="Par938">
        <w:r>
          <w:rPr>
            <w:rStyle w:val="InternetLink"/>
          </w:rPr>
          <w:t>9</w:t>
        </w:r>
      </w:hyperlink>
      <w:r>
        <w:rPr/>
        <w:t xml:space="preserve">, </w:t>
      </w:r>
      <w:hyperlink w:anchor="Par944">
        <w:r>
          <w:rPr>
            <w:rStyle w:val="InternetLink"/>
          </w:rPr>
          <w:t>10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53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860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872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53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17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18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72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19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20">
        <w:r>
          <w:rPr>
            <w:rStyle w:val="InternetLink"/>
          </w:rPr>
          <w:t>4.6</w:t>
        </w:r>
      </w:hyperlink>
      <w:r>
        <w:rPr/>
        <w:t xml:space="preserve">, в т. </w:t>
      </w:r>
      <w:hyperlink r:id="rId21">
        <w:r>
          <w:rPr>
            <w:rStyle w:val="InternetLink"/>
          </w:rPr>
          <w:t>4.6.1</w:t>
        </w:r>
      </w:hyperlink>
      <w:r>
        <w:rPr/>
        <w:t xml:space="preserve">, </w:t>
      </w:r>
      <w:hyperlink r:id="rId22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78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884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900">
        <w:r>
          <w:rPr>
            <w:rStyle w:val="InternetLink"/>
          </w:rPr>
          <w:t>5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78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23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53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24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25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72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26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27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28">
        <w:r>
          <w:rPr>
            <w:rStyle w:val="InternetLink"/>
          </w:rPr>
          <w:t>4.6.1</w:t>
        </w:r>
      </w:hyperlink>
      <w:r>
        <w:rPr/>
        <w:t xml:space="preserve">, </w:t>
      </w:r>
      <w:hyperlink r:id="rId29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, 8,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52">
        <w:r>
          <w:rPr>
            <w:rStyle w:val="InternetLink"/>
          </w:rPr>
          <w:t>Таблица 3.4</w:t>
        </w:r>
      </w:hyperlink>
      <w:r>
        <w:rPr/>
        <w:t>. Результаты целевой медико-экономической экспертиз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приводятся результаты целевых МЭЭ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казатели в </w:t>
      </w:r>
      <w:hyperlink w:anchor="Par968">
        <w:r>
          <w:rPr>
            <w:rStyle w:val="InternetLink"/>
          </w:rPr>
          <w:t>строке 1</w:t>
        </w:r>
      </w:hyperlink>
      <w:r>
        <w:rPr/>
        <w:t xml:space="preserve"> меньше либо равны показателям </w:t>
      </w:r>
      <w:hyperlink w:anchor="Par972">
        <w:r>
          <w:rPr>
            <w:rStyle w:val="InternetLink"/>
          </w:rPr>
          <w:t>строки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72">
        <w:r>
          <w:rPr>
            <w:rStyle w:val="InternetLink"/>
          </w:rPr>
          <w:t>Строка 2</w:t>
        </w:r>
      </w:hyperlink>
      <w:r>
        <w:rPr/>
        <w:t xml:space="preserve"> равна сумме </w:t>
      </w:r>
      <w:hyperlink w:anchor="Par979">
        <w:r>
          <w:rPr>
            <w:rStyle w:val="InternetLink"/>
          </w:rPr>
          <w:t>строк 2.1</w:t>
        </w:r>
      </w:hyperlink>
      <w:r>
        <w:rPr/>
        <w:t xml:space="preserve"> - </w:t>
      </w:r>
      <w:hyperlink w:anchor="Par992">
        <w:r>
          <w:rPr>
            <w:rStyle w:val="InternetLink"/>
          </w:rPr>
          <w:t>2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97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000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068">
        <w:r>
          <w:rPr>
            <w:rStyle w:val="InternetLink"/>
          </w:rPr>
          <w:t>10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00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005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014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00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30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31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14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32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33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34">
        <w:r>
          <w:rPr>
            <w:rStyle w:val="InternetLink"/>
          </w:rPr>
          <w:t>4.6.1</w:t>
        </w:r>
      </w:hyperlink>
      <w:r>
        <w:rPr/>
        <w:t xml:space="preserve">, </w:t>
      </w:r>
      <w:hyperlink r:id="rId35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20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024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036">
        <w:r>
          <w:rPr>
            <w:rStyle w:val="InternetLink"/>
          </w:rPr>
          <w:t>5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20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36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44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37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, 8,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74">
        <w:r>
          <w:rPr>
            <w:rStyle w:val="InternetLink"/>
          </w:rPr>
          <w:t>Таблица 3.5</w:t>
        </w:r>
      </w:hyperlink>
      <w:r>
        <w:rPr/>
        <w:t>. Результаты повторной медико-экономической экспертиз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блица заполняется по результатам повторных МЭЭ, представленных (учтенных) в </w:t>
      </w:r>
      <w:hyperlink w:anchor="Par814">
        <w:r>
          <w:rPr>
            <w:rStyle w:val="InternetLink"/>
          </w:rPr>
          <w:t>таблицах 3.3</w:t>
        </w:r>
      </w:hyperlink>
      <w:r>
        <w:rPr/>
        <w:t xml:space="preserve"> и </w:t>
      </w:r>
      <w:hyperlink w:anchor="Par952">
        <w:r>
          <w:rPr>
            <w:rStyle w:val="InternetLink"/>
          </w:rPr>
          <w:t>3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казатели в </w:t>
      </w:r>
      <w:hyperlink w:anchor="Par1089">
        <w:r>
          <w:rPr>
            <w:rStyle w:val="InternetLink"/>
          </w:rPr>
          <w:t>строке 1</w:t>
        </w:r>
      </w:hyperlink>
      <w:r>
        <w:rPr/>
        <w:t xml:space="preserve"> меньше либо равны показателям </w:t>
      </w:r>
      <w:hyperlink w:anchor="Par1092">
        <w:r>
          <w:rPr>
            <w:rStyle w:val="InternetLink"/>
          </w:rPr>
          <w:t>строки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92">
        <w:r>
          <w:rPr>
            <w:rStyle w:val="InternetLink"/>
          </w:rPr>
          <w:t>Строка 2</w:t>
        </w:r>
      </w:hyperlink>
      <w:r>
        <w:rPr/>
        <w:t xml:space="preserve"> равна сумме </w:t>
      </w:r>
      <w:hyperlink w:anchor="Par1096">
        <w:r>
          <w:rPr>
            <w:rStyle w:val="InternetLink"/>
          </w:rPr>
          <w:t>строк 2.1</w:t>
        </w:r>
      </w:hyperlink>
      <w:r>
        <w:rPr/>
        <w:t xml:space="preserve"> - </w:t>
      </w:r>
      <w:hyperlink w:anchor="Par1100">
        <w:r>
          <w:rPr>
            <w:rStyle w:val="InternetLink"/>
          </w:rPr>
          <w:t>2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11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114">
        <w:r>
          <w:rPr>
            <w:rStyle w:val="InternetLink"/>
          </w:rPr>
          <w:t>строк 6</w:t>
        </w:r>
      </w:hyperlink>
      <w:r>
        <w:rPr/>
        <w:t xml:space="preserve"> - </w:t>
      </w:r>
      <w:hyperlink w:anchor="Par1172">
        <w:r>
          <w:rPr>
            <w:rStyle w:val="InternetLink"/>
          </w:rPr>
          <w:t>1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06">
        <w:r>
          <w:rPr>
            <w:rStyle w:val="InternetLink"/>
          </w:rPr>
          <w:t>Строка 4</w:t>
        </w:r>
      </w:hyperlink>
      <w:r>
        <w:rPr/>
        <w:t xml:space="preserve"> равна сумме строк 4.1 - 4.3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14">
        <w:r>
          <w:rPr>
            <w:rStyle w:val="InternetLink"/>
          </w:rPr>
          <w:t>Строка 6</w:t>
        </w:r>
      </w:hyperlink>
      <w:r>
        <w:rPr/>
        <w:t xml:space="preserve"> "Дефекты оформления и ведения первичной документации" включает </w:t>
      </w:r>
      <w:hyperlink r:id="rId38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39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6">
        <w:r>
          <w:rPr>
            <w:rStyle w:val="InternetLink"/>
          </w:rPr>
          <w:t>Строка 6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40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41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42">
        <w:r>
          <w:rPr>
            <w:rStyle w:val="InternetLink"/>
          </w:rPr>
          <w:t>4.6.1</w:t>
        </w:r>
      </w:hyperlink>
      <w:r>
        <w:rPr/>
        <w:t xml:space="preserve">, </w:t>
      </w:r>
      <w:hyperlink r:id="rId43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14">
        <w:r>
          <w:rPr>
            <w:rStyle w:val="InternetLink"/>
          </w:rPr>
          <w:t>Строка 6</w:t>
        </w:r>
      </w:hyperlink>
      <w:r>
        <w:rPr/>
        <w:t xml:space="preserve"> равна сумме </w:t>
      </w:r>
      <w:hyperlink w:anchor="Par1118">
        <w:r>
          <w:rPr>
            <w:rStyle w:val="InternetLink"/>
          </w:rPr>
          <w:t>строк 6.1</w:t>
        </w:r>
      </w:hyperlink>
      <w:r>
        <w:rPr/>
        <w:t xml:space="preserve"> - </w:t>
      </w:r>
      <w:hyperlink w:anchor="Par1126">
        <w:r>
          <w:rPr>
            <w:rStyle w:val="InternetLink"/>
          </w:rPr>
          <w:t>6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30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134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144">
        <w:r>
          <w:rPr>
            <w:rStyle w:val="InternetLink"/>
          </w:rPr>
          <w:t>7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30">
        <w:r>
          <w:rPr>
            <w:rStyle w:val="InternetLink"/>
          </w:rPr>
          <w:t>Строка 7</w:t>
        </w:r>
      </w:hyperlink>
      <w:r>
        <w:rPr/>
        <w:t xml:space="preserve"> "Нарушения при оказании медицинской помощи" включает пункты </w:t>
      </w:r>
      <w:hyperlink r:id="rId44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52">
        <w:r>
          <w:rPr>
            <w:rStyle w:val="InternetLink"/>
          </w:rPr>
          <w:t>Строка 9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45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78">
        <w:r>
          <w:rPr>
            <w:rStyle w:val="InternetLink"/>
          </w:rPr>
          <w:t>Таблица 3.6</w:t>
        </w:r>
      </w:hyperlink>
      <w:r>
        <w:rPr/>
        <w:t>. Результаты плановой экспертизы качества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указывается количество проведенных плановых экспертиз качества медицинской помощи, в т.ч. методом случайной выборки, тематическ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ывается количество рассмотренных страховых случаев, выявленных страховых случаев, содержащих нарушения, а также перечень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93">
        <w:r>
          <w:rPr>
            <w:rStyle w:val="InternetLink"/>
          </w:rPr>
          <w:t>Строка 1</w:t>
        </w:r>
      </w:hyperlink>
      <w:r>
        <w:rPr/>
        <w:t xml:space="preserve"> равна сумме </w:t>
      </w:r>
      <w:hyperlink w:anchor="Par1199">
        <w:r>
          <w:rPr>
            <w:rStyle w:val="InternetLink"/>
          </w:rPr>
          <w:t>строк 1.1</w:t>
        </w:r>
      </w:hyperlink>
      <w:r>
        <w:rPr/>
        <w:t xml:space="preserve"> - </w:t>
      </w:r>
      <w:hyperlink w:anchor="Par1202">
        <w:r>
          <w:rPr>
            <w:rStyle w:val="InternetLink"/>
          </w:rPr>
          <w:t>1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15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218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308">
        <w:r>
          <w:rPr>
            <w:rStyle w:val="InternetLink"/>
          </w:rPr>
          <w:t>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18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46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47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32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48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49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50">
        <w:r>
          <w:rPr>
            <w:rStyle w:val="InternetLink"/>
          </w:rPr>
          <w:t>4.6.1</w:t>
        </w:r>
      </w:hyperlink>
      <w:r>
        <w:rPr/>
        <w:t xml:space="preserve">, </w:t>
      </w:r>
      <w:hyperlink r:id="rId51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18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223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232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38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242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258">
        <w:r>
          <w:rPr>
            <w:rStyle w:val="InternetLink"/>
          </w:rPr>
          <w:t>5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38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52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6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273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300">
        <w:r>
          <w:rPr>
            <w:rStyle w:val="InternetLink"/>
          </w:rPr>
          <w:t>7.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66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53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 -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 -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14">
        <w:r>
          <w:rPr>
            <w:rStyle w:val="InternetLink"/>
          </w:rPr>
          <w:t>Таблица 3.7</w:t>
        </w:r>
      </w:hyperlink>
      <w:r>
        <w:rPr/>
        <w:t>. Результаты целевой экспертизы качества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указываются результаты проведенных целевых экспертиз качества медицинской помощи, в т.ч. очных и по обращениям застрахованных лиц, а также их представителей. В таблице отражается количество выявленных страховых случаев, содержащих нарушения и перечень деф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29">
        <w:r>
          <w:rPr>
            <w:rStyle w:val="InternetLink"/>
          </w:rPr>
          <w:t>Строка 1</w:t>
        </w:r>
      </w:hyperlink>
      <w:r>
        <w:rPr/>
        <w:t xml:space="preserve"> равна сумме </w:t>
      </w:r>
      <w:hyperlink w:anchor="Par1334">
        <w:r>
          <w:rPr>
            <w:rStyle w:val="InternetLink"/>
          </w:rPr>
          <w:t>строк 1.1</w:t>
        </w:r>
      </w:hyperlink>
      <w:r>
        <w:rPr/>
        <w:t xml:space="preserve"> - </w:t>
      </w:r>
      <w:hyperlink w:anchor="Par1360">
        <w:r>
          <w:rPr>
            <w:rStyle w:val="InternetLink"/>
          </w:rPr>
          <w:t>1.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73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376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463">
        <w:r>
          <w:rPr>
            <w:rStyle w:val="InternetLink"/>
          </w:rPr>
          <w:t>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76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381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390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76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54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55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90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56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57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58">
        <w:r>
          <w:rPr>
            <w:rStyle w:val="InternetLink"/>
          </w:rPr>
          <w:t>4.6.1</w:t>
        </w:r>
      </w:hyperlink>
      <w:r>
        <w:rPr/>
        <w:t xml:space="preserve">, </w:t>
      </w:r>
      <w:hyperlink r:id="rId59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95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399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414">
        <w:r>
          <w:rPr>
            <w:rStyle w:val="InternetLink"/>
          </w:rPr>
          <w:t>5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95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60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22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428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455">
        <w:r>
          <w:rPr>
            <w:rStyle w:val="InternetLink"/>
          </w:rPr>
          <w:t>7.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22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61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 -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 -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69">
        <w:r>
          <w:rPr>
            <w:rStyle w:val="InternetLink"/>
          </w:rPr>
          <w:t>Таблица 3.8</w:t>
        </w:r>
      </w:hyperlink>
      <w:r>
        <w:rPr/>
        <w:t>. Результаты повторной экспертизы качества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блица заполняется по результатам повторных ЭКМП, представленных (учтенных) в </w:t>
      </w:r>
      <w:hyperlink w:anchor="Par1178">
        <w:r>
          <w:rPr>
            <w:rStyle w:val="InternetLink"/>
          </w:rPr>
          <w:t>таблицах 3.6</w:t>
        </w:r>
      </w:hyperlink>
      <w:r>
        <w:rPr/>
        <w:t xml:space="preserve"> и </w:t>
      </w:r>
      <w:hyperlink w:anchor="Par1314">
        <w:r>
          <w:rPr>
            <w:rStyle w:val="InternetLink"/>
          </w:rPr>
          <w:t>3.7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общее количество повторных экспертиз качества медицинской помощи, метаэкспертиз, количество рассмотренных страховых случаев при проведении повторных экспертиз ТФОМС и СМО, количество выявленных нарушений и их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89">
        <w:r>
          <w:rPr>
            <w:rStyle w:val="InternetLink"/>
          </w:rPr>
          <w:t>Строка 1.1</w:t>
        </w:r>
      </w:hyperlink>
      <w:r>
        <w:rPr/>
        <w:t xml:space="preserve"> меньше либо равна </w:t>
      </w:r>
      <w:hyperlink w:anchor="Par1484">
        <w:r>
          <w:rPr>
            <w:rStyle w:val="InternetLink"/>
          </w:rPr>
          <w:t>строке 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91">
        <w:r>
          <w:rPr>
            <w:rStyle w:val="InternetLink"/>
          </w:rPr>
          <w:t>Строка 2</w:t>
        </w:r>
      </w:hyperlink>
      <w:r>
        <w:rPr/>
        <w:t xml:space="preserve"> равна сумме </w:t>
      </w:r>
      <w:hyperlink w:anchor="Par1498">
        <w:r>
          <w:rPr>
            <w:rStyle w:val="InternetLink"/>
          </w:rPr>
          <w:t>строк 2.1</w:t>
        </w:r>
      </w:hyperlink>
      <w:r>
        <w:rPr/>
        <w:t xml:space="preserve"> - </w:t>
      </w:r>
      <w:hyperlink w:anchor="Par1502">
        <w:r>
          <w:rPr>
            <w:rStyle w:val="InternetLink"/>
          </w:rPr>
          <w:t>2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04">
        <w:r>
          <w:rPr>
            <w:rStyle w:val="InternetLink"/>
          </w:rPr>
          <w:t>Строка 2.4</w:t>
        </w:r>
      </w:hyperlink>
      <w:r>
        <w:rPr/>
        <w:t xml:space="preserve"> меньше либо равна </w:t>
      </w:r>
      <w:hyperlink w:anchor="Par1491">
        <w:r>
          <w:rPr>
            <w:rStyle w:val="InternetLink"/>
          </w:rPr>
          <w:t>строк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08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511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600">
        <w:r>
          <w:rPr>
            <w:rStyle w:val="InternetLink"/>
          </w:rPr>
          <w:t>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11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516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525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11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62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63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25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64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65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66">
        <w:r>
          <w:rPr>
            <w:rStyle w:val="InternetLink"/>
          </w:rPr>
          <w:t>4.6.1</w:t>
        </w:r>
      </w:hyperlink>
      <w:r>
        <w:rPr/>
        <w:t xml:space="preserve">, </w:t>
      </w:r>
      <w:hyperlink r:id="rId67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30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534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550">
        <w:r>
          <w:rPr>
            <w:rStyle w:val="InternetLink"/>
          </w:rPr>
          <w:t>5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30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68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58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565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592">
        <w:r>
          <w:rPr>
            <w:rStyle w:val="InternetLink"/>
          </w:rPr>
          <w:t>7.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58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69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 -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0 равна сумме граф 7 - 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11 равна сумме граф 6, 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06">
        <w:r>
          <w:rPr>
            <w:rStyle w:val="InternetLink"/>
          </w:rPr>
          <w:t>Таблица 4.1</w:t>
        </w:r>
      </w:hyperlink>
      <w:r>
        <w:rPr/>
        <w:t>. Результаты медико-экономического контроля при межтерриториальных расче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указывается количество счетов (в тыс.) от медицинских организаций, предъявленных к ТФОМС за медицинскую помощь, оказанную застрахованным лицам за пределами территории субъекта Российской Федерации, в котором выдан полис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26">
        <w:r>
          <w:rPr>
            <w:rStyle w:val="InternetLink"/>
          </w:rPr>
          <w:t>Строка 2</w:t>
        </w:r>
      </w:hyperlink>
      <w:r>
        <w:rPr/>
        <w:t xml:space="preserve"> меньше либо равна </w:t>
      </w:r>
      <w:hyperlink w:anchor="Par1621">
        <w:r>
          <w:rPr>
            <w:rStyle w:val="InternetLink"/>
          </w:rPr>
          <w:t>строке 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29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634">
        <w:r>
          <w:rPr>
            <w:rStyle w:val="InternetLink"/>
          </w:rPr>
          <w:t>строк 3.1</w:t>
        </w:r>
      </w:hyperlink>
      <w:r>
        <w:rPr/>
        <w:t xml:space="preserve"> - </w:t>
      </w:r>
      <w:hyperlink w:anchor="Par1681">
        <w:r>
          <w:rPr>
            <w:rStyle w:val="InternetLink"/>
          </w:rPr>
          <w:t>3.8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, 4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687">
        <w:r>
          <w:rPr>
            <w:rStyle w:val="InternetLink"/>
          </w:rPr>
          <w:t>Таблица 4.2</w:t>
        </w:r>
      </w:hyperlink>
      <w:r>
        <w:rPr/>
        <w:t>. Результаты медико-экономической экспертизы при межтерриториальных взаиморасче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казатели в </w:t>
      </w:r>
      <w:hyperlink w:anchor="Par1711">
        <w:r>
          <w:rPr>
            <w:rStyle w:val="InternetLink"/>
          </w:rPr>
          <w:t>строке 2.1</w:t>
        </w:r>
      </w:hyperlink>
      <w:r>
        <w:rPr/>
        <w:t xml:space="preserve"> меньше либо равны показателям </w:t>
      </w:r>
      <w:hyperlink w:anchor="Par1706">
        <w:r>
          <w:rPr>
            <w:rStyle w:val="InternetLink"/>
          </w:rPr>
          <w:t>строки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14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717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773">
        <w:r>
          <w:rPr>
            <w:rStyle w:val="InternetLink"/>
          </w:rPr>
          <w:t>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17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721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728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17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70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71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28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72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73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74">
        <w:r>
          <w:rPr>
            <w:rStyle w:val="InternetLink"/>
          </w:rPr>
          <w:t>4.6.1</w:t>
        </w:r>
      </w:hyperlink>
      <w:r>
        <w:rPr/>
        <w:t xml:space="preserve">, </w:t>
      </w:r>
      <w:hyperlink r:id="rId75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32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736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746">
        <w:r>
          <w:rPr>
            <w:rStyle w:val="InternetLink"/>
          </w:rPr>
          <w:t>5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32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76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53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758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765">
        <w:r>
          <w:rPr>
            <w:rStyle w:val="InternetLink"/>
          </w:rPr>
          <w:t>7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53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77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 -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79">
        <w:r>
          <w:rPr>
            <w:rStyle w:val="InternetLink"/>
          </w:rPr>
          <w:t>Таблица 4.3</w:t>
        </w:r>
      </w:hyperlink>
      <w:r>
        <w:rPr/>
        <w:t>. Результаты экспертизы качества медицинской помощи при межтерриториальных взаиморасче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95">
        <w:r>
          <w:rPr>
            <w:rStyle w:val="InternetLink"/>
          </w:rPr>
          <w:t>Строка 1</w:t>
        </w:r>
      </w:hyperlink>
      <w:r>
        <w:rPr/>
        <w:t xml:space="preserve"> меньше либо равна </w:t>
      </w:r>
      <w:hyperlink w:anchor="Par1799">
        <w:r>
          <w:rPr>
            <w:rStyle w:val="InternetLink"/>
          </w:rPr>
          <w:t>строк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05">
        <w:r>
          <w:rPr>
            <w:rStyle w:val="InternetLink"/>
          </w:rPr>
          <w:t>Строка 2.1</w:t>
        </w:r>
      </w:hyperlink>
      <w:r>
        <w:rPr/>
        <w:t xml:space="preserve"> меньше либо равна </w:t>
      </w:r>
      <w:hyperlink w:anchor="Par1799">
        <w:r>
          <w:rPr>
            <w:rStyle w:val="InternetLink"/>
          </w:rPr>
          <w:t>строк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08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811">
        <w:r>
          <w:rPr>
            <w:rStyle w:val="InternetLink"/>
          </w:rPr>
          <w:t>строк 4</w:t>
        </w:r>
      </w:hyperlink>
      <w:r>
        <w:rPr/>
        <w:t xml:space="preserve"> - </w:t>
      </w:r>
      <w:hyperlink w:anchor="Par1890">
        <w:r>
          <w:rPr>
            <w:rStyle w:val="InternetLink"/>
          </w:rPr>
          <w:t>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11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815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823">
        <w:r>
          <w:rPr>
            <w:rStyle w:val="InternetLink"/>
          </w:rPr>
          <w:t>4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11">
        <w:r>
          <w:rPr>
            <w:rStyle w:val="InternetLink"/>
          </w:rPr>
          <w:t>Строка 4</w:t>
        </w:r>
      </w:hyperlink>
      <w:r>
        <w:rPr/>
        <w:t xml:space="preserve"> "Дефекты оформления и ведения первичной документации" включает </w:t>
      </w:r>
      <w:hyperlink r:id="rId78">
        <w:r>
          <w:rPr>
            <w:rStyle w:val="InternetLink"/>
          </w:rPr>
          <w:t>пункты 4.2</w:t>
        </w:r>
      </w:hyperlink>
      <w:r>
        <w:rPr/>
        <w:t xml:space="preserve"> - </w:t>
      </w:r>
      <w:hyperlink r:id="rId79">
        <w:r>
          <w:rPr>
            <w:rStyle w:val="InternetLink"/>
          </w:rPr>
          <w:t>4.4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23">
        <w:r>
          <w:rPr>
            <w:rStyle w:val="InternetLink"/>
          </w:rPr>
          <w:t>Строка 4.3</w:t>
        </w:r>
      </w:hyperlink>
      <w:r>
        <w:rPr/>
        <w:t xml:space="preserve"> "Несоответствие данных первичной документации данным реестра счетов" включает </w:t>
      </w:r>
      <w:hyperlink r:id="rId80">
        <w:r>
          <w:rPr>
            <w:rStyle w:val="InternetLink"/>
          </w:rPr>
          <w:t>пункты 4.5</w:t>
        </w:r>
      </w:hyperlink>
      <w:r>
        <w:rPr/>
        <w:t xml:space="preserve"> и </w:t>
      </w:r>
      <w:hyperlink r:id="rId81">
        <w:r>
          <w:rPr>
            <w:rStyle w:val="InternetLink"/>
          </w:rPr>
          <w:t>4.6</w:t>
        </w:r>
      </w:hyperlink>
      <w:r>
        <w:rPr/>
        <w:t xml:space="preserve">, в т.ч. </w:t>
      </w:r>
      <w:hyperlink r:id="rId82">
        <w:r>
          <w:rPr>
            <w:rStyle w:val="InternetLink"/>
          </w:rPr>
          <w:t>4.6.1</w:t>
        </w:r>
      </w:hyperlink>
      <w:r>
        <w:rPr/>
        <w:t xml:space="preserve">, </w:t>
      </w:r>
      <w:hyperlink r:id="rId83">
        <w:r>
          <w:rPr>
            <w:rStyle w:val="InternetLink"/>
          </w:rPr>
          <w:t>4.6.2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27">
        <w:r>
          <w:rPr>
            <w:rStyle w:val="InternetLink"/>
          </w:rPr>
          <w:t>Строка 5</w:t>
        </w:r>
      </w:hyperlink>
      <w:r>
        <w:rPr/>
        <w:t xml:space="preserve"> равна сумме </w:t>
      </w:r>
      <w:hyperlink w:anchor="Par1831">
        <w:r>
          <w:rPr>
            <w:rStyle w:val="InternetLink"/>
          </w:rPr>
          <w:t>строк 5.1</w:t>
        </w:r>
      </w:hyperlink>
      <w:r>
        <w:rPr/>
        <w:t xml:space="preserve"> - </w:t>
      </w:r>
      <w:hyperlink w:anchor="Par1845">
        <w:r>
          <w:rPr>
            <w:rStyle w:val="InternetLink"/>
          </w:rPr>
          <w:t>5.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27">
        <w:r>
          <w:rPr>
            <w:rStyle w:val="InternetLink"/>
          </w:rPr>
          <w:t>Строка 5</w:t>
        </w:r>
      </w:hyperlink>
      <w:r>
        <w:rPr/>
        <w:t xml:space="preserve"> "Нарушения при оказании медицинской помощи" включает пункты </w:t>
      </w:r>
      <w:hyperlink r:id="rId84">
        <w:r>
          <w:rPr>
            <w:rStyle w:val="InternetLink"/>
          </w:rPr>
          <w:t>Раздела 3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52">
        <w:r>
          <w:rPr>
            <w:rStyle w:val="InternetLink"/>
          </w:rPr>
          <w:t>Строка 7</w:t>
        </w:r>
      </w:hyperlink>
      <w:r>
        <w:rPr/>
        <w:t xml:space="preserve"> равна сумме </w:t>
      </w:r>
      <w:hyperlink w:anchor="Par1857">
        <w:r>
          <w:rPr>
            <w:rStyle w:val="InternetLink"/>
          </w:rPr>
          <w:t>строк 7.1</w:t>
        </w:r>
      </w:hyperlink>
      <w:r>
        <w:rPr/>
        <w:t xml:space="preserve"> - </w:t>
      </w:r>
      <w:hyperlink w:anchor="Par1882">
        <w:r>
          <w:rPr>
            <w:rStyle w:val="InternetLink"/>
          </w:rPr>
          <w:t>7.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52">
        <w:r>
          <w:rPr>
            <w:rStyle w:val="InternetLink"/>
          </w:rPr>
          <w:t>Строка 7</w:t>
        </w:r>
      </w:hyperlink>
      <w:r>
        <w:rPr/>
        <w:t xml:space="preserve"> "Нарушения, ограничивающие доступность медицинской помощи для застрахованных лиц" включает пункты </w:t>
      </w:r>
      <w:hyperlink r:id="rId85">
        <w:r>
          <w:rPr>
            <w:rStyle w:val="InternetLink"/>
          </w:rPr>
          <w:t>Раздела 1</w:t>
        </w:r>
      </w:hyperlink>
      <w:r>
        <w:rPr/>
        <w:t xml:space="preserve"> Перечня оснований для отказа в оплате медицинской помощи (Приказ ФОМС от 1 декабря 2010 г. N 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6 равна сумме граф 3 -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96">
        <w:r>
          <w:rPr>
            <w:rStyle w:val="InternetLink"/>
          </w:rPr>
          <w:t>Таблица 5</w:t>
        </w:r>
      </w:hyperlink>
      <w:r>
        <w:rPr/>
        <w:t>. Кадры и их квалификационная характеристи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указываются число специалистов, участвующих в деятельности по обеспечению прав застрахованных лиц, работающих в качестве штатных сотрудников и привлекаемых на договорной основе в ТФОМС и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14">
        <w:r>
          <w:rPr>
            <w:rStyle w:val="InternetLink"/>
          </w:rPr>
          <w:t>Строка 1.1</w:t>
        </w:r>
      </w:hyperlink>
      <w:r>
        <w:rPr/>
        <w:t xml:space="preserve"> равна сумме </w:t>
      </w:r>
      <w:hyperlink w:anchor="Par1918">
        <w:r>
          <w:rPr>
            <w:rStyle w:val="InternetLink"/>
          </w:rPr>
          <w:t>строк 1.1.1</w:t>
        </w:r>
      </w:hyperlink>
      <w:r>
        <w:rPr/>
        <w:t xml:space="preserve"> - </w:t>
      </w:r>
      <w:hyperlink w:anchor="Par1924">
        <w:r>
          <w:rPr>
            <w:rStyle w:val="InternetLink"/>
          </w:rPr>
          <w:t>1.1.3</w:t>
        </w:r>
      </w:hyperlink>
      <w:r>
        <w:rPr/>
        <w:t>. Показатели суммы должны быть меньше либо равны строке 1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24">
        <w:r>
          <w:rPr>
            <w:rStyle w:val="InternetLink"/>
          </w:rPr>
          <w:t>Строка 1.1.3</w:t>
        </w:r>
      </w:hyperlink>
      <w:r>
        <w:rPr/>
        <w:t xml:space="preserve"> равна сумме </w:t>
      </w:r>
      <w:hyperlink w:anchor="Par1928">
        <w:r>
          <w:rPr>
            <w:rStyle w:val="InternetLink"/>
          </w:rPr>
          <w:t>строк 1.1.3.1</w:t>
        </w:r>
      </w:hyperlink>
      <w:r>
        <w:rPr/>
        <w:t xml:space="preserve"> - </w:t>
      </w:r>
      <w:hyperlink w:anchor="Par1936">
        <w:r>
          <w:rPr>
            <w:rStyle w:val="InternetLink"/>
          </w:rPr>
          <w:t>1.1.3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36">
        <w:r>
          <w:rPr>
            <w:rStyle w:val="InternetLink"/>
          </w:rPr>
          <w:t>Строка 1.1.3.2</w:t>
        </w:r>
      </w:hyperlink>
      <w:r>
        <w:rPr/>
        <w:t xml:space="preserve"> учитывает экспертов, привлекаемых из территориальных реестров иных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51">
        <w:r>
          <w:rPr>
            <w:rStyle w:val="InternetLink"/>
          </w:rPr>
          <w:t>Строка 3</w:t>
        </w:r>
      </w:hyperlink>
      <w:r>
        <w:rPr/>
        <w:t xml:space="preserve"> равна сумме </w:t>
      </w:r>
      <w:hyperlink w:anchor="Par1956">
        <w:r>
          <w:rPr>
            <w:rStyle w:val="InternetLink"/>
          </w:rPr>
          <w:t>строк 3.1</w:t>
        </w:r>
      </w:hyperlink>
      <w:r>
        <w:rPr/>
        <w:t xml:space="preserve"> - </w:t>
      </w:r>
      <w:hyperlink w:anchor="Par1960">
        <w:r>
          <w:rPr>
            <w:rStyle w:val="InternetLink"/>
          </w:rPr>
          <w:t>3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62">
        <w:r>
          <w:rPr>
            <w:rStyle w:val="InternetLink"/>
          </w:rPr>
          <w:t>Строка 4</w:t>
        </w:r>
      </w:hyperlink>
      <w:r>
        <w:rPr/>
        <w:t xml:space="preserve"> равна сумме </w:t>
      </w:r>
      <w:hyperlink w:anchor="Par1965">
        <w:r>
          <w:rPr>
            <w:rStyle w:val="InternetLink"/>
          </w:rPr>
          <w:t>строк 4.1</w:t>
        </w:r>
      </w:hyperlink>
      <w:r>
        <w:rPr/>
        <w:t xml:space="preserve"> - </w:t>
      </w:r>
      <w:hyperlink w:anchor="Par1968">
        <w:r>
          <w:rPr>
            <w:rStyle w:val="InternetLink"/>
          </w:rPr>
          <w:t>4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7 равна сумме граф 3,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8 равна сумме граф 4,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9 равна сумме граф 7 -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74">
        <w:r>
          <w:rPr>
            <w:rStyle w:val="InternetLink"/>
          </w:rPr>
          <w:t>Таблица 6</w:t>
        </w:r>
      </w:hyperlink>
      <w:r>
        <w:rPr/>
        <w:t>. Финансовые результаты контроля объемов, сроков, качества и условий предоставления медицинской помощи по ОМС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указываются финансовые результаты контроля объемов, сроков, качества и условий предоставления медицинской помощи по ОМС, включающие в себя остаток средств, поступивших от МО по результатам контроля, сумма средств, направленная МО за оказанную медицинскую помощь, сумма, не подлежащая к оплате МО в результате предъявленных санкций за выявленные нарушения по перечню,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по суммам финансовых средств приводятся нарастающим итогом в рублях, с одним десятичным знаком после запя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75">
        <w:r>
          <w:rPr>
            <w:rStyle w:val="InternetLink"/>
          </w:rPr>
          <w:t>Таблица 7</w:t>
        </w:r>
      </w:hyperlink>
      <w:r>
        <w:rPr/>
        <w:t>. Удовлетворенность объемом, доступностью и качеством медицинской помощи по данным социологического опро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блица заполняется в соответствии с </w:t>
      </w:r>
      <w:hyperlink r:id="rId86">
        <w:r>
          <w:rPr>
            <w:rStyle w:val="InternetLink"/>
          </w:rPr>
          <w:t>Приказом</w:t>
        </w:r>
      </w:hyperlink>
      <w:r>
        <w:rPr/>
        <w:t xml:space="preserve"> ФОМС от 29 мая 2009 г. N 118 "Об утверждении Методических рекомендаций "Организация 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075">
        <w:r>
          <w:rPr>
            <w:rStyle w:val="InternetLink"/>
          </w:rPr>
          <w:t>таблице</w:t>
        </w:r>
      </w:hyperlink>
      <w:r>
        <w:rPr/>
        <w:t xml:space="preserve"> отражаются результаты социологического опроса застрахованных лиц по вопросам качества предоставляемой медицинской помощи в рамках программ обязательного медицинского страхования, оказываемой в стационаре, стационарозамещающем и амбулаторно-поликлиническом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3 равна сумме граф 4 -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9 равна сумме граф 10 - 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13">
        <w:r>
          <w:rPr>
            <w:rStyle w:val="InternetLink"/>
          </w:rPr>
          <w:t>Таблица 8.1</w:t>
        </w:r>
      </w:hyperlink>
      <w:r>
        <w:rPr/>
        <w:t>. Информирование застрахованных о правах в сфере ОМС (СМ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отражаются данные о мероприятиях СМО по индивидуальному и публичному информированию застрахованных лиц о правах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3 равна сумме граф 4 -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8 равна сумме граф 9 - 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35">
        <w:r>
          <w:rPr>
            <w:rStyle w:val="InternetLink"/>
          </w:rPr>
          <w:t>Таблица 8.2</w:t>
        </w:r>
      </w:hyperlink>
      <w:r>
        <w:rPr/>
        <w:t>. Информирование застрахованных о правах в сфере ОМС (ТФОМС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отражаются данные о мероприятиях ТФОМС по индивидуальному и публичному информированию застрахованных лиц о правах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3 равна сумме граф 4 -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8 равна сумме граф 9 - 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57">
        <w:r>
          <w:rPr>
            <w:rStyle w:val="InternetLink"/>
          </w:rPr>
          <w:t>Таблица 8.3</w:t>
        </w:r>
      </w:hyperlink>
      <w:r>
        <w:rPr/>
        <w:t>. Информация о представительствах СМО и ТФОМС в М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блице отражается количество филиалов ТФОМС, СМО, имеющих представительства в МО субъекта Российской Федерации, количество МО, в которых расположены представительства ТФОМС и СМО, а также количество сотрудников ТФОМС и СМО, работающих в представитель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а 4 равна сумме граф 5 -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9EA7047DB8E47BB948FCCE6A7E24D70A2AA975CA537C1B44A6A24B0612764A04E4335D92CB30T7nCK" TargetMode="External"/><Relationship Id="rId3" Type="http://schemas.openxmlformats.org/officeDocument/2006/relationships/hyperlink" Target="consultantplus://offline/ref=539EA7047DB8E47BB948FDCA797E24D70F2FAA7ACC5B21114CFFAE4901T1nDK" TargetMode="External"/><Relationship Id="rId4" Type="http://schemas.openxmlformats.org/officeDocument/2006/relationships/hyperlink" Target="consultantplus://offline/ref=539EA7047DB8E47BB948FCCE6A7E24D70A28AE70CC537C1B44A6A24B0612764A04E4335D92CC30T7n8K" TargetMode="External"/><Relationship Id="rId5" Type="http://schemas.openxmlformats.org/officeDocument/2006/relationships/hyperlink" Target="consultantplus://offline/ref=539EA7047DB8E47BB948FCCE6A7E24D70A28AE70CC537C1B44A6A24B0612764A04E4335D92CC30T7n8K" TargetMode="External"/><Relationship Id="rId6" Type="http://schemas.openxmlformats.org/officeDocument/2006/relationships/hyperlink" Target="consultantplus://offline/ref=539EA7047DB8E47BB948FCCE6A7E24D70A28AE70CC537C1B44A6A24B0612764A04E4335D92CC30T7n8K" TargetMode="External"/><Relationship Id="rId7" Type="http://schemas.openxmlformats.org/officeDocument/2006/relationships/hyperlink" Target="consultantplus://offline/ref=539EA7047DB8E47BB948FCCE6A7E24D70A28AE70CC537C1B44A6A24B0612764A04E4335D92CC30T7n8K" TargetMode="External"/><Relationship Id="rId8" Type="http://schemas.openxmlformats.org/officeDocument/2006/relationships/hyperlink" Target="consultantplus://offline/ref=539EA7047DB8E47BB948FCCE6A7E24D70A28AE70CC537C1B44A6A24B0612764A04E4335D92CC30T7n8K" TargetMode="External"/><Relationship Id="rId9" Type="http://schemas.openxmlformats.org/officeDocument/2006/relationships/hyperlink" Target="consultantplus://offline/ref=74212F6AA056962EB55906F0A251B618C3D596EF1112F9CFFE2130FBBCD8FFE6F267D0CAD297C2U7n1K" TargetMode="External"/><Relationship Id="rId10" Type="http://schemas.openxmlformats.org/officeDocument/2006/relationships/hyperlink" Target="consultantplus://offline/ref=74212F6AA056962EB55906F0A251B618C3D596EF1112F9CFFE2130FBBCD8FFE6F267D0CAD297C2U7n1K" TargetMode="External"/><Relationship Id="rId11" Type="http://schemas.openxmlformats.org/officeDocument/2006/relationships/hyperlink" Target="consultantplus://offline/ref=74212F6AA056962EB55906F0A251B618C3D596EF1112F9CFFE2130FBBCD8FFE6F267D0CAD297C2U7n1K" TargetMode="External"/><Relationship Id="rId12" Type="http://schemas.openxmlformats.org/officeDocument/2006/relationships/hyperlink" Target="consultantplus://offline/ref=74212F6AA056962EB55906F0A251B618C3D596EF1112F9CFFE2130FBBCD8FFE6F267D0CAD297C2U7n1K" TargetMode="External"/><Relationship Id="rId13" Type="http://schemas.openxmlformats.org/officeDocument/2006/relationships/hyperlink" Target="consultantplus://offline/ref=74212F6AA056962EB55906F0A251B618C3D596EF1112F9CFFE2130FBBCD8FFE6F267D0CAD297C2U7n1K" TargetMode="External"/><Relationship Id="rId14" Type="http://schemas.openxmlformats.org/officeDocument/2006/relationships/hyperlink" Target="consultantplus://offline/ref=74212F6AA056962EB55906F0A251B618C3D596EF1112F9CFFE2130FBBCD8FFE6F267D0CAD297C2U7n1K" TargetMode="External"/><Relationship Id="rId15" Type="http://schemas.openxmlformats.org/officeDocument/2006/relationships/hyperlink" Target="consultantplus://offline/ref=74212F6AA056962EB55906F0A251B618C3D596EF1112F9CFFE2130FBBCD8FFE6F267D0CAD297C2U7n1K" TargetMode="External"/><Relationship Id="rId16" Type="http://schemas.openxmlformats.org/officeDocument/2006/relationships/hyperlink" Target="consultantplus://offline/ref=74212F6AA056962EB55906F0A251B618C3D596EF1112F9CFFE2130FBUBnCK" TargetMode="External"/><Relationship Id="rId17" Type="http://schemas.openxmlformats.org/officeDocument/2006/relationships/hyperlink" Target="consultantplus://offline/ref=74212F6AA056962EB55906F0A251B618C3D596EF1112F9CFFE2130FBBCD8FFE6F267D0CAD296C6U7n4K" TargetMode="External"/><Relationship Id="rId18" Type="http://schemas.openxmlformats.org/officeDocument/2006/relationships/hyperlink" Target="consultantplus://offline/ref=74212F6AA056962EB55906F0A251B618C3D596EF1112F9CFFE2130FBBCD8FFE6F267D0CAD296C6U7n6K" TargetMode="External"/><Relationship Id="rId19" Type="http://schemas.openxmlformats.org/officeDocument/2006/relationships/hyperlink" Target="consultantplus://offline/ref=74212F6AA056962EB55906F0A251B618C3D596EF1112F9CFFE2130FBBCD8FFE6F267D0CAD296C6U7n7K" TargetMode="External"/><Relationship Id="rId20" Type="http://schemas.openxmlformats.org/officeDocument/2006/relationships/hyperlink" Target="consultantplus://offline/ref=74212F6AA056962EB55906F0A251B618C3D596EF1112F9CFFE2130FBBCD8FFE6F267D0CAD296C6U7n0K" TargetMode="External"/><Relationship Id="rId21" Type="http://schemas.openxmlformats.org/officeDocument/2006/relationships/hyperlink" Target="consultantplus://offline/ref=74212F6AA056962EB55906F0A251B618C3D596EF1112F9CFFE2130FBBCD8FFE6F267D0CAD296C6U7n1K" TargetMode="External"/><Relationship Id="rId22" Type="http://schemas.openxmlformats.org/officeDocument/2006/relationships/hyperlink" Target="consultantplus://offline/ref=74212F6AA056962EB55906F0A251B618C3D596EF1112F9CFFE2130FBBCD8FFE6F267D0CAD296C6U7n2K" TargetMode="External"/><Relationship Id="rId23" Type="http://schemas.openxmlformats.org/officeDocument/2006/relationships/hyperlink" Target="consultantplus://offline/ref=74212F6AA056962EB55906F0A251B618C3D596EF1112F9CFFE2130FBBCD8FFE6F267D0CAD297CDU7n2K" TargetMode="External"/><Relationship Id="rId24" Type="http://schemas.openxmlformats.org/officeDocument/2006/relationships/hyperlink" Target="consultantplus://offline/ref=74212F6AA056962EB55906F0A251B618C3D596EF1112F9CFFE2130FBBCD8FFE6F267D0CAD296C6U7n4K" TargetMode="External"/><Relationship Id="rId25" Type="http://schemas.openxmlformats.org/officeDocument/2006/relationships/hyperlink" Target="consultantplus://offline/ref=74212F6AA056962EB55906F0A251B618C3D596EF1112F9CFFE2130FBBCD8FFE6F267D0CAD296C6U7n6K" TargetMode="External"/><Relationship Id="rId26" Type="http://schemas.openxmlformats.org/officeDocument/2006/relationships/hyperlink" Target="consultantplus://offline/ref=74212F6AA056962EB55906F0A251B618C3D596EF1112F9CFFE2130FBBCD8FFE6F267D0CAD296C6U7n7K" TargetMode="External"/><Relationship Id="rId27" Type="http://schemas.openxmlformats.org/officeDocument/2006/relationships/hyperlink" Target="consultantplus://offline/ref=74212F6AA056962EB55906F0A251B618C3D596EF1112F9CFFE2130FBBCD8FFE6F267D0CAD296C6U7n0K" TargetMode="External"/><Relationship Id="rId28" Type="http://schemas.openxmlformats.org/officeDocument/2006/relationships/hyperlink" Target="consultantplus://offline/ref=74212F6AA056962EB55906F0A251B618C3D596EF1112F9CFFE2130FBBCD8FFE6F267D0CAD296C6U7n1K" TargetMode="External"/><Relationship Id="rId29" Type="http://schemas.openxmlformats.org/officeDocument/2006/relationships/hyperlink" Target="consultantplus://offline/ref=74212F6AA056962EB55906F0A251B618C3D596EF1112F9CFFE2130FBBCD8FFE6F267D0CAD296C6U7n2K" TargetMode="External"/><Relationship Id="rId30" Type="http://schemas.openxmlformats.org/officeDocument/2006/relationships/hyperlink" Target="consultantplus://offline/ref=74212F6AA056962EB55906F0A251B618C3D596EF1112F9CFFE2130FBBCD8FFE6F267D0CAD296C6U7n4K" TargetMode="External"/><Relationship Id="rId31" Type="http://schemas.openxmlformats.org/officeDocument/2006/relationships/hyperlink" Target="consultantplus://offline/ref=74212F6AA056962EB55906F0A251B618C3D596EF1112F9CFFE2130FBBCD8FFE6F267D0CAD296C6U7n6K" TargetMode="External"/><Relationship Id="rId32" Type="http://schemas.openxmlformats.org/officeDocument/2006/relationships/hyperlink" Target="consultantplus://offline/ref=74212F6AA056962EB55906F0A251B618C3D596EF1112F9CFFE2130FBBCD8FFE6F267D0CAD296C6U7n7K" TargetMode="External"/><Relationship Id="rId33" Type="http://schemas.openxmlformats.org/officeDocument/2006/relationships/hyperlink" Target="consultantplus://offline/ref=74212F6AA056962EB55906F0A251B618C3D596EF1112F9CFFE2130FBBCD8FFE6F267D0CAD296C6U7n0K" TargetMode="External"/><Relationship Id="rId34" Type="http://schemas.openxmlformats.org/officeDocument/2006/relationships/hyperlink" Target="consultantplus://offline/ref=74212F6AA056962EB55906F0A251B618C3D596EF1112F9CFFE2130FBBCD8FFE6F267D0CAD296C6U7n1K" TargetMode="External"/><Relationship Id="rId35" Type="http://schemas.openxmlformats.org/officeDocument/2006/relationships/hyperlink" Target="consultantplus://offline/ref=74212F6AA056962EB55906F0A251B618C3D596EF1112F9CFFE2130FBBCD8FFE6F267D0CAD296C6U7n2K" TargetMode="External"/><Relationship Id="rId36" Type="http://schemas.openxmlformats.org/officeDocument/2006/relationships/hyperlink" Target="consultantplus://offline/ref=74212F6AA056962EB55906F0A251B618C3D596EF1112F9CFFE2130FBBCD8FFE6F267D0CAD297CDU7n2K" TargetMode="External"/><Relationship Id="rId37" Type="http://schemas.openxmlformats.org/officeDocument/2006/relationships/hyperlink" Target="consultantplus://offline/ref=74212F6AA056962EB55906F0A251B618C3D596EF1112F9CFFE2130FBBCD8FFE6F267D0CAD297C2U7n2K" TargetMode="External"/><Relationship Id="rId38" Type="http://schemas.openxmlformats.org/officeDocument/2006/relationships/hyperlink" Target="consultantplus://offline/ref=74212F6AA056962EB55906F0A251B618C3D596EF1112F9CFFE2130FBBCD8FFE6F267D0CAD296C6U7n4K" TargetMode="External"/><Relationship Id="rId39" Type="http://schemas.openxmlformats.org/officeDocument/2006/relationships/hyperlink" Target="consultantplus://offline/ref=74212F6AA056962EB55906F0A251B618C3D596EF1112F9CFFE2130FBBCD8FFE6F267D0CAD296C6U7n6K" TargetMode="External"/><Relationship Id="rId40" Type="http://schemas.openxmlformats.org/officeDocument/2006/relationships/hyperlink" Target="consultantplus://offline/ref=74212F6AA056962EB55906F0A251B618C3D596EF1112F9CFFE2130FBBCD8FFE6F267D0CAD296C6U7n7K" TargetMode="External"/><Relationship Id="rId41" Type="http://schemas.openxmlformats.org/officeDocument/2006/relationships/hyperlink" Target="consultantplus://offline/ref=74212F6AA056962EB55906F0A251B618C3D596EF1112F9CFFE2130FBBCD8FFE6F267D0CAD296C6U7n0K" TargetMode="External"/><Relationship Id="rId42" Type="http://schemas.openxmlformats.org/officeDocument/2006/relationships/hyperlink" Target="consultantplus://offline/ref=74212F6AA056962EB55906F0A251B618C3D596EF1112F9CFFE2130FBBCD8FFE6F267D0CAD296C6U7n1K" TargetMode="External"/><Relationship Id="rId43" Type="http://schemas.openxmlformats.org/officeDocument/2006/relationships/hyperlink" Target="consultantplus://offline/ref=74212F6AA056962EB55906F0A251B618C3D596EF1112F9CFFE2130FBBCD8FFE6F267D0CAD296C6U7n2K" TargetMode="External"/><Relationship Id="rId44" Type="http://schemas.openxmlformats.org/officeDocument/2006/relationships/hyperlink" Target="consultantplus://offline/ref=74212F6AA056962EB55906F0A251B618C3D596EF1112F9CFFE2130FBBCD8FFE6F267D0CAD297CDU7n2K" TargetMode="External"/><Relationship Id="rId45" Type="http://schemas.openxmlformats.org/officeDocument/2006/relationships/hyperlink" Target="consultantplus://offline/ref=74212F6AA056962EB55906F0A251B618C3D596EF1112F9CFFE2130FBBCD8FFE6F267D0CAD297C2U7n2K" TargetMode="External"/><Relationship Id="rId46" Type="http://schemas.openxmlformats.org/officeDocument/2006/relationships/hyperlink" Target="consultantplus://offline/ref=74212F6AA056962EB55906F0A251B618C3D596EF1112F9CFFE2130FBBCD8FFE6F267D0CAD296C6U7n4K" TargetMode="External"/><Relationship Id="rId47" Type="http://schemas.openxmlformats.org/officeDocument/2006/relationships/hyperlink" Target="consultantplus://offline/ref=74212F6AA056962EB55906F0A251B618C3D596EF1112F9CFFE2130FBBCD8FFE6F267D0CAD296C6U7n6K" TargetMode="External"/><Relationship Id="rId48" Type="http://schemas.openxmlformats.org/officeDocument/2006/relationships/hyperlink" Target="consultantplus://offline/ref=74212F6AA056962EB55906F0A251B618C3D596EF1112F9CFFE2130FBBCD8FFE6F267D0CAD296C6U7n7K" TargetMode="External"/><Relationship Id="rId49" Type="http://schemas.openxmlformats.org/officeDocument/2006/relationships/hyperlink" Target="consultantplus://offline/ref=74212F6AA056962EB55906F0A251B618C3D596EF1112F9CFFE2130FBBCD8FFE6F267D0CAD296C6U7n0K" TargetMode="External"/><Relationship Id="rId50" Type="http://schemas.openxmlformats.org/officeDocument/2006/relationships/hyperlink" Target="consultantplus://offline/ref=74212F6AA056962EB55906F0A251B618C3D596EF1112F9CFFE2130FBBCD8FFE6F267D0CAD296C6U7n1K" TargetMode="External"/><Relationship Id="rId51" Type="http://schemas.openxmlformats.org/officeDocument/2006/relationships/hyperlink" Target="consultantplus://offline/ref=74212F6AA056962EB55906F0A251B618C3D596EF1112F9CFFE2130FBBCD8FFE6F267D0CAD296C6U7n2K" TargetMode="External"/><Relationship Id="rId52" Type="http://schemas.openxmlformats.org/officeDocument/2006/relationships/hyperlink" Target="consultantplus://offline/ref=74212F6AA056962EB55906F0A251B618C3D596EF1112F9CFFE2130FBBCD8FFE6F267D0CAD297CDU7n2K" TargetMode="External"/><Relationship Id="rId53" Type="http://schemas.openxmlformats.org/officeDocument/2006/relationships/hyperlink" Target="consultantplus://offline/ref=74212F6AA056962EB55906F0A251B618C3D596EF1112F9CFFE2130FBBCD8FFE6F267D0CAD297C2U7n2K" TargetMode="External"/><Relationship Id="rId54" Type="http://schemas.openxmlformats.org/officeDocument/2006/relationships/hyperlink" Target="consultantplus://offline/ref=74212F6AA056962EB55906F0A251B618C3D596EF1112F9CFFE2130FBBCD8FFE6F267D0CAD296C6U7n4K" TargetMode="External"/><Relationship Id="rId55" Type="http://schemas.openxmlformats.org/officeDocument/2006/relationships/hyperlink" Target="consultantplus://offline/ref=74212F6AA056962EB55906F0A251B618C3D596EF1112F9CFFE2130FBBCD8FFE6F267D0CAD296C6U7n6K" TargetMode="External"/><Relationship Id="rId56" Type="http://schemas.openxmlformats.org/officeDocument/2006/relationships/hyperlink" Target="consultantplus://offline/ref=74212F6AA056962EB55906F0A251B618C3D596EF1112F9CFFE2130FBBCD8FFE6F267D0CAD296C6U7n7K" TargetMode="External"/><Relationship Id="rId57" Type="http://schemas.openxmlformats.org/officeDocument/2006/relationships/hyperlink" Target="consultantplus://offline/ref=74212F6AA056962EB55906F0A251B618C3D596EF1112F9CFFE2130FBBCD8FFE6F267D0CAD296C6U7n0K" TargetMode="External"/><Relationship Id="rId58" Type="http://schemas.openxmlformats.org/officeDocument/2006/relationships/hyperlink" Target="consultantplus://offline/ref=74212F6AA056962EB55906F0A251B618C3D596EF1112F9CFFE2130FBBCD8FFE6F267D0CAD296C6U7n1K" TargetMode="External"/><Relationship Id="rId59" Type="http://schemas.openxmlformats.org/officeDocument/2006/relationships/hyperlink" Target="consultantplus://offline/ref=74212F6AA056962EB55906F0A251B618C3D596EF1112F9CFFE2130FBBCD8FFE6F267D0CAD296C6U7n2K" TargetMode="External"/><Relationship Id="rId60" Type="http://schemas.openxmlformats.org/officeDocument/2006/relationships/hyperlink" Target="consultantplus://offline/ref=74212F6AA056962EB55906F0A251B618C3D596EF1112F9CFFE2130FBBCD8FFE6F267D0CAD297CDU7n2K" TargetMode="External"/><Relationship Id="rId61" Type="http://schemas.openxmlformats.org/officeDocument/2006/relationships/hyperlink" Target="consultantplus://offline/ref=74212F6AA056962EB55906F0A251B618C3D596EF1112F9CFFE2130FBBCD8FFE6F267D0CAD297C2U7n2K" TargetMode="External"/><Relationship Id="rId62" Type="http://schemas.openxmlformats.org/officeDocument/2006/relationships/hyperlink" Target="consultantplus://offline/ref=74212F6AA056962EB55906F0A251B618C3D596EF1112F9CFFE2130FBBCD8FFE6F267D0CAD296C6U7n4K" TargetMode="External"/><Relationship Id="rId63" Type="http://schemas.openxmlformats.org/officeDocument/2006/relationships/hyperlink" Target="consultantplus://offline/ref=74212F6AA056962EB55906F0A251B618C3D596EF1112F9CFFE2130FBBCD8FFE6F267D0CAD296C6U7n6K" TargetMode="External"/><Relationship Id="rId64" Type="http://schemas.openxmlformats.org/officeDocument/2006/relationships/hyperlink" Target="consultantplus://offline/ref=74212F6AA056962EB55906F0A251B618C3D596EF1112F9CFFE2130FBBCD8FFE6F267D0CAD296C6U7n7K" TargetMode="External"/><Relationship Id="rId65" Type="http://schemas.openxmlformats.org/officeDocument/2006/relationships/hyperlink" Target="consultantplus://offline/ref=74212F6AA056962EB55906F0A251B618C3D596EF1112F9CFFE2130FBBCD8FFE6F267D0CAD296C6U7n0K" TargetMode="External"/><Relationship Id="rId66" Type="http://schemas.openxmlformats.org/officeDocument/2006/relationships/hyperlink" Target="consultantplus://offline/ref=74212F6AA056962EB55906F0A251B618C3D596EF1112F9CFFE2130FBBCD8FFE6F267D0CAD296C6U7n1K" TargetMode="External"/><Relationship Id="rId67" Type="http://schemas.openxmlformats.org/officeDocument/2006/relationships/hyperlink" Target="consultantplus://offline/ref=74212F6AA056962EB55906F0A251B618C3D596EF1112F9CFFE2130FBBCD8FFE6F267D0CAD296C6U7n2K" TargetMode="External"/><Relationship Id="rId68" Type="http://schemas.openxmlformats.org/officeDocument/2006/relationships/hyperlink" Target="consultantplus://offline/ref=74212F6AA056962EB55906F0A251B618C3D596EF1112F9CFFE2130FBBCD8FFE6F267D0CAD297CDU7n2K" TargetMode="External"/><Relationship Id="rId69" Type="http://schemas.openxmlformats.org/officeDocument/2006/relationships/hyperlink" Target="consultantplus://offline/ref=74212F6AA056962EB55906F0A251B618C3D596EF1112F9CFFE2130FBBCD8FFE6F267D0CAD297C2U7n2K" TargetMode="External"/><Relationship Id="rId70" Type="http://schemas.openxmlformats.org/officeDocument/2006/relationships/hyperlink" Target="consultantplus://offline/ref=74212F6AA056962EB55906F0A251B618C3D596EF1112F9CFFE2130FBBCD8FFE6F267D0CAD296C6U7n4K" TargetMode="External"/><Relationship Id="rId71" Type="http://schemas.openxmlformats.org/officeDocument/2006/relationships/hyperlink" Target="consultantplus://offline/ref=74212F6AA056962EB55906F0A251B618C3D596EF1112F9CFFE2130FBBCD8FFE6F267D0CAD296C6U7n6K" TargetMode="External"/><Relationship Id="rId72" Type="http://schemas.openxmlformats.org/officeDocument/2006/relationships/hyperlink" Target="consultantplus://offline/ref=74212F6AA056962EB55906F0A251B618C3D596EF1112F9CFFE2130FBBCD8FFE6F267D0CAD296C6U7n7K" TargetMode="External"/><Relationship Id="rId73" Type="http://schemas.openxmlformats.org/officeDocument/2006/relationships/hyperlink" Target="consultantplus://offline/ref=74212F6AA056962EB55906F0A251B618C3D596EF1112F9CFFE2130FBBCD8FFE6F267D0CAD296C6U7n0K" TargetMode="External"/><Relationship Id="rId74" Type="http://schemas.openxmlformats.org/officeDocument/2006/relationships/hyperlink" Target="consultantplus://offline/ref=74212F6AA056962EB55906F0A251B618C3D596EF1112F9CFFE2130FBBCD8FFE6F267D0CAD296C6U7n1K" TargetMode="External"/><Relationship Id="rId75" Type="http://schemas.openxmlformats.org/officeDocument/2006/relationships/hyperlink" Target="consultantplus://offline/ref=74212F6AA056962EB55906F0A251B618C3D596EF1112F9CFFE2130FBBCD8FFE6F267D0CAD296C6U7n2K" TargetMode="External"/><Relationship Id="rId76" Type="http://schemas.openxmlformats.org/officeDocument/2006/relationships/hyperlink" Target="consultantplus://offline/ref=74212F6AA056962EB55906F0A251B618C3D596EF1112F9CFFE2130FBBCD8FFE6F267D0CAD297CDU7n2K" TargetMode="External"/><Relationship Id="rId77" Type="http://schemas.openxmlformats.org/officeDocument/2006/relationships/hyperlink" Target="consultantplus://offline/ref=74212F6AA056962EB55906F0A251B618C3D596EF1112F9CFFE2130FBBCD8FFE6F267D0CAD297C2U7n2K" TargetMode="External"/><Relationship Id="rId78" Type="http://schemas.openxmlformats.org/officeDocument/2006/relationships/hyperlink" Target="consultantplus://offline/ref=74212F6AA056962EB55906F0A251B618C3D596EF1112F9CFFE2130FBBCD8FFE6F267D0CAD296C6U7n4K" TargetMode="External"/><Relationship Id="rId79" Type="http://schemas.openxmlformats.org/officeDocument/2006/relationships/hyperlink" Target="consultantplus://offline/ref=74212F6AA056962EB55906F0A251B618C3D596EF1112F9CFFE2130FBBCD8FFE6F267D0CAD296C6U7n6K" TargetMode="External"/><Relationship Id="rId80" Type="http://schemas.openxmlformats.org/officeDocument/2006/relationships/hyperlink" Target="consultantplus://offline/ref=74212F6AA056962EB55906F0A251B618C3D596EF1112F9CFFE2130FBBCD8FFE6F267D0CAD296C6U7n7K" TargetMode="External"/><Relationship Id="rId81" Type="http://schemas.openxmlformats.org/officeDocument/2006/relationships/hyperlink" Target="consultantplus://offline/ref=74212F6AA056962EB55906F0A251B618C3D596EF1112F9CFFE2130FBBCD8FFE6F267D0CAD296C6U7n0K" TargetMode="External"/><Relationship Id="rId82" Type="http://schemas.openxmlformats.org/officeDocument/2006/relationships/hyperlink" Target="consultantplus://offline/ref=74212F6AA056962EB55906F0A251B618C3D596EF1112F9CFFE2130FBBCD8FFE6F267D0CAD296C6U7n1K" TargetMode="External"/><Relationship Id="rId83" Type="http://schemas.openxmlformats.org/officeDocument/2006/relationships/hyperlink" Target="consultantplus://offline/ref=74212F6AA056962EB55906F0A251B618C3D596EF1112F9CFFE2130FBBCD8FFE6F267D0CAD296C6U7n2K" TargetMode="External"/><Relationship Id="rId84" Type="http://schemas.openxmlformats.org/officeDocument/2006/relationships/hyperlink" Target="consultantplus://offline/ref=74212F6AA056962EB55906F0A251B618C3D596EF1112F9CFFE2130FBBCD8FFE6F267D0CAD297CDU7n2K" TargetMode="External"/><Relationship Id="rId85" Type="http://schemas.openxmlformats.org/officeDocument/2006/relationships/hyperlink" Target="consultantplus://offline/ref=74212F6AA056962EB55906F0A251B618C3D596EF1112F9CFFE2130FBBCD8FFE6F267D0CAD297C2U7n2K" TargetMode="External"/><Relationship Id="rId86" Type="http://schemas.openxmlformats.org/officeDocument/2006/relationships/hyperlink" Target="consultantplus://offline/ref=74212F6AA056962EB55906F0A251B618C3D691ED1212F9CFFE2130FBUBnCK" TargetMode="Externa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39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2T10:40:00Z</dcterms:modified>
  <cp:revision>1</cp:revision>
  <dc:subject/>
  <dc:title>Зарегистрировано в Минюсте РФ 23 сентября 2011 г</dc:title>
</cp:coreProperties>
</file>