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Й ФОНД ОБЯЗАТЕЛЬНОГО МЕДИЦИНСКОГО СТРАХ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9 мая 2009 г. N 118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МЕТОДИЧЕСКИХ РЕКОМЕНДАЦ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ОРГАНИЗАЦИЯ ПРОВЕДЕНИЯ СОЦИОЛОГИЧЕСКОГО ОПРОС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(АНКЕТИРОВАНИЯ) НАСЕЛЕНИЯ ОБ УДОВЛЕТВОРЕННОСТИ ДОСТУПНОСТЬ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КАЧЕСТВОМ МЕДИЦИНСКОЙ ПОМОЩИ ПРИ ОСУЩЕСТВЛЕ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ЯЗАТЕЛЬНОГО МЕДИЦИНСКОГО СТРАХОВАНИЯ"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риказа</w:t>
        </w:r>
      </w:hyperlink>
      <w:r>
        <w:rPr/>
        <w:t xml:space="preserve"> ФФОМС от 26.04.2012 N 8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изучения удовлетворенности населения доступностью и качеством медицинской помощи при осуществлении обязательного медицинского страхования приказыва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">
        <w:r>
          <w:rPr>
            <w:rStyle w:val="InternetLink"/>
          </w:rPr>
          <w:t>Приказа</w:t>
        </w:r>
      </w:hyperlink>
      <w:r>
        <w:rPr/>
        <w:t xml:space="preserve"> ФФОМС от 26.04.2012 N 8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Методические </w:t>
      </w:r>
      <w:hyperlink w:anchor="Par36">
        <w:r>
          <w:rPr>
            <w:rStyle w:val="InternetLink"/>
          </w:rPr>
          <w:t>рекомендации</w:t>
        </w:r>
      </w:hyperlink>
      <w:r>
        <w:rPr/>
        <w:t xml:space="preserve"> "Организация проведения социологического опроса (анкетирования) населения об удовлетворенности доступностью и качеством медицинской помощи при осуществлении обязательного медицинского страхования" (далее - Методические рекоменд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иректорам территориальных фондов обязательного медицинского страхования использовать прилагаемые Методические </w:t>
      </w:r>
      <w:hyperlink w:anchor="Par36">
        <w:r>
          <w:rPr>
            <w:rStyle w:val="InternetLink"/>
          </w:rPr>
          <w:t>рекомендации</w:t>
        </w:r>
      </w:hyperlink>
      <w:r>
        <w:rPr/>
        <w:t xml:space="preserve"> в работе по организации проведения социологических опросов (анкетирования) населения об удовлетворенности доступностью и качеством медицинской помощи при осуществлении обязательного медицинского страх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">
        <w:r>
          <w:rPr>
            <w:rStyle w:val="InternetLink"/>
          </w:rPr>
          <w:t>Приказа</w:t>
        </w:r>
      </w:hyperlink>
      <w:r>
        <w:rPr/>
        <w:t xml:space="preserve"> ФФОМС от 26.04.2012 N 8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А.В.ЮРИ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Федер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 мая 2009 г. N 11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6"/>
      <w:bookmarkEnd w:id="0"/>
      <w:r>
        <w:rPr>
          <w:sz w:val="20"/>
          <w:szCs w:val="20"/>
        </w:rPr>
        <w:t>МЕТОДИЧЕСКИЕ РЕКОМЕНД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Я ПРОВЕДЕНИЯ СОЦИОЛОГИЧЕСКОГО ОПРОС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(АНКЕТИРОВАНИЯ) НАСЕЛЕНИЯ ОБ УДОВЛЕТВОРЕННОСТИ ДОСТУПНОСТЬ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КАЧЕСТВОМ МЕДИЦИНСКОЙ ПОМОЩИ ПРИ ОСУЩЕСТВЛЕ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Методические рекомендации разработаны для использования страховыми медицинскими организациями (далее - СМО) и территориальными фондами обязательного медицинского страхования (далее - ТФОМС) и рекомендуются к применению при организации мероприятий, направленных на изучение удовлетворенности граждан качеством оказанной медицинской помощи в конкретных медицинских организациях, работающих в системе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ассовых опросов среди застрахованных по обязательному медицинскому страхованию в качестве инструмента эмпирического исследования удовлетворенности доступностью и качеством медицинской помощи также может выступать анкетирование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циологический опрос (анкетирование) рекомендуется проводить отдельно для оценки удовлетворенностью работой медицинских организаций (далее - МО), оказывающих медицинскую помощь в условиях стационаров, амбулаторно-поликлинических учреждений (подразделений) и дневных стационаров различного типа, работающих в рамках реализации территориальных программ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метом изучения опроса (анкетирования) могут являться наиболее значимые свойства объекта, подлежащие изучению, например показатели, характеризующие удовлетворенность доступностью, условиями, качеством и объемами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опрашиваемых (респондентов) выступает население, участвующее в опросе или анкетир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ос (анкетирование) может проводиться для выявления мнения застрахованных об условиях, качестве, доступности и объемах медицинской помощи, оказываемой МО, работающими в систем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ициатором проведения анкетирования или опроса может быть территориальный фонд ОМС или страховая медицинская организ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татистической единицей наблюдения (измерения) при изучении удовлетворенности качеством медицинской помощи выступает застрахованный гражданин, потребитель медицинской помощи, принимающий участие в опросе (анкетирова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ициатор опроса (анкетирования) может устанавливать минимальное количество граждан, принимающих в нем учас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лучения наиболее полной (достоверной) информации рекомендуется опросить не менее 0,01% от количества всех застрахованных в субъекте Российской Федерации или не менее 1200 статистических единиц 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проведения опросов (анкетирования) могут определяться ТФОМС/СМО, но не реже 1 раза в полугод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основным задачам опроса (анкетирования) могут быть отнес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ение уровня удовлетворенности медицинскими услугами, предоставляемыми за счет средств системы обязательного медицинского страхования, различными категориями застрахованного по ОМС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а застрахованным населением уровня доступности и качества медицинских услуг, предоставляемых за счет средств системы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ение объема финансовых расходов населения на оплату различных видов медицинских услуг, в том числе предоставляемых за счет средств системы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прос может проводи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медицинских организациях (М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МО (представительствах СМ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месту работы застрахованных определенной СМ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месту жительства участников о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едицинских организациях анкетирование (опрос) респондентов рекомендуется осуществлять по фактам пребывания или посещения последними данной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опроса (анкетирования) в медицинской организации время и место проведения социологического исследования рекомендуется согласовывать с администрацией медицинской организации, где будет осуществляться опр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анкетирования (опроса) в СМО возможно как среди посетителей СМО, так и выборочным заочным письменным (почтовым) анкетированием застрахованного населения на основании списков застрахов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анкетирования (опроса) по месту работы застрахованных граждан рекомендуется проводить по согласованию с работод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опроса (анкетирования) по месту жительства также рекомендуется проводить по согласованию с органами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кончании работ специалист, проводивший опрос, сдает руководителю опроса заполненные анкеты по результатам посещения домохозяй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оведение опроса (анкетирования) рекомендуется осуществ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трудниками страховых медицинских организаций (штатными/внештатными), направленными для целевого опроса (анкетирования), или постоянно действующими представителями СМ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алистами ТФОМС (штатными/внештатными), направленными для целевого опроса (анкетир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местно специалистами СМО и ТФ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прос (анкетирование) может проводиться в виде анкетирования (опроса) с использованием "открытых вопросов", определяемых инициаторами их проведения, и содержит ответы респондентов в свобод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данного вида опроса в системе ОМС осуществляется дальнейшая обработка данных с переводом ответов респондентов в свободной форме в формализованные ответы. Ответы респондентов на открытые вопросы разборчиво и максимально полно фиксируются опрашивающим со слов респонд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кетирование (опрос) с использованием "закрытых вопросов" носит характер формализованного интервью, ответы на вопросы в котором определены заран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данного метода опрашивающий устно задает вопросы и собственноручно фиксирует ответы, отмечая номера соответствующих кодовых позиций в анкете, фиксируя выбранный вариант ответа из зачитанных ему в случае закрытого вопроса. При этом респондент на слух воспринимает вопросы анкеты и варианты ответов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еречень ответов превышает 5 позиций или ответы многословны, респонденту предлагается анкета, на которой отражаются ответы или варианты ответа из вопросов анк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тором случае респондент самостоятельно читает варианты, из которых выбирает тот, который более всего соответствует его пози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очный опрос (анкетирование) предусматривает заполнение анкеты (опросного листа) самостоятельно респонд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очный опрос может проводиться в форме почтового направления анкет в адрес инициатора опроса (анкетирования) или сбора анкет в специально оборудованные и запечатанные инициатором опроса (анкетирования) урны (ящ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ямой опрос (анкетирование), как правило, включает ответ только на один вопрос - непосредственную оценку удовлетворенности респондента качество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анкете рекомендуется указ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спондент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.И.О. (отчество - при наличии) в случае неанонимного анкетирования/опр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тегория, например: работающий, учащийся (студент), пенсионер по возрасту, работающий пенсионер, инвалид, безработный, домохозяйка, временно не работающий (декретный отпуск, отпуск по уходу за ребенком), друго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ра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атериальное положение (например: месячный доход: ниже 10 тысяч рублей, от 10 до 25 тысяч рублей, свыше 25 тысяч руб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звание СМО, выдавшей полис ОМС респонд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анкету рекомендуется включать следующие причины неудовлетворенности качеством бесплатного медицинского обслуживания. При амбулаторно-поликлиническом леч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лительное время ожидания в регистратуре, на прием к врачу, при записи на лабораторные и (или) инструментальные иссле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обходимость использования личных денежных средств при обследовании и (или) леч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овлетворенность населения работой врач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брожелательность или невнимательность медицинского персонала лечеб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ступность некоторых врачей-специалис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изкий уровень технической оснащенности медицинских учреждений (в том числе недостаточное количество сидячих мест перед кабинетами для ожидания приема врача, плохое санитарно-техническое состояние помещений поликлиники), а также отсутствие пандусов, подъемников и других средств перемещения для лиц с ограниченными физическими возможност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чие нарушения условий оказания плановой медицинской помощи, регламентированных территориальной программой государственных гарантий оказания гражданам Российской Федерации бесплатной медицинской помощи, принятой в субъекте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тационарном леч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лительное время ожидания плановой госпитализации, превышающее сроки ожидания медицинской помощи, регламентированные территориальной программой государственных гарантий оказания гражданам Российской Федерации бесплатной медицинской помощи, принятой в субъекте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изкий уровень удовлетворенности питанием, получаемым в стационарном учреж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обходимость дополнительно приобретать лекарственные средства и изделия медицинского назначения, расходные материалы, предоставляемые стационарными учреждениями при прохождении госпит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нежные расходы на диагностическое обслед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тные услуги медсестер, санитарок, сидел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латные манипуляции и (или) операции, включая услуги родовспом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фекты организации и ведения лечебного процесса (отсутствие обсуждения лечащим врачом схемы и сроков лечения, редкие обходы лечащим врачом и/или заведующим отделением во время пребывания в стационаре и проч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брожелательность и невнимательность медицинского персон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изкий уровень оснащенности учреждения лечебно-диагностическим оборуд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изкий уровень материально-бытовой оснащенности учреждения (плохое санитарно-техническое состояние помещений стационара, в т.ч. палат, комнат для санитарной гигиены, диагностических кабинетов, отсутствие пандусов, подъемников и других средств для лиц с ограниченными физическими возможностя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критериев может быть дополнен по желанию инициатора о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бработку результатов опроса (анкетирования) рекомендуется осуществлять специалистами ТФОМС/СМО или с привлечением организаций, компетентных в вопросах статистического анали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Итоговое определение уровня удовлетворенности медицинскими услугами, предоставляемыми за счет средств системы обязательного медицинского страхования, может осуществляться на основании прямого опроса (анкетирования) респондентов или опосредованно предлагается оценивать специалистами ТФОМС/СМО на основе позиций рекомендуемой анкеты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зультаты прямого опроса (анкетирования) предлагается оценивать по следующим позиц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е количество респондентов, получивших медицинскую помощь на территории субъекта Российской Федерации, - общее количество в единицах, равное 10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овлетворены качеством медицинской помощи - общее количество в единицах и доля от общего количества респондентов в проц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удовлетворены качеством медицинской помощи - общее количество в единицах и доля от общего количества респондентов в проц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уднились ответить - общее количество в единицах и доля от общего количества респондентов в проц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Рекомендуемые образцы анкет (опросных листов) для формализованного интервью приведены в </w:t>
      </w:r>
      <w:hyperlink w:anchor="Par163">
        <w:r>
          <w:rPr>
            <w:rStyle w:val="InternetLink"/>
          </w:rPr>
          <w:t>Приложениях 1</w:t>
        </w:r>
      </w:hyperlink>
      <w:r>
        <w:rPr/>
        <w:t xml:space="preserve">, </w:t>
      </w:r>
      <w:hyperlink w:anchor="Par273">
        <w:r>
          <w:rPr>
            <w:rStyle w:val="InternetLink"/>
          </w:rPr>
          <w:t>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енную в анкетах шкалу оценки оказанной помощи рекомендуется строить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0 - удовлетворе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75 - больше удовлетворены, чем не удовлетвор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5 - удовлетворены не в полной ме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25 - затруднились ответ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 - не удовлетвор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эффициент удовлетворенности пациента в таком случае предлагается рассчитывать как средний балл, выставленный респондентами по всем случаям анкет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0,25 х N     + 0,5 х N    + 0,75 х N     + N   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0,25          0,5           0,75    1,0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К       = -------------------------------------------------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удовл.                        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0,25; 0,5; 0,75; 1,0 - баллы по результатам анкетирования пациентов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   ; N   ; N    ; N    - количество случаев анкетирования, получивших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0,25   0,5   0,75   1,0</w:t>
      </w:r>
    </w:p>
    <w:p>
      <w:pPr>
        <w:pStyle w:val="ConsPlusNonformat"/>
        <w:rPr/>
      </w:pPr>
      <w:r>
        <w:rPr/>
        <w:t>данный балл по результатам опроса респондентов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 - общее число случаев анкетирования, включая нулевые оценки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оведения опроса (анкетирования) по упрощенной схеме (рекомендуется только на начальном этапе - в 2009 году), включающей только ответы: "да, удовлетворен" (У) и "нет, не удовлетворен" (N), коэффициент удовлетворенности может рассчитывать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К       = -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довл.   N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тоги анкетирования (опроса) рекомендуется подводить не реже 1 раза в полугодие с учетом сроков дальнейшей обработки данных - не позже августа и февраля месяца кажд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тоги анкетирования (опроса) предлагается заносить в </w:t>
      </w:r>
      <w:hyperlink r:id="rId5">
        <w:r>
          <w:rPr>
            <w:rStyle w:val="InternetLink"/>
          </w:rPr>
          <w:t>форму</w:t>
        </w:r>
      </w:hyperlink>
      <w:r>
        <w:rPr/>
        <w:t xml:space="preserve"> ведомственного статистического наблюдения N ПГ "Организация защиты прав и законных интересов граждан в системе обязательного медицинского страхования" 2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Результаты опроса (анкетирования), проведенного СМО, представленные в территориальный фонд обязательного медицинского страхования, используются для подготовки рекомендаций по результатам проверки для устранения фактов неудовлетворенности пациентов качеством медицинской помощи или организацией оказания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опроса (анкетирования) наряду с результатами экспертизы качества медицинской помощи (ЭКМП) могут использоваться для действий СМО/территориального фонда обязательного медицинского страхования по защите прав застрахованного гражданина в системе ОМС, включа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у предложений по оптимизации порядка организации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чу результатов в органы управления здравоохранением для принятия административных решений или проведения тематических конференций среди специалистов в определенной области или в конкретной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можность выбора наиболее оптимально работающих медицинских организаций для заключения договоров на предоставление лечебно-профилактической помощи (медицинских услуг) по обязательному медицинскому страх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езультаты опроса (анкетирования) при изучении удовлетворенности граждан оказанной медицинской помощью при необходимости доводятся до сведения органов исполнительной власти субъектов Российской Федерации, гла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Результаты опроса (анкетирования) рекомендуется использовать для заполнения </w:t>
      </w:r>
      <w:hyperlink r:id="rId6">
        <w:r>
          <w:rPr>
            <w:rStyle w:val="InternetLink"/>
          </w:rPr>
          <w:t>формы</w:t>
        </w:r>
      </w:hyperlink>
      <w:r>
        <w:rPr/>
        <w:t xml:space="preserve"> ведомственного статистического наблюдения N ПГ "Организация защиты прав и законных интересов граждан в системе обязательного медицинского страхова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Результаты опроса (анкетирования) могут быть предметом рассмотрения на заседаниях Координационных советов по обеспечению и защите прав граждан в системе обязательного медицинского страхования субъектов Российской Федерации в целях оптимизации порядка организации территориальной системы защиты прав застрахованных в системе ОМС и возможного ранжирования СМО и МО, работающих в рамках реализации территориальных программ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163"/>
      <w:bookmarkEnd w:id="1"/>
      <w:r>
        <w:rPr/>
        <w:t>РЕКОМЕНДУЕМЫЙ ОБРАЗЕЦ АНКЕТЫ ПО СОЦИАЛЬНОМУ МОНИТОРИНГУ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ЦЕНКЕ ДОСТУПНОСТИ И КАЧЕСТВА МЕДИЦИНСКОЙ ПОМОЩИ,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АЕМОЙ В МО, РАБОТАЮЩИХ В СИСТЕМЕ ОМС &lt;*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едлагаемый образец анкеты заполняется при проведении опроса (анкетирования) в М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Ф.И.О. (заполняется по желанию).</w:t>
      </w:r>
    </w:p>
    <w:p>
      <w:pPr>
        <w:pStyle w:val="ConsPlusNonformat"/>
        <w:rPr/>
      </w:pPr>
      <w:r>
        <w:rPr/>
        <w:t>Сведения о респонденте (нужное подчеркнуть):</w:t>
      </w:r>
    </w:p>
    <w:p>
      <w:pPr>
        <w:pStyle w:val="ConsPlusNonformat"/>
        <w:rPr/>
      </w:pPr>
      <w:r>
        <w:rPr/>
        <w:t>Пол - мужской, женский.</w:t>
      </w:r>
    </w:p>
    <w:p>
      <w:pPr>
        <w:pStyle w:val="ConsPlusNonformat"/>
        <w:rPr/>
      </w:pPr>
      <w:r>
        <w:rPr/>
        <w:t xml:space="preserve">Возраст (например - дети до 18 лет </w:t>
      </w:r>
      <w:hyperlink w:anchor="Par207">
        <w:r>
          <w:rPr>
            <w:rStyle w:val="InternetLink"/>
          </w:rPr>
          <w:t>&lt;**&gt;</w:t>
        </w:r>
      </w:hyperlink>
      <w:r>
        <w:rPr/>
        <w:t>, до 25 лет, от 25 до 35 лет,  от 35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 45 лет, от 45 до 60 лет, свыше 60 лет).</w:t>
      </w:r>
    </w:p>
    <w:p>
      <w:pPr>
        <w:pStyle w:val="ConsPlusNonformat"/>
        <w:rPr/>
      </w:pPr>
      <w:r>
        <w:rPr/>
        <w:t>Социальная категория (например):</w:t>
      </w:r>
    </w:p>
    <w:p>
      <w:pPr>
        <w:pStyle w:val="ConsPlusNonformat"/>
        <w:rPr/>
      </w:pPr>
      <w:r>
        <w:rPr/>
        <w:t>- работающ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й пенсионер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/>
        <w:t>- неработающ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ащийся (студент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енсионер по возрасту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вали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работны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мохозяйк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ременно не работающий (декретный отпуск, отпуск по уходу з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ребенком);</w:t>
      </w:r>
    </w:p>
    <w:p>
      <w:pPr>
        <w:pStyle w:val="ConsPlusNonformat"/>
        <w:rPr/>
      </w:pPr>
      <w:r>
        <w:rPr/>
        <w:t>- друго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атериальное положение/месячный доход (например):</w:t>
      </w:r>
    </w:p>
    <w:p>
      <w:pPr>
        <w:pStyle w:val="ConsPlusNonformat"/>
        <w:rPr/>
      </w:pPr>
      <w:r>
        <w:rPr/>
        <w:t>- ниже 10 тысяч рублей;</w:t>
      </w:r>
    </w:p>
    <w:p>
      <w:pPr>
        <w:pStyle w:val="ConsPlusNonformat"/>
        <w:rPr/>
      </w:pPr>
      <w:r>
        <w:rPr/>
        <w:t>- от 10 до 25 тысяч рублей;</w:t>
      </w:r>
    </w:p>
    <w:p>
      <w:pPr>
        <w:pStyle w:val="ConsPlusNonformat"/>
        <w:rPr/>
      </w:pPr>
      <w:r>
        <w:rPr/>
        <w:t>- свыше 25 тысяч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07"/>
      <w:bookmarkEnd w:id="2"/>
      <w:r>
        <w:rPr/>
        <w:t>&lt;**&gt; Предлагается заполнять родителями (либо иными законными представителями ребен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┬────────────────────────────┬──────────────────────────────────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│          Вопрос            │         Варианты ответа          │Оценк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лла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│Как Вы оцениваете отношение │1.1. С вниманием и участием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 Вам лечащих врачей        │1.2. Не очень внимательно        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С безразличием              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5. С раздражением и грубостью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│Как Вы оцениваете отношение │2.1. С вниманием и участием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 Вам среднего медперсонала │2.2. Не очень внимательно        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3. С безразличием              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5. С раздражением и грубостью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│Удовлетворены ли Вы         │3.1. Да, полностью      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ами оказания       │3.2. Больше да, чем нет          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помощи          │3.3. Больше нет, чем да          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5. Не удовлетворен           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│Удовлетворены ли Вы         │4.1. Да, удовлетворен(а)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техническим     │4.2. Больше удовлетворены, чем не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ащением МО (наличие      │удовлетворены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агностической аппаратуры, │4.3. Не полностью удовлетворен(а)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бораторной диагностики и  │4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.п.)                       │4.5. Не удовлетворен(а)        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│Удовлетворены ли Вы органи- │5.1. Да, удовлетворен(а)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цией работы МО (наличие   │5.2. Больше удовлетворены, чем не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ьших очередей к врачам,  │удовлетворены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доступность врачей-       │5.3. Не полностью удовлетворен(а)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лабораторных и│5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альных исследова- │5.5. Не удовлетворен(а)        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й, отсутствие приспособле-│        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й для лиц с ограниченными │        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и др.)        │        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│Приходилось ли Вам          │6.1. Нет, не приходилось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ть личные         │6.2. Да, приходилось иногда заклю-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нежные средства при       │чать дополнительный договор ДМС на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едовании и лечении в МО │проведение конкретной процедуры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3. Да, приходилось иногда через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ссу МО без заключения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договора ДМС на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онкретной процедуры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4. Да, приходилось очень часто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лючать дополнительные договоры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МС на проведение конкретных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дур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5. Да, приходилось очень часто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рез кассу МО без заключения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ых договоров ДМС на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онкретных процедур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┴────────────────────────────┴──────────────────────────────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273"/>
      <w:bookmarkEnd w:id="3"/>
      <w:r>
        <w:rPr/>
        <w:t>РЕКОМЕНДУЕМЫЙ ОБРАЗЕЦ АНКЕТЫ ПО СОЦИАЛЬНОМУ МОНИТОРИНГУ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ЦЕНКЕ ДОСТУПНОСТИ И КАЧЕСТВА МЕДИЦИНСКОЙ ПОМОЩИ,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АЕМОЙ В МО, РАБОТАЮЩИХ В СИСТЕМЕ ОМС &lt;*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едлагаемый образец анкеты заполняется при проведении опроса (анкетирования) в СМО, по месту работы или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Ф.И.О. (заполняется по желанию).</w:t>
      </w:r>
    </w:p>
    <w:p>
      <w:pPr>
        <w:pStyle w:val="ConsPlusNonformat"/>
        <w:rPr/>
      </w:pPr>
      <w:r>
        <w:rPr/>
        <w:t>Сведения о респонденте (нужное подчеркнуть):</w:t>
      </w:r>
    </w:p>
    <w:p>
      <w:pPr>
        <w:pStyle w:val="ConsPlusNonformat"/>
        <w:rPr/>
      </w:pPr>
      <w:r>
        <w:rPr/>
        <w:t>Пол - мужской, женский.</w:t>
      </w:r>
    </w:p>
    <w:p>
      <w:pPr>
        <w:pStyle w:val="ConsPlusNonformat"/>
        <w:rPr/>
      </w:pPr>
      <w:r>
        <w:rPr/>
        <w:t xml:space="preserve">Возраст (например - дети до 18 лет </w:t>
      </w:r>
      <w:hyperlink w:anchor="Par319">
        <w:r>
          <w:rPr>
            <w:rStyle w:val="InternetLink"/>
          </w:rPr>
          <w:t>&lt;**&gt;</w:t>
        </w:r>
      </w:hyperlink>
      <w:r>
        <w:rPr/>
        <w:t>, до 25 лет, от 25 до 35 лет,  от 35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 45 лет, от 45 до 60 лет, свыше 60 лет).</w:t>
      </w:r>
    </w:p>
    <w:p>
      <w:pPr>
        <w:pStyle w:val="ConsPlusNonformat"/>
        <w:rPr/>
      </w:pPr>
      <w:r>
        <w:rPr/>
        <w:t>Социальная категория (например):</w:t>
      </w:r>
    </w:p>
    <w:p>
      <w:pPr>
        <w:pStyle w:val="ConsPlusNonformat"/>
        <w:rPr/>
      </w:pPr>
      <w:r>
        <w:rPr/>
        <w:t>- работающ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й пенсионер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/>
        <w:t>- неработающ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ащийся (студент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енсионер по возрасту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вали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работны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мохозяйк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ременно не работающий (декретный отпуск, отпуск по уходу з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ребенком);</w:t>
      </w:r>
    </w:p>
    <w:p>
      <w:pPr>
        <w:pStyle w:val="ConsPlusNonformat"/>
        <w:rPr/>
      </w:pPr>
      <w:r>
        <w:rPr/>
        <w:t>- друго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атериальное положение/месячный доход (например):</w:t>
      </w:r>
    </w:p>
    <w:p>
      <w:pPr>
        <w:pStyle w:val="ConsPlusNonformat"/>
        <w:rPr/>
      </w:pPr>
      <w:r>
        <w:rPr/>
        <w:t>- ниже 10 тысяч рублей;</w:t>
      </w:r>
    </w:p>
    <w:p>
      <w:pPr>
        <w:pStyle w:val="ConsPlusNonformat"/>
        <w:rPr/>
      </w:pPr>
      <w:r>
        <w:rPr/>
        <w:t>- от 10 до 25 тысяч рублей;</w:t>
      </w:r>
    </w:p>
    <w:p>
      <w:pPr>
        <w:pStyle w:val="ConsPlusNonformat"/>
        <w:rPr/>
      </w:pPr>
      <w:r>
        <w:rPr/>
        <w:t>- свыше 25 тысяч рублей.</w:t>
      </w:r>
    </w:p>
    <w:p>
      <w:pPr>
        <w:pStyle w:val="ConsPlusNonformat"/>
        <w:rPr/>
      </w:pPr>
      <w:r>
        <w:rPr/>
        <w:t>В каком МО Вы получаете помощь в рамках системы ОМС (указать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каждого профиля МО (амбулаторно-поликлинического, стационарного, стационарозамещающего) заполняется отдельная анк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319"/>
      <w:bookmarkEnd w:id="4"/>
      <w:r>
        <w:rPr/>
        <w:t>&lt;**&gt; Предлагается заполнять родителями (либо иными законными представителями ребен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┬────────────────────────────┬──────────────────────────────────┬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│          Вопрос            │         Варианты ответа          │Оценк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лла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│Как Вы оцениваете отношение │1.1. С вниманием и участием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 Вам лечащих врачей        │1.2. Не очень внимательно        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3. С безразличием              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5. С раздражением и грубостью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│Как Вы оцениваете отношение │2.1. С вниманием и участием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 Вам среднего медперсонала │2.2. Не очень внимательно        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3. С безразличием              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5. С раздражением и грубостью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│Удовлетворены ли Вы         │3.1. Да, полностью      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ами оказания       │3.2. Больше да, чем нет          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помощи          │3.3. Больше нет, чем да          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5. Не удовлетворен           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│Удовлетворены ли Вы         │4.1. Да, удовлетворен(а)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техническим     │4.2. Больше удовлетворены, чем не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нащением МО (наличие      │удовлетворены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агностической аппаратуры, │4.3. Не полностью удовлетворен(а)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бораторной диагностики и  │4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.п.)                       │4.5. Не удовлетворен(а)        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│Удовлетворены ли Вы органи- │5.1. Да, удовлетворен(а)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цией работы МО (наличие   │5.2. Больше удовлетворены, чем не 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ьших очередей к врачам,  │удовлетворены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доступность врачей-       │5.3. Не полностью удовлетворен(а)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ов, лабораторных и│5.4. Затрудняюсь ответить       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ментальных исследова- │5.5. Не удовлетворен(а)         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й, отсутствие приспособле-│        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й для лиц с ограниченными │        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ями и др.)        │        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┼────────────────────────────┼──────────────────────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│Приходилось ли Вам          │6.1. Нет, не приходилось          │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ть личные         │6.2. Да, приходилось иногда заклю-│0,7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нежные средства при       │чать дополнительный договор ДМС на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едовании и              │проведение конкретной процедуры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чении в МО                │6.3. Да, приходилось иногда через │0,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ссу МО без заключения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го договора ДМС на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онкретной процедуры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4. Да, приходилось очень часто  │0,2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лючать дополнительные договоры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МС на проведение конкретных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дур              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5. Да, приходилось очень часто  │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рез кассу МО без заключения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ых договоров ДМС на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конкретных процедур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┴────────────────────────────┴──────────────────────────────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9CFF1CC1897A63C3D8777DBAF8BE404CA98B60BE9E7626FD101F6D89C5776A954E4AE264EEEE6449L" TargetMode="External"/><Relationship Id="rId3" Type="http://schemas.openxmlformats.org/officeDocument/2006/relationships/hyperlink" Target="consultantplus://offline/ref=0A9CFF1CC1897A63C3D8777DBAF8BE404CA98B60BE9E7626FD101F6D89C5776A954E4AE264EEEE6449L" TargetMode="External"/><Relationship Id="rId4" Type="http://schemas.openxmlformats.org/officeDocument/2006/relationships/hyperlink" Target="consultantplus://offline/ref=0A9CFF1CC1897A63C3D8777DBAF8BE404CA98B60BE9E7626FD101F6D89C5776A954E4AE264EEEE644AL" TargetMode="External"/><Relationship Id="rId5" Type="http://schemas.openxmlformats.org/officeDocument/2006/relationships/hyperlink" Target="consultantplus://offline/ref=0A9CFF1CC1897A63C3D8777DBAF8BE404BAE8D66B49E7626FD101F6D89C5776A954E4AE264EEEF6449L" TargetMode="External"/><Relationship Id="rId6" Type="http://schemas.openxmlformats.org/officeDocument/2006/relationships/hyperlink" Target="consultantplus://offline/ref=0A9CFF1CC1897A63C3D8777DBAF8BE404BAE8D66B49E7626FD101F6D89C5776A954E4AE264EEEF6449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6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2-08-22T11:58:00Z</dcterms:modified>
  <cp:revision>1</cp:revision>
  <dc:subject/>
  <dc:title>ФЕДЕРАЛЬНЫЙ ФОНД ОБЯЗАТЕЛЬНОГО МЕДИЦИНСКОГО СТРАХОВАНИЯ</dc:title>
</cp:coreProperties>
</file>