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>
          <w:trHeight w:val="1499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b w:val="false"/>
                <w:bCs/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rStyle w:val="StrongEmphasis"/>
                <w:b w:val="false"/>
                <w:bCs/>
                <w:sz w:val="22"/>
                <w:szCs w:val="22"/>
              </w:rPr>
              <w:t xml:space="preserve">к </w:t>
            </w:r>
            <w:r>
              <w:rPr>
                <w:bCs/>
                <w:sz w:val="22"/>
                <w:szCs w:val="22"/>
              </w:rPr>
              <w:t>Положению о правилах и способах оплаты медицинской помощи в системе обязательного медицинского страхования Кировской области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т  31.01.2011 год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озмещения гражданам денежных средств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раченных на оплату медицинской помощи, подлежаще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лате за счет средств обязательного медицинского страхования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Настоящий Порядок разработан в целях обеспечения конституционных прав граждан на получение бесплатной медицинской помощи на территории Кировской области в соответствии с Основами законодательства Российской Федерации об охране здоровья граждан от 22.07.93 № 5487-1, Федеральным законом от 29.11.2010 № 326-ФЗ «Об обязательном медицинском страховании в Российской Федерации», Правилами обязательного медицинского страхования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утвержденными приказом Министерства здравоохранения и социального развития Российской Федерации от 28.02.2011 № 158н, Положением о страховых медицинских организациях, осуществляющих обязательное медицинское страхование, утвержденным постановлением Правительства Российской Федерации от 11.10.93 № 1018, Тарифным соглашением на медицинские услуги в системе обязательного медицинского страхования Кировской области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Территориальной программой государственных гарантий оказания бесплатной медицинской помощи гражданам Российской Федерации на территории Кировской области (далее – Территориальная программа) и иными нормативными правовыми актами.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2 Настоящий Порядок предназначен для регламентирования действий страховых медицинских организаций (далее – СМО) и Кировского областного территориального фонда обязательного медицинского страхования (далее – Фонд) по возмещению гражданам денежных средств, затраченных на оплату медицинской помощи, подлежащей оплате из средств обязательного медицинского страхования (далее - ОМС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Медицинские организации в соответствии с законодательством Российской Федерации и условиями договора на оказание медицинской помощи по обязательному медицинскому страхованию (далее – договор) несут ответственность за объем и качество предоставляемых медицинских услуг и за неоказание, несвоевременное оказание или оказание медицинской помощи ненадлежащего кач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В случае нарушения медицинскими организациями условий договора СМО (Фонд) вправе уменьшить представленный медицинской организацией счет на сумму выявленных дефектов из очередного платежа медицинской организации в соответствии с финансовыми санкциями, установленными Перечнем оснований для отказа в оплате медицинской помощи и применяемых финансовых санкций (приложение № 12 к Тарифному соглашению на медицинские услуги в системе обязательного медицинского страхования Кировской области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СМО (Фонд) возмещает гражданам денежные средства в случаях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 Полной или частичной оплаты амбулаторно-поликлинической, стационарной и/или стационарозамещающей медицинской помощи, подлежащей оплате за счет средств ОМС в соответствии с перечнем заболеваний и видов медицинской помощи, утвержденных Территориальной программой.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5.2. Приобретения назначенных лечащим врачом лекарственных препаратов, расходных материалов и иных изделий медицинского назначения при получении стационарной и/или стационарозамещающей медицинской помощи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в соответствии с Перечнем жизненно необходимых и важнейших лекарственных средств, необходимых для оказания скорой, неотложной и стационарной медицинской помощи и Перечнем изделий медицинского назначения, необходимых для оказания скорой, неотложной и стационарной медицинской помощи, утвержденными постановлением Правительства Кировской области</w:t>
      </w:r>
      <w:r>
        <w:rPr>
          <w:i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 Возмещение денежных средств производится СМО (Фондом) гражданину, затратившему денежные средства на оплату медицинской помощи, приобретение назначенных лечащим врачом лекарственных препаратов, расходных материалов и иных изделий медицинского назначения для лица, застрахованного по обязательному медицинскому страхованию. В случае смерти гражданина, право на возмещение денежных средств переходит к его наследника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 Для рассмотрения вопроса о возмещении денежных средств гражданин представляет в СМО (Фонд) по месту страхования лица, которому оказывалась медицинская помощь, следующие документ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1. Письменное заявление о возмещении денежных средств по форме согласно приложению 1 к настоящему Порядку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2. Выписку из истории болезни (при наличии), а также документы, подтверждающие факт приобретения лекарственных средств и изделий медицинского назначения, содержащие их названия, формы выпуска, количество и стоимость (кассовые и товарные чеки) или договор на оказание платных медицинских услуг (при наличии), квитанцию об оплате медицинских услуг или другие документы, подтверждающие факт получения медицинской организацией денежных средст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3. Доверенность, свидетельство о праве на наследство при необходимо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8. СМО (Фонд) после получения всех необходимых документов и при наличии счета от медицинской организации за оказанную застрахованному лицу медицинскую помощь организует проведение в медицинской организации медико-экономической экспертизы в соответствии с </w:t>
      </w:r>
      <w:r>
        <w:rPr>
          <w:iCs/>
          <w:sz w:val="26"/>
          <w:szCs w:val="26"/>
        </w:rPr>
        <w:t xml:space="preserve">Порядком организации и проведения контроля объемов, сроков, качества и условий предоставления медицинской помощи по обязательному медицинскому страхованию, утвержденным приказом Федерального фонда обязательного медицинского страхования от 01.12.2010 № 230, </w:t>
      </w:r>
      <w:r>
        <w:rPr>
          <w:sz w:val="26"/>
          <w:szCs w:val="26"/>
        </w:rPr>
        <w:t xml:space="preserve">в срок, не превышающий 15 дней с момента регистрации заявлени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9. По результатам медико-экономической экспертизы составляется акт медико-экономической экспертизы по форме согласно приложению 2 к настоящему Порядку, который подписывается врачом-экспертом, руководителем СМО (Фонда) и главным врачом медицинской организации в порядке, определенном </w:t>
      </w:r>
      <w:r>
        <w:rPr>
          <w:iCs/>
          <w:sz w:val="26"/>
          <w:szCs w:val="26"/>
        </w:rPr>
        <w:t>Порядком организации и проведения контроля объемов, сроков, качества и условий предоставления медицинской помощи по обязательному медицинскому страхованию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0. В случае установления факта взимания в медицинской организации денежных средств при оказании застрахованному по ОМС лицу медицинской помощи, подлежащей оплате за счет средств ОМС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 рамках Территориальной программы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СМО (Фонд) возмещает гражданину понесенные им расходы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МО (Фонд) в течение 5 рабочих дней после проведения медико-экономической экспертизы письменно уведомляет заявителя о результатах экспертизы и принятом решении (о возмещении неправомерно понесенных расходов или об отказе в удовлетворении требований заявител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1. Основанием для возмещения денежных средств гражданину является акт медико-экономической экспертизы. Денежные средства не позднее 10 рабочих дней после подписания акта медико-экономической экспертизы перечисляются на банковский счет заявителя или направляются в его адрес почтовым переводом (расходы по переводу в этом случае вычитаются из суммы, подлежащей возмещению гражданину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Денежные средства, удержанные с медицинской организации в результате медико-экономической экспертизы и подлежащие возмещению гражданину, зачислению в резервы СМО не подлежа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3. СМО (Фонд) в случае получения от медицинской организации мотивированного несогласия с суммой возмещения, определяет сумму, подлежащую возмещению заявителю, по согласованию сторон в рабочем порядке, либо в судебном порядке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4. Отчетность страховых медицинских организаций по возмещению гражданам денежных средств утверждается Фондом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bCs/>
                <w:sz w:val="22"/>
                <w:szCs w:val="22"/>
              </w:rPr>
              <w:t xml:space="preserve">к </w:t>
            </w:r>
            <w:r>
              <w:rPr>
                <w:bCs/>
                <w:sz w:val="22"/>
                <w:szCs w:val="22"/>
              </w:rPr>
              <w:t xml:space="preserve">Порядку </w:t>
            </w:r>
            <w:r>
              <w:rPr>
                <w:sz w:val="22"/>
                <w:szCs w:val="22"/>
              </w:rPr>
              <w:t>возмещения гражданам денежных средств, затраченных на оплату медицинской помощи, подлежащей оплате за счет средств обязательного медицинского страхова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567"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рная форма заявления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/>
      </w:pPr>
      <w:r>
        <w:rPr>
          <w:sz w:val="26"/>
          <w:szCs w:val="26"/>
        </w:rPr>
        <w:t xml:space="preserve">о возмещении денежных средств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ind w:lef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у СМО (Фонда)</w:t>
            </w:r>
          </w:p>
          <w:p>
            <w:pPr>
              <w:pStyle w:val="Normal"/>
              <w:ind w:lef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)</w:t>
            </w:r>
          </w:p>
          <w:p>
            <w:pPr>
              <w:pStyle w:val="Normal"/>
              <w:ind w:lef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заявите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№ 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 «_____»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егистрирован по адрес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с ОМС серия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Телефон:______________________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28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/>
      </w:pPr>
      <w:r>
        <w:rPr>
          <w:sz w:val="26"/>
          <w:szCs w:val="26"/>
        </w:rPr>
        <w:t xml:space="preserve">о возмещении денежных средств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ошу возместить мне расходы, понесенные при получении медицинских услуг в ________________________________________________________________, </w:t>
      </w:r>
    </w:p>
    <w:p>
      <w:pPr>
        <w:pStyle w:val="Normal"/>
        <w:ind w:left="284" w:firstLine="720"/>
        <w:jc w:val="center"/>
        <w:rPr/>
      </w:pPr>
      <w:r>
        <w:rPr>
          <w:sz w:val="26"/>
          <w:szCs w:val="26"/>
        </w:rPr>
        <w:t>(наименование медицинской организации)</w:t>
      </w:r>
    </w:p>
    <w:p>
      <w:pPr>
        <w:pStyle w:val="Normal"/>
        <w:rPr/>
      </w:pPr>
      <w:r>
        <w:rPr>
          <w:sz w:val="26"/>
          <w:szCs w:val="26"/>
        </w:rPr>
        <w:t>в сумме________________________________________________________________.</w:t>
      </w:r>
    </w:p>
    <w:p>
      <w:pPr>
        <w:pStyle w:val="Normal"/>
        <w:ind w:left="284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Мои денежные затраты возникли при следующих обстоятельствах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илагаю на______ листах следующие документы, подтверждающие факт получения медицинских услуг в медицинской организации (выписка из медицинской карты) и факт оплаты мною суммы, подлежащей возмещению (товарные и кассовые чеки)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1. 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2. 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3. 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4. ___________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шу возместить мне денежные средства путем (нужное подчеркнуть) почтового перевода, перевода денег на мой счет №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банковские реквизиты заявител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решаю пользоваться медицинской документацией по данному случаю оказания мне медицинской помощи.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 «____»____________20___года                 Подпись________________ (Ф.И.О.)</w:t>
      </w:r>
    </w:p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>
          <w:trHeight w:val="2156" w:hRule="atLeast"/>
        </w:trPr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Style w:val="StrongEmphasis"/>
                <w:b w:val="false"/>
                <w:bCs/>
                <w:sz w:val="22"/>
                <w:szCs w:val="22"/>
              </w:rPr>
              <w:t xml:space="preserve">к </w:t>
            </w:r>
            <w:r>
              <w:rPr>
                <w:bCs/>
                <w:sz w:val="22"/>
                <w:szCs w:val="22"/>
              </w:rPr>
              <w:t xml:space="preserve">Порядку </w:t>
            </w:r>
            <w:r>
              <w:rPr>
                <w:sz w:val="22"/>
                <w:szCs w:val="22"/>
              </w:rPr>
              <w:t>возмещения гражданам денежных средств, затраченных на оплату медицинской помощи, подлежащей оплате за счет средств обязательного медицинского страхования</w:t>
            </w:r>
          </w:p>
        </w:tc>
      </w:tr>
    </w:tbl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jc w:val="center"/>
        <w:rPr>
          <w:sz w:val="26"/>
          <w:szCs w:val="26"/>
        </w:rPr>
      </w:pPr>
      <w:r>
        <w:rPr>
          <w:sz w:val="26"/>
          <w:szCs w:val="26"/>
        </w:rPr>
        <w:t>Акт медико-экономической экспертизы</w:t>
      </w:r>
    </w:p>
    <w:p>
      <w:pPr>
        <w:pStyle w:val="Normal"/>
        <w:ind w:left="28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/>
      </w:pPr>
      <w:r>
        <w:rPr>
          <w:sz w:val="26"/>
          <w:szCs w:val="26"/>
        </w:rPr>
        <w:t>«___»_____________200___года                                                                №________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. Наименование проверяющей организации: </w:t>
      </w:r>
      <w:bookmarkStart w:id="0" w:name="NaimSMOKirov"/>
      <w:r>
        <w:rPr>
          <w:b/>
          <w:sz w:val="26"/>
          <w:szCs w:val="26"/>
        </w:rPr>
        <w:t>_______________________________________________________________________.</w:t>
      </w:r>
      <w:bookmarkEnd w:id="0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Ф.И.О. врача-эксперта:  </w:t>
      </w:r>
      <w:bookmarkStart w:id="1" w:name="User"/>
      <w:r>
        <w:rPr>
          <w:b/>
          <w:sz w:val="26"/>
          <w:szCs w:val="26"/>
        </w:rPr>
        <w:t>______________________________________________</w:t>
      </w:r>
      <w:bookmarkEnd w:id="1"/>
      <w:r>
        <w:rPr>
          <w:b/>
          <w:sz w:val="26"/>
          <w:szCs w:val="26"/>
        </w:rPr>
        <w:t>__.</w:t>
      </w:r>
    </w:p>
    <w:p>
      <w:pPr>
        <w:pStyle w:val="Normal"/>
        <w:rPr/>
      </w:pPr>
      <w:r>
        <w:rPr>
          <w:sz w:val="26"/>
          <w:szCs w:val="26"/>
        </w:rPr>
        <w:t>3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Наименование медицинской организации: </w:t>
      </w:r>
      <w:bookmarkStart w:id="2" w:name="NaimLPU"/>
      <w:r>
        <w:rPr>
          <w:b/>
          <w:sz w:val="26"/>
          <w:szCs w:val="26"/>
        </w:rPr>
        <w:t>____________________________________</w:t>
      </w:r>
      <w:bookmarkEnd w:id="2"/>
      <w:r>
        <w:rPr>
          <w:b/>
          <w:sz w:val="26"/>
          <w:szCs w:val="26"/>
        </w:rPr>
        <w:t>___________________________________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личие лицензии на осуществление медицинской деятельности: </w:t>
      </w:r>
    </w:p>
    <w:p>
      <w:pPr>
        <w:pStyle w:val="Normal"/>
        <w:jc w:val="both"/>
        <w:rPr/>
      </w:pPr>
      <w:r>
        <w:rPr>
          <w:sz w:val="26"/>
          <w:szCs w:val="26"/>
        </w:rPr>
        <w:t>лицензия №</w:t>
      </w:r>
      <w:r>
        <w:rPr>
          <w:b/>
          <w:sz w:val="26"/>
          <w:szCs w:val="26"/>
        </w:rPr>
        <w:t xml:space="preserve"> </w:t>
      </w:r>
      <w:bookmarkStart w:id="3" w:name="NLic"/>
      <w:r>
        <w:rPr>
          <w:b/>
          <w:sz w:val="26"/>
          <w:szCs w:val="26"/>
        </w:rPr>
        <w:t>___</w:t>
      </w:r>
      <w:bookmarkEnd w:id="3"/>
      <w:r>
        <w:rPr>
          <w:sz w:val="26"/>
          <w:szCs w:val="26"/>
        </w:rPr>
        <w:t xml:space="preserve"> от</w:t>
      </w:r>
      <w:r>
        <w:rPr>
          <w:b/>
          <w:sz w:val="26"/>
          <w:szCs w:val="26"/>
        </w:rPr>
        <w:t xml:space="preserve"> </w:t>
      </w:r>
      <w:bookmarkStart w:id="4" w:name="DLic"/>
      <w:r>
        <w:rPr>
          <w:b/>
          <w:sz w:val="26"/>
          <w:szCs w:val="26"/>
        </w:rPr>
        <w:t>________</w:t>
      </w:r>
      <w:bookmarkEnd w:id="4"/>
      <w:r>
        <w:rPr>
          <w:sz w:val="26"/>
          <w:szCs w:val="26"/>
        </w:rPr>
        <w:t xml:space="preserve"> действительна до </w:t>
      </w:r>
      <w:bookmarkStart w:id="5" w:name="DKonLic"/>
      <w:r>
        <w:rPr>
          <w:sz w:val="26"/>
          <w:szCs w:val="26"/>
        </w:rPr>
        <w:t>________ 200_</w:t>
      </w:r>
      <w:bookmarkEnd w:id="5"/>
      <w:r>
        <w:rPr>
          <w:sz w:val="26"/>
          <w:szCs w:val="26"/>
        </w:rPr>
        <w:t xml:space="preserve"> года. </w:t>
      </w:r>
    </w:p>
    <w:p>
      <w:pPr>
        <w:pStyle w:val="Normal"/>
        <w:jc w:val="both"/>
        <w:rPr/>
      </w:pPr>
      <w:r>
        <w:rPr>
          <w:sz w:val="26"/>
          <w:szCs w:val="26"/>
        </w:rPr>
        <w:t>5.Ф.И.О. больного, дата рождения__________________________________________.</w:t>
      </w:r>
    </w:p>
    <w:p>
      <w:pPr>
        <w:pStyle w:val="Normal"/>
        <w:jc w:val="both"/>
        <w:rPr/>
      </w:pPr>
      <w:r>
        <w:rPr>
          <w:sz w:val="26"/>
          <w:szCs w:val="26"/>
        </w:rPr>
        <w:t>адрес регистрации_______________________________________________________.</w:t>
      </w:r>
    </w:p>
    <w:p>
      <w:pPr>
        <w:pStyle w:val="Normal"/>
        <w:jc w:val="both"/>
        <w:rPr/>
      </w:pPr>
      <w:r>
        <w:rPr>
          <w:sz w:val="26"/>
          <w:szCs w:val="26"/>
        </w:rPr>
        <w:t>6. Номер и серия полиса_________________________________________________, наименование СМО___________________________________________________.</w:t>
      </w:r>
    </w:p>
    <w:p>
      <w:pPr>
        <w:pStyle w:val="Normal"/>
        <w:jc w:val="both"/>
        <w:rPr/>
      </w:pPr>
      <w:r>
        <w:rPr>
          <w:sz w:val="26"/>
          <w:szCs w:val="26"/>
        </w:rPr>
        <w:t>7. Номер истории болезни_________________________________________________.</w:t>
      </w:r>
    </w:p>
    <w:p>
      <w:pPr>
        <w:pStyle w:val="Normal"/>
        <w:rPr/>
      </w:pPr>
      <w:r>
        <w:rPr>
          <w:sz w:val="26"/>
          <w:szCs w:val="26"/>
        </w:rPr>
        <w:t>8. Сроки лечения: с______________________ по______________________________.</w:t>
      </w:r>
      <w:r>
        <w:rPr>
          <w:b/>
          <w:sz w:val="26"/>
          <w:szCs w:val="26"/>
        </w:rPr>
        <w:t xml:space="preserve"> </w:t>
      </w:r>
      <w:bookmarkStart w:id="6" w:name="DSchet"/>
      <w:bookmarkEnd w:id="6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Клинический диагноз (код по МКБ)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сновное заболевание__________________________________________________.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опутствующее________________________________________________________.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сложнения___________________________________________________________.</w:t>
      </w:r>
    </w:p>
    <w:p>
      <w:pPr>
        <w:pStyle w:val="Normal"/>
        <w:jc w:val="both"/>
        <w:rPr/>
      </w:pPr>
      <w:r>
        <w:rPr>
          <w:sz w:val="26"/>
          <w:szCs w:val="26"/>
        </w:rPr>
        <w:t>10. Оказана экстренная (плановая) медицинская помощь. В случае оказания плановой медицинской помощи указать: кем направлен пациент.</w:t>
      </w:r>
    </w:p>
    <w:p>
      <w:pPr>
        <w:pStyle w:val="Normal"/>
        <w:jc w:val="both"/>
        <w:rPr/>
      </w:pPr>
      <w:r>
        <w:rPr>
          <w:sz w:val="26"/>
          <w:szCs w:val="26"/>
        </w:rPr>
        <w:t>11. Вид оказанной медицинской помощи: стационарная, амбулаторно-поликлиническая, дневной стациона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. В ходе проведения экспертизы выявле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акт приобретения гражданином лекарственных препаратов, включенных в Перечень жизненно необходимых и важнейших лекарственных препаратов для оказания стационарной медицинской помощи, а также скорой и неотложной медицинской помощи, утвержденный постановлением Правительства Кировской области от __________ №_________ подтвердился (не подтвердился) ____________________________.</w:t>
      </w:r>
    </w:p>
    <w:p>
      <w:pPr>
        <w:pStyle w:val="Normal"/>
        <w:jc w:val="both"/>
        <w:rPr/>
      </w:pPr>
      <w:r>
        <w:rPr>
          <w:sz w:val="26"/>
          <w:szCs w:val="26"/>
        </w:rPr>
        <w:t>- Факт приобретения гражданином изделий медицинского назначения, включенных в Перечень изделий медицинского назначения, необходимых для оказания стационарной медицинской помощи, а также скорой и неотложной медицинской помощи, стоматологической амбулаторно-поликлинической помощи, утвержденный постановлением Правительства Кировской области от __________ №_________ подтвердился (не подтвердился)____________________________.</w:t>
      </w:r>
    </w:p>
    <w:p>
      <w:pPr>
        <w:pStyle w:val="Normal"/>
        <w:jc w:val="both"/>
        <w:rPr/>
      </w:pPr>
      <w:r>
        <w:rPr>
          <w:sz w:val="26"/>
          <w:szCs w:val="26"/>
        </w:rPr>
        <w:t>- Факт оплаты гражданином медицинской помощи (медицинских услуг), предусмотренной Территориальной программой ОМС, утвержденной постановлением Правительства Кировской области от __________ № _________ подтвердился (не подтвердился)_____________________________________________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Лекарственные препараты и изделия медицинского назначения, приобретенные гражданином, и оплаченные медицинские услуги были назначены лечащим врачом, о чем есть соответствующие записи в первичной медицинской документации (записи отсутствуют)_________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260"/>
        <w:gridCol w:w="1260"/>
        <w:gridCol w:w="1260"/>
        <w:gridCol w:w="1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документ (товарный чек, счет-фактура, договор на оказание платных мед. усл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ЛС и изделий медицинского назначения, медицински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диница измер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-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руб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3. Заключение эксперта:_________________________________________________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4. Размер уменьшения оплаты медицинских услуг по выявленным дефекта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800"/>
        <w:gridCol w:w="1980"/>
        <w:gridCol w:w="1980"/>
      </w:tblGrid>
      <w:tr>
        <w:trPr>
          <w:trHeight w:val="70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точник информаци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Фамилия, имя, отчество, № талона или медицинской кар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чина от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я оплаты медицински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азмер уменьшения оплаты медицинской помощи, руб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денежных средств для возмещения застрахован-ному, руб.</w:t>
            </w:r>
          </w:p>
        </w:tc>
      </w:tr>
      <w:tr>
        <w:trPr>
          <w:trHeight w:val="5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пии заявления, кассовых и товарных чеков на _________листах прилагаю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эксперт:</w:t>
            </w:r>
          </w:p>
          <w:p>
            <w:pPr>
              <w:pStyle w:val="Normal"/>
              <w:ind w:right="-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   /</w:t>
            </w:r>
            <w:bookmarkStart w:id="7" w:name="UserKr"/>
            <w:r>
              <w:rPr>
                <w:sz w:val="26"/>
                <w:szCs w:val="26"/>
              </w:rPr>
              <w:t>_____________</w:t>
            </w:r>
            <w:bookmarkEnd w:id="7"/>
            <w:r>
              <w:rPr>
                <w:sz w:val="26"/>
                <w:szCs w:val="26"/>
              </w:rPr>
              <w:t>/</w:t>
            </w:r>
          </w:p>
          <w:p>
            <w:pPr>
              <w:pStyle w:val="Normal"/>
              <w:ind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СМО:</w:t>
            </w:r>
          </w:p>
          <w:p>
            <w:pPr>
              <w:pStyle w:val="Normal"/>
              <w:ind w:right="-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ind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/______________/</w:t>
            </w:r>
          </w:p>
          <w:p>
            <w:pPr>
              <w:pStyle w:val="Normal"/>
              <w:ind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врач: </w:t>
            </w:r>
          </w:p>
          <w:p>
            <w:pPr>
              <w:pStyle w:val="Normal"/>
              <w:ind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   /_____________/</w:t>
            </w:r>
          </w:p>
          <w:p>
            <w:pPr>
              <w:pStyle w:val="Normal"/>
              <w:ind w:right="-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color w:val="000000"/>
          <w:sz w:val="26"/>
          <w:szCs w:val="28"/>
          <w:lang w:val="en-US"/>
        </w:rPr>
      </w:pPr>
      <w:r>
        <w:rPr>
          <w:color w:val="000000"/>
          <w:sz w:val="26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4:00Z</dcterms:created>
  <dc:creator>User</dc:creator>
  <dc:description/>
  <cp:keywords/>
  <dc:language>en-US</dc:language>
  <cp:lastModifiedBy>Чучкалова Татьяна Николаевна</cp:lastModifiedBy>
  <dcterms:modified xsi:type="dcterms:W3CDTF">2011-10-24T10:34:00Z</dcterms:modified>
  <cp:revision>2</cp:revision>
  <dc:subject/>
  <dc:title>ПОРЯДОК</dc:title>
</cp:coreProperties>
</file>