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286"/>
      </w:tblGrid>
      <w:tr>
        <w:trPr>
          <w:trHeight w:val="1552" w:hRule="atLeast"/>
        </w:trPr>
        <w:tc>
          <w:tcPr>
            <w:tcW w:w="314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 Тарифному соглашению на медицинские услуги в системе ОМС Кировской области на 2011 год от 31.11.2011 год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расчета тарифов на медицинские услуг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 системе обязательного медицинского страхования Кировской област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Style1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1.1. Настоящий Порядок разработан с целью определения общих принципов расчета и формирования тарифов на медицинские услуги в системе обязательного медицинского страхования на территории Кировской области, основных требований при расчете тарифов на медицинские услуги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1.2. Действие Порядка распространяется на всех участников обязательного медицинского страхования на территории Кировской области.</w:t>
      </w:r>
    </w:p>
    <w:p>
      <w:pPr>
        <w:pStyle w:val="Style15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Основные принципы расчета тарифов в системе ОМС на территории Кировской области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2.1. Тарифы на медицинские услуги в системе ОМС Кировской области (далее - тарифы) рассчитываются на единицу медицинской услуги, установленную</w:t>
      </w:r>
      <w:r>
        <w:rPr>
          <w:szCs w:val="26"/>
        </w:rPr>
        <w:t xml:space="preserve"> </w:t>
      </w:r>
      <w:r>
        <w:rPr>
          <w:sz w:val="26"/>
          <w:szCs w:val="26"/>
        </w:rPr>
        <w:t>Положением о правилах и способах оплаты медицинской помощи в системе обязательного медицинского страхования Кировской области: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-по амбулаторно-поликлинической помощи, стационарам на дому – стоимость 1 посещения; 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-по стоматологической помощи – стоимость условной единицы трудоемкости (УЕТ);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-по стационарной помощи – стоимость законченного случая лечения;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-по дневным стационарам всех типов – стоимость одного пациенто-дня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2.2. Тарифы рассчитываются по профилям коек, специальностям врачей, уровням медицинских организаций (далее-МО) с использованием установленных информационным письмом Министерства здравоохранения и социального развития Российской Федерации от 17.12.2010 № 20-0/10/2-12028 «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1 год» относительных коэффициентов стоимости одного койко-дня по профилям отделений и уровням оказания медицинской помощи, стоимости одного посещения по специальностям, стоимости одного пациенто-дня лечения в дневных стационарах всех типов по специальностям (далее – относительные коэффициенты стоимости) и средних тарифов по видам помощи. К относительным коэффициентам стоимости могут применяться коэффициенты, учитывающие особенности оказания медицинской помощи МО. </w:t>
      </w:r>
    </w:p>
    <w:p>
      <w:pPr>
        <w:pStyle w:val="BodyText2"/>
        <w:spacing w:lineRule="auto" w:line="240"/>
        <w:rPr>
          <w:i/>
          <w:i/>
          <w:sz w:val="26"/>
          <w:szCs w:val="26"/>
        </w:rPr>
      </w:pPr>
      <w:r>
        <w:rPr>
          <w:sz w:val="26"/>
          <w:szCs w:val="26"/>
        </w:rPr>
        <w:t>2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>3. Средние тарифы, используемые при расчетах стоимости законченного случая лечения, среднегрупповых тарифов по профилям, уровням МО, тарифов услуг по проведению сеанса заместительной почечной терапии в ГЛПУ «Кировский областная клиническая больница», тариф МЭС рассчитаны в соответствии с методикой формирования тарифов на оплату медицинской помощи по обязательному медицинскому страхованию, утвержденной Правилами обязательного медицинского страхования</w:t>
      </w:r>
      <w:r>
        <w:rPr>
          <w:i/>
          <w:sz w:val="26"/>
          <w:szCs w:val="26"/>
        </w:rPr>
        <w:t>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2.4. Расчет тарифов для групп МО, расположенных в местностях с установленным районным коэффициентом к заработной плате, осуществляется с использованием вышеуказанного коэффициента (в доле заработной платы и начислений на оплату труда)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5. Распоряжением департамента здравоохранения Кировской области от 28.01.2011 №27 «Об утверждении уровней оказания медицинской помощи» МО распределены по уровням: первому, второму, третьему, четвертому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Относительные коэффициенты стоимости уровня субъекта Российской Федерации применяются для расчета тарифов МО первого уровня, уровня городского округа – для расчета тарифов МО второго уровня, уровня муниципального района - для расчета тарифов МО третьего и четвертого уровня. 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 Перечень статей затрат, включаемых в тарифы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В тарифы на медицинские услуги в системе ОМС включаются статьи затрат, отражающие расходы МО на выполнение Территориальной программы ОМС в соответствии со статьями Классификацией операций сектора государственного управления расходов бюджетов Российской Федерации (далее – КОСГУ), определенных Тарифным соглашением на медицинские услуги в системе ОМС. 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4. Тарифы в части расходов на текущее содержание МО рассчитываются по видам медицинской помощи, исходя из плановых заданий и суммы средств, переданных из областного бюджета, бюджетов муниципальных образований на осуществление мероприятий по переходу на преимущественно одноканальное финансирование учреждений здравоохранения в Кировской области через систему обязательного медицинского страхования. 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b/>
          <w:bCs/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</w:rPr>
        <w:t>Тарифы законченного случая лечения на основе медико-экономического стандарта  рассчитаны исходя из планируемых расходов по каждому МЭС (на момент утверждения)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26"/>
          <w:szCs w:val="26"/>
        </w:rPr>
        <w:t>6. Тариф на услуги, оказываемые по проведению сеанса в</w:t>
      </w:r>
      <w:r>
        <w:rPr>
          <w:rStyle w:val="StrongEmphasis"/>
          <w:b w:val="false"/>
          <w:bCs w:val="false"/>
          <w:sz w:val="26"/>
          <w:szCs w:val="26"/>
        </w:rPr>
        <w:t xml:space="preserve"> отделении гемодиализа, гравитационной хирургии крови, рассчитаны в соответствии с фактическими расходами МО на каждую услугу с применением индексов (на момент утверждения).  </w:t>
      </w:r>
    </w:p>
    <w:p>
      <w:pPr>
        <w:pStyle w:val="BodyText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7. Тариф на вызов скорой медицинской помощи, подушевой норматив финансирования скорой медицинской помощи рассчитан соответствии расходами МО, утвержденными Бюджетной сметой МО в 2010 году, с применением индексов.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8. Перечень расходов, включенных в тарифы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твержденные тарифы, включают расходы МО по видам помощи: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в стационаре (стоимость законченного случая лечения) - в объеме, обеспечивающем лечебно-диагностический процесс в соответствии с утвержденными стандартами и порядками оказания медицинской помощи (далее – СиПОМП) при лечении основного заболевания и сопутствующего, влияющего на течение основного и/или требующего постоянной поддерживающей терапии (расходы приемного отделения, профильного отделения, консультации специалистов, в том числе и из других МО, расходный материал, используемый при оперативных вмешательствах, в том числе выполненных малоинвазивными и эндоскопическими методами, все виды анестезии, включая наркоз, лабораторные, рентгенологические исследования, другие лечебно-диагностические исследования, физиотерапевтическое лечение и лечебный массаж, лечебную физкультуру, аппаратное лечение и т.д.)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в дневном стационаре (стоимость пациенто-дня) - в объеме, обеспечивающем лечебно-диагностический процесс в соответствии с утвержденными СиПОМП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 лечении основного заболевания и сопутствующего, влияющего на течение основного и/или требующего постоянной поддерживающей терапии (расходы профильного дневного стационара, консультации специалистов, лабораторные, рентгенологические исследования, другие лечебно-диагностические исследования, физиотерапевтическое лечение и  лечебный массаж, лечебную физкультуру, аппаратное лечение и т.д.)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8.3. в поликлинике (стоимость посещения) - в объеме, обеспечивающем лечебно-диагностический процесс в соответствии с утвержденными стандартами оказания медицинской помощи при лечении основного заболевания, лабораторные, лечебно-диагностические исследования и т.д.)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8.4. в стоматологии (стоимость УЕТы) - в объеме, обеспечивающем лечебно-диагностический процесс в соответствии с утвержденными стандартами медицинских технологий при лечении основного заболевания (расходы соответствующего кабинета, все виды анестезии,  лечебно-диагностические исследования и т.д.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50:00Z</dcterms:created>
  <dc:creator>User</dc:creator>
  <dc:description/>
  <cp:keywords/>
  <dc:language>en-US</dc:language>
  <cp:lastModifiedBy>User</cp:lastModifiedBy>
  <dcterms:modified xsi:type="dcterms:W3CDTF">2011-02-03T05:51:00Z</dcterms:modified>
  <cp:revision>1</cp:revision>
  <dc:subject/>
  <dc:title>Приложение 1</dc:title>
</cp:coreProperties>
</file>