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ЫЙ ФОНД ОБЯЗАТЕЛЬНОГО МЕДИЦИНСКОГО СТРАХОВА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ИСЬМ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3 июля 2012 г. N 5409/91-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БЛАНК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БУМАЖНОГО ПОЛИСА ОБЯЗАТЕЛЬНОГО МЕДИЦИНСКОГО СТРАХ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обеспечения возможности для застрахованных лиц удобного использования бумажного полиса обязательного медицинского страхования, включая возможность компактного сложения его, с 1 августа 2012 года вводится в обращение усовершенствованный </w:t>
      </w:r>
      <w:hyperlink w:anchor="Par23">
        <w:r>
          <w:rPr>
            <w:rStyle w:val="InternetLink"/>
          </w:rPr>
          <w:t>бланк</w:t>
        </w:r>
      </w:hyperlink>
      <w:r>
        <w:rPr/>
        <w:t xml:space="preserve"> бумажного полиса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шу довести указанную информацию до медицинских организаций и страховых медицинских организаций, осуществляющих деятельность в сфере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Врио председателя</w:t>
      </w:r>
    </w:p>
    <w:p>
      <w:pPr>
        <w:pStyle w:val="Normal"/>
        <w:widowControl w:val="false"/>
        <w:autoSpaceDE w:val="false"/>
        <w:jc w:val="right"/>
        <w:rPr/>
      </w:pPr>
      <w:r>
        <w:rPr/>
        <w:t>С.А.КАРЧЕВСКА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┐</w:t>
      </w:r>
      <w:r>
        <w:rPr>
          <w:rFonts w:eastAsia="Courier New"/>
        </w:rPr>
        <w:t xml:space="preserve">                                                        </w:t>
      </w:r>
      <w:r>
        <w:rPr/>
        <w:t>│</w:t>
      </w:r>
    </w:p>
    <w:p>
      <w:pPr>
        <w:pStyle w:val="ConsPlusNonformat"/>
        <w:rPr/>
      </w:pPr>
      <w:bookmarkStart w:id="0" w:name="Par23"/>
      <w:bookmarkEnd w:id="0"/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ерб  │                  ПОЛИС обязательного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оссии │               медицинского страхования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┘</w:t>
      </w:r>
      <w:r>
        <w:rPr>
          <w:rFonts w:eastAsia="Courier New"/>
        </w:rPr>
        <w:t xml:space="preserve">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фамилия                     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имя                         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отчество (при наличии)      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 xml:space="preserve">дата рождения, пол           срок действия </w:t>
      </w:r>
      <w:hyperlink w:anchor="Par47">
        <w:r>
          <w:rPr>
            <w:rStyle w:val="InternetLink"/>
          </w:rPr>
          <w:t>&lt;*&gt;</w:t>
        </w:r>
      </w:hyperlink>
      <w:r>
        <w:rPr/>
        <w:t xml:space="preserve">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одпись застрахованного лица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(─┬─┬─)                      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О│ │                      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├─┼─┼─┤</w:t>
      </w:r>
      <w:r>
        <w:rPr>
          <w:rFonts w:eastAsia="Courier New"/>
        </w:rPr>
        <w:t xml:space="preserve">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│ │М│                                              Рисунок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├─┼─┼─┤</w:t>
      </w:r>
      <w:r>
        <w:rPr>
          <w:rFonts w:eastAsia="Courier New"/>
        </w:rPr>
        <w:t xml:space="preserve">                                           </w:t>
      </w:r>
      <w:r>
        <w:rPr/>
        <w:t>не приводится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│ │                      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(─┴─┴─)                      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bookmarkStart w:id="1" w:name="Par47"/>
      <w:bookmarkEnd w:id="1"/>
      <w:r>
        <w:rPr/>
        <w:t>│</w:t>
      </w:r>
      <w:r>
        <w:rPr>
          <w:rFonts w:eastAsia="Courier New"/>
        </w:rPr>
        <w:t xml:space="preserve">    </w:t>
      </w:r>
      <w:r>
        <w:rPr/>
        <w:t>&lt;*&gt; Не указывается  для  застрахованных  лиц,  постоянно  проживающих│</w:t>
      </w:r>
    </w:p>
    <w:p>
      <w:pPr>
        <w:pStyle w:val="ConsPlusNonformat"/>
        <w:rPr/>
      </w:pPr>
      <w:r>
        <w:rPr/>
        <w:t>│</w:t>
      </w:r>
      <w:r>
        <w:rPr/>
        <w:t>в Российской Федерации.                  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1. "__" _____________ 20__ г. 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название страховой медицинской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организации (филиала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дрес и телефон страховой медицинской организации (филиала)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 /____________/ М.П.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ф.и.о. представителя страховой        подпись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едицинской организации (филиала)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2. "__" _____________ 20__ г. 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название страховой медицинской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организации (филиала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дрес и телефон страховой медицинской организации (филиала)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 /____________/ М.П.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ф.и.о. представителя страховой        подпись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едицинской организации (филиала)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3. "__" _____________ 20__ г. 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название страховой медицинской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организации (филиала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дрес и телефон страховой медицинской организации (филиала)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 /____________/ М.П.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ф.и.о. представителя страховой        подпись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едицинской организации (филиала)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4. "__" _____________ 20__ г. 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название страховой медицинской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организации (филиала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дрес и телефон страховой медицинской организации (филиала)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 /____________/ М.П.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ф.и.о. представителя страховой        подпись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едицинской организации (филиала)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5. "__" _____________ 20__ г. 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название страховой медицинской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организации (филиала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дрес и телефон страховой медицинской организации (филиала)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 /____________/ М.П.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ф.и.о. представителя страховой        подпись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едицинской организации (филиала)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6. "__" _____________ 20__ г. 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название страховой медицинской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организации (филиала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дрес и телефон страховой медицинской организации (филиала)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 /____________/ М.П.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ф.и.о. представителя страховой        подпись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едицинской организации (филиала)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7. "__" _____________ 20__ г. 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название страховой медицинской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организации (филиала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дрес и телефон страховой медицинской организации (филиала)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 /____________/ М.П.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ф.и.о. представителя страховой        подпись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едицинской организации (филиала)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8. "__" _____________ 20__ г. 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название страховой медицинской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организации (филиала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дрес и телефон страховой медицинской организации (филиала)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 /____________/ М.П.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ф.и.о. представителя страховой        подпись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едицинской организации (филиала)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9. "__" _____________ 20__ г. 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название страховой медицинской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организации (филиала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дрес и телефон страховой медицинской организации (филиала)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 /____________/ М.П.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ф.и.о. представителя страховой        подпись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едицинской организации (филиала)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0. "__" _____________ 20__ г. 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название страховой медицинской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организации (филиала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_____________________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дрес и телефон страховой медицинской организации (филиала)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______________________________________ /____________/ М.П.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ф.и.о. представителя страховой        подпись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едицинской организации (филиала)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00 00 0000000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47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2-08-22T11:49:00Z</dcterms:modified>
  <cp:revision>1</cp:revision>
  <dc:subject/>
  <dc:title>ФЕДЕРАЛЬНЫЙ ФОНД ОБЯЗАТЕЛЬНОГО МЕДИЦИНСКОГО СТРАХОВАНИЯ</dc:title>
</cp:coreProperties>
</file>