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4 июня 2011 года N 136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ЫЙ 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МЕДИЦИНСКОЙ ПОМОЩ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РАЖДАНАМ РОССИЙСКОЙ ФЕДЕРАЦИИ ИЗ ЧИСЛА ЛИЦ ГРАЖДАН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СОНАЛА ВОИНСКИХ ФОРМИРОВАНИЙ РОССИЙСКОЙ ФЕДЕРАЦИ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ИСЛОЦИРОВАННЫХ НА ТЕРРИТОРИЯХ НЕКОТОРЫХ ИНОСТРА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, ЧЛЕНОВ ИХ СЕМЕЙ И ЧЛЕНАМ СЕМЕЙ ВОЕННОСЛУЖАЩИХ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ХОДЯЩИХ ВОЕННУЮ СЛУЖБУ ПО КОНТРАКТУ В ЭТИХ ВОИНСК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ИРОВАНИЯХ, И ВНЕСЕНИИ ИЗМЕНЕНИЯ В СТАТЬЮ 1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ОГО ЗАКОНА "ОБ ОБЯЗАТЕЛЬНОМ МЕДИЦИНСКО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РАХОВАНИИ В РОССИЙСКОЙ ФЕДЕРАЦИИ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widowControl w:val="false"/>
        <w:autoSpaceDE w:val="false"/>
        <w:jc w:val="right"/>
        <w:rPr/>
      </w:pPr>
      <w:r>
        <w:rPr/>
        <w:t>3 июня 2011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Одобрен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ом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8 июня 2011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5-ФЗ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0" w:name="Par28"/>
      <w:bookmarkEnd w:id="0"/>
      <w:r>
        <w:rPr/>
        <w:t>Статья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30"/>
      <w:bookmarkEnd w:id="1"/>
      <w:r>
        <w:rPr/>
        <w:t>1. Под воинскими формированиями Российской Федерации, дислоцированными на территориях некоторых иностранных государств, в целях настоящего Федерального закона понимаются дислоцированные на территориях государств - участников Содружества Независимых Государств, а также Республики Абхазия и Республики Южная Осетия объединения, соединения, воинские части и организации Вооруженных Сил Российской Федерации, других войск, воинских формирований и органов, военные суды, аппараты военных судов, военные прокуратуры и военные следственные органы Следственного комитета Российской Федерации (далее - воинские формир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ействие настоящего Федерального закона распространяется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лиц гражданского персонала воинских формирований, к которым в целях настоящего Федерального закона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судьи военных судов, дислоцированных на территориях иностранных государств, указанных в </w:t>
      </w:r>
      <w:hyperlink w:anchor="Par30">
        <w:r>
          <w:rPr>
            <w:rStyle w:val="InternetLink"/>
            <w:color w:val="0000FF"/>
          </w:rPr>
          <w:t>части 1</w:t>
        </w:r>
      </w:hyperlink>
      <w:r>
        <w:rPr/>
        <w:t xml:space="preserve"> настоящей стат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федеральные государственные служащие воинских формирований (за исключением военнослужащи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граждане Российской Федерации, работающие в воинских формирова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являющихся гражданами Российской Федерации членов семей лиц гражданского персонала воинских формирований, а также членов семей военнослужащих, проходящих военную службу по контракту в воинских формированиях. К членам семей лиц, указанных в настоящем пункте, в целях настоящего Федерального закона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упруг (супруг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есовершеннолетние де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ети старше 18 лет, ставшие инвалидами до достижения ими возраста 18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ети в возрасте до 23 лет, обучающиеся в организациях, осуществляющих образовательную деятельность, по очной форме обуч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5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лица, находящиеся на иждивении лиц гражданского персонала воинских формирований и военнослужащих, проходящих военную службу по контракту в воинских формированиях, и проживающие совместно с ни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2" w:name="Par44"/>
      <w:bookmarkEnd w:id="2"/>
      <w:r>
        <w:rPr/>
        <w:t>Статья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46"/>
      <w:bookmarkEnd w:id="3"/>
      <w:r>
        <w:rPr/>
        <w:t xml:space="preserve">1. Лица гражданского персонала воинских формирований, члены их семей и члены семей военнослужащих, проходящих военную службу по контракту в воинских формированиях, находящиеся на территориях иностранных государств, указанных в </w:t>
      </w:r>
      <w:hyperlink w:anchor="Par30">
        <w:r>
          <w:rPr>
            <w:rStyle w:val="InternetLink"/>
            <w:color w:val="0000FF"/>
          </w:rPr>
          <w:t>части 1 статьи 1</w:t>
        </w:r>
      </w:hyperlink>
      <w:r>
        <w:rPr/>
        <w:t xml:space="preserve"> настоящего Федерального закона, имеют право на бесплатную медицинскую помощь в военно-медицинских организациях воинских формирований, а при отсутствии возможности ее оказания в таких организациях - на оплату расходов, связанных с оказанием медицинской помощи в медицинских организациях государства пребывания, если иное не предусмотрено международными договорами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5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словия, порядок и размеры оплаты расходов, связанных с оказанием медицинской помощи, лицам, указанным в </w:t>
      </w:r>
      <w:hyperlink w:anchor="Par46">
        <w:r>
          <w:rPr>
            <w:rStyle w:val="InternetLink"/>
            <w:color w:val="0000FF"/>
          </w:rPr>
          <w:t>части 1</w:t>
        </w:r>
      </w:hyperlink>
      <w:r>
        <w:rPr/>
        <w:t xml:space="preserve"> настоящей статьи, в медицинских организациях государства пребывания определяются Прави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4" w:name="Par50"/>
      <w:bookmarkEnd w:id="4"/>
      <w:r>
        <w:rPr/>
        <w:t>Статья 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Часть 2 статьи 11</w:t>
        </w:r>
      </w:hyperlink>
      <w:r>
        <w:rPr/>
        <w:t xml:space="preserve"> Федерального закона от 29 ноября 2010 года N 326-ФЗ "Об обязательном медицинском страховании в Российской Федерации" (Собрание законодательства Российской Федерации, 2010, N 49, ст. 6422) после слов "высшими исполнительными органами государственной власти субъектов Российской Федерации" дополнить словами ", иные организации, определенные Правительством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зидент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Д.МЕДВЕДЕВ</w:t>
      </w:r>
    </w:p>
    <w:p>
      <w:pPr>
        <w:pStyle w:val="Normal"/>
        <w:widowControl w:val="false"/>
        <w:autoSpaceDE w:val="false"/>
        <w:rPr/>
      </w:pPr>
      <w:r>
        <w:rPr/>
        <w:t>Москва, Кремль</w:t>
      </w:r>
    </w:p>
    <w:p>
      <w:pPr>
        <w:pStyle w:val="Normal"/>
        <w:widowControl w:val="false"/>
        <w:autoSpaceDE w:val="false"/>
        <w:rPr/>
      </w:pPr>
      <w:r>
        <w:rPr/>
        <w:t>14 июня 2011 года</w:t>
      </w:r>
    </w:p>
    <w:p>
      <w:pPr>
        <w:pStyle w:val="Normal"/>
        <w:widowControl w:val="false"/>
        <w:autoSpaceDE w:val="false"/>
        <w:rPr/>
      </w:pPr>
      <w:r>
        <w:rPr/>
        <w:t>N 136-ФЗ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D11D098A4F4C79AA94AB5B0E19915A9658FDECB11C6F56705200E3DB4FDF7ED4317AB8024FA32FJEK7L" TargetMode="External"/><Relationship Id="rId3" Type="http://schemas.openxmlformats.org/officeDocument/2006/relationships/hyperlink" Target="consultantplus://offline/ref=96D11D098A4F4C79AA94AB5B0E19915A9658FDECB11C6F56705200E3DB4FDF7ED4317AB8024FA32FJEK6L" TargetMode="External"/><Relationship Id="rId4" Type="http://schemas.openxmlformats.org/officeDocument/2006/relationships/hyperlink" Target="consultantplus://offline/ref=96D11D098A4F4C79AA94AB5B0E19915A9658FDECB11C6F56705200E3DB4FDF7ED4317AB8024FA32FJEK5L" TargetMode="External"/><Relationship Id="rId5" Type="http://schemas.openxmlformats.org/officeDocument/2006/relationships/hyperlink" Target="consultantplus://offline/ref=96D11D098A4F4C79AA94AA5F1D19915A9455F3E8B011325C780B0CE1DC408069D37876B9024FA9J2KB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10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dcterms:modified xsi:type="dcterms:W3CDTF">2013-12-11T11:13:00Z</dcterms:modified>
  <cp:revision>1</cp:revision>
  <dc:subject/>
  <dc:title>14 июня 2011 года N 136-ФЗ</dc:title>
</cp:coreProperties>
</file>