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Государственное некоммерческое финансово-кредитное учреждение</w:t>
      </w:r>
    </w:p>
    <w:p>
      <w:pPr>
        <w:pStyle w:val="Heading"/>
        <w:rPr>
          <w:szCs w:val="24"/>
        </w:rPr>
      </w:pPr>
      <w:r>
        <w:rPr>
          <w:szCs w:val="24"/>
        </w:rPr>
        <w:t>КИРОВСКИЙ ОБЛАСТНОЙ ТЕРРИТОРИАЛЬНЫЙ ФОН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ИКАЗ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«</w:t>
      </w:r>
      <w:r>
        <w:rPr>
          <w:u w:val="single"/>
          <w:lang w:val="en-US"/>
        </w:rPr>
        <w:t>16</w:t>
      </w:r>
      <w:r>
        <w:rPr/>
        <w:t>»_</w:t>
      </w:r>
      <w:r>
        <w:rPr>
          <w:u w:val="single"/>
        </w:rPr>
        <w:t>января</w:t>
      </w:r>
      <w:r>
        <w:rPr/>
        <w:t>_ 201</w:t>
      </w:r>
      <w:r>
        <w:rPr>
          <w:u w:val="single"/>
        </w:rPr>
        <w:t>3</w:t>
      </w:r>
      <w:r>
        <w:rPr/>
        <w:t xml:space="preserve"> года                                                                                                  № _</w:t>
      </w:r>
      <w:r>
        <w:rPr>
          <w:u w:val="single"/>
        </w:rPr>
        <w:t>08</w:t>
      </w:r>
      <w:r>
        <w:rPr/>
        <w:t>_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иров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Об утверждении планов проведения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вторных медико-экономических экспертиз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и экспертиз качества медицинской помощи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/>
        <w:t>В соответствии со статьей 40 Федерального закона от 29 ноября 2010 года № 326-ФЗ «Об обязательном медицинском страховании в Российской Федерации» и Порядком организации и проведения контроля объемов, сроков, качества и условий предоставления медицинской помощи по обязательному медицинскому страхованию, утвержденным приказом Федерального фонда обязательного медицинского страхования от 01 декабря 2010 года  № 230, ПРИКАЗЫВАЮ: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 Утвердить планы проведения Кировским областным территориальным фондом обязательного медицинского страхования повторных медико-экономических экспертиз и экспертиз качества медицинской помощи по результатам медико-экономических экспертиз и экспертиз качества медицинской помощи, проведенных страховыми медицинскими организациями, осуществляющими деятельность в сфере обязательного медицинского страхования на территории Кировской области, на 2013 год. Прилагаются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2. Ключеровой Светлане Анатольевне, начальнику отдела организации системы ОМС, довести настоящий приказ до сведения страховых медицинских организаций и медицинских организаций, осуществляющих деятельность в сфере обязательного медицинского страхования на территории Кировской области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3. Контроль за исполнением приказа возложить на Полякову Наталью Александровну, заместителя директора по вопросам медицинского страхования.</w:t>
      </w:r>
    </w:p>
    <w:p>
      <w:pPr>
        <w:pStyle w:val="Normal"/>
        <w:tabs>
          <w:tab w:val="clear" w:pos="709"/>
          <w:tab w:val="left" w:pos="720" w:leader="none"/>
          <w:tab w:val="left" w:pos="597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59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</w:tabs>
        <w:jc w:val="both"/>
        <w:rPr/>
      </w:pPr>
      <w:r>
        <w:rPr/>
      </w:r>
    </w:p>
    <w:p>
      <w:pPr>
        <w:pStyle w:val="2"/>
        <w:tabs>
          <w:tab w:val="clear" w:pos="709"/>
          <w:tab w:val="left" w:pos="9360" w:leader="none"/>
        </w:tabs>
        <w:ind w:right="-6" w:hanging="0"/>
        <w:jc w:val="both"/>
        <w:rPr/>
      </w:pPr>
      <w:r>
        <w:rPr>
          <w:szCs w:val="24"/>
        </w:rPr>
        <w:t xml:space="preserve">Директор                                                                                                                  Н.В.Куликова </w:t>
      </w:r>
    </w:p>
    <w:p>
      <w:pPr>
        <w:pStyle w:val="2"/>
        <w:tabs>
          <w:tab w:val="clear" w:pos="709"/>
          <w:tab w:val="left" w:pos="9360" w:leader="none"/>
        </w:tabs>
        <w:ind w:right="-6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hanging="0"/>
        <w:jc w:val="both"/>
        <w:rPr>
          <w:szCs w:val="24"/>
        </w:rPr>
      </w:pPr>
      <w:r>
        <w:rPr>
          <w:szCs w:val="24"/>
        </w:rPr>
        <w:t>Согласовано:</w:t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hanging="0"/>
        <w:jc w:val="both"/>
        <w:rPr/>
      </w:pPr>
      <w:r>
        <w:rPr>
          <w:szCs w:val="24"/>
        </w:rPr>
        <w:t>Заместитель  директора</w:t>
      </w:r>
    </w:p>
    <w:p>
      <w:pPr>
        <w:pStyle w:val="2"/>
        <w:tabs>
          <w:tab w:val="clear" w:pos="709"/>
          <w:tab w:val="left" w:pos="6480" w:leader="none"/>
          <w:tab w:val="left" w:pos="7380" w:leader="none"/>
          <w:tab w:val="left" w:pos="9360" w:leader="none"/>
        </w:tabs>
        <w:ind w:right="-6" w:hanging="0"/>
        <w:jc w:val="both"/>
        <w:rPr>
          <w:szCs w:val="24"/>
        </w:rPr>
      </w:pPr>
      <w:r>
        <w:rPr>
          <w:szCs w:val="24"/>
        </w:rPr>
        <w:t xml:space="preserve">по вопросам медицинского страхования                    </w:t>
        <w:tab/>
        <w:t xml:space="preserve">                      Н.А. Полякова</w:t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меститель директора по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экономическим вопросам </w:t>
        <w:tab/>
        <w:tab/>
        <w:tab/>
        <w:tab/>
        <w:tab/>
        <w:tab/>
        <w:tab/>
        <w:tab/>
        <w:t>Э.В. Школьни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меститель директора-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Cs w:val="24"/>
        </w:rPr>
        <w:t>главный бухгалтер</w:t>
        <w:tab/>
        <w:tab/>
        <w:tab/>
        <w:tab/>
        <w:tab/>
        <w:tab/>
        <w:tab/>
        <w:tab/>
        <w:tab/>
        <w:t>О.Б. Клюкова</w:t>
        <w:tab/>
      </w:r>
      <w:r>
        <w:rPr>
          <w:sz w:val="26"/>
          <w:szCs w:val="26"/>
        </w:rPr>
        <w:tab/>
        <w:tab/>
        <w:tab/>
      </w:r>
    </w:p>
    <w:p>
      <w:pPr>
        <w:pStyle w:val="Normal"/>
        <w:tabs>
          <w:tab w:val="clear" w:pos="709"/>
          <w:tab w:val="left" w:pos="720" w:leader="none"/>
          <w:tab w:val="left" w:pos="5970" w:leader="none"/>
        </w:tabs>
        <w:jc w:val="both"/>
        <w:rPr/>
      </w:pPr>
      <w:r>
        <w:rPr/>
        <w:t>Начальник отдела</w:t>
      </w:r>
    </w:p>
    <w:p>
      <w:pPr>
        <w:pStyle w:val="Normal"/>
        <w:tabs>
          <w:tab w:val="clear" w:pos="709"/>
          <w:tab w:val="left" w:pos="720" w:leader="none"/>
          <w:tab w:val="left" w:pos="7380" w:leader="none"/>
          <w:tab w:val="left" w:pos="7740" w:leader="none"/>
        </w:tabs>
        <w:jc w:val="both"/>
        <w:rPr/>
      </w:pPr>
      <w:r>
        <w:rPr/>
        <w:t>организации системы ОМС</w:t>
        <w:tab/>
        <w:t xml:space="preserve">       С.А. Ключерова</w:t>
      </w:r>
    </w:p>
    <w:p>
      <w:pPr>
        <w:pStyle w:val="Normal"/>
        <w:tabs>
          <w:tab w:val="clear" w:pos="709"/>
          <w:tab w:val="left" w:pos="720" w:leader="none"/>
          <w:tab w:val="left" w:pos="7380" w:leader="none"/>
          <w:tab w:val="left" w:pos="77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7380" w:leader="none"/>
          <w:tab w:val="left" w:pos="7740" w:leader="none"/>
        </w:tabs>
        <w:jc w:val="both"/>
        <w:rPr/>
      </w:pPr>
      <w:r>
        <w:rPr/>
      </w:r>
    </w:p>
    <w:p>
      <w:pPr>
        <w:pStyle w:val="2"/>
        <w:tabs>
          <w:tab w:val="clear" w:pos="709"/>
          <w:tab w:val="left" w:pos="9360" w:leader="none"/>
        </w:tabs>
        <w:ind w:right="-6" w:hanging="0"/>
        <w:jc w:val="both"/>
        <w:rPr>
          <w:szCs w:val="24"/>
        </w:rPr>
      </w:pPr>
      <w:r>
        <w:rPr>
          <w:szCs w:val="24"/>
        </w:rPr>
        <w:t>Начальник отдела правовой</w:t>
      </w:r>
    </w:p>
    <w:p>
      <w:pPr>
        <w:pStyle w:val="2"/>
        <w:tabs>
          <w:tab w:val="clear" w:pos="709"/>
          <w:tab w:val="left" w:pos="7380" w:leader="none"/>
          <w:tab w:val="left" w:pos="9360" w:leader="none"/>
        </w:tabs>
        <w:ind w:right="-6" w:hanging="0"/>
        <w:jc w:val="both"/>
        <w:rPr/>
      </w:pPr>
      <w:r>
        <w:rPr>
          <w:szCs w:val="24"/>
        </w:rPr>
        <w:t xml:space="preserve">и кадровой работы                                                              </w:t>
        <w:tab/>
        <w:t xml:space="preserve">       С.Ю. Кропачева</w:t>
      </w:r>
    </w:p>
    <w:p>
      <w:pPr>
        <w:pStyle w:val="Normal"/>
        <w:tabs>
          <w:tab w:val="clear" w:pos="709"/>
          <w:tab w:val="left" w:pos="720" w:leader="none"/>
          <w:tab w:val="left" w:pos="7380" w:leader="none"/>
          <w:tab w:val="left" w:pos="77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hanging="0"/>
        <w:jc w:val="both"/>
        <w:rPr/>
      </w:pPr>
      <w:r>
        <w:rPr/>
        <w:t>С приказом ознакомлены:</w:t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hanging="0"/>
        <w:jc w:val="both"/>
        <w:rPr/>
      </w:pPr>
      <w:r>
        <w:rPr>
          <w:szCs w:val="24"/>
        </w:rPr>
        <w:t>Заместитель  директора</w:t>
      </w:r>
    </w:p>
    <w:p>
      <w:pPr>
        <w:pStyle w:val="2"/>
        <w:tabs>
          <w:tab w:val="clear" w:pos="709"/>
          <w:tab w:val="left" w:pos="6480" w:leader="none"/>
          <w:tab w:val="left" w:pos="7380" w:leader="none"/>
          <w:tab w:val="left" w:pos="9360" w:leader="none"/>
        </w:tabs>
        <w:ind w:right="-6" w:hanging="0"/>
        <w:jc w:val="both"/>
        <w:rPr/>
      </w:pPr>
      <w:r>
        <w:rPr>
          <w:szCs w:val="24"/>
        </w:rPr>
        <w:t xml:space="preserve">по вопросам медицинского страхования                    </w:t>
        <w:tab/>
        <w:t xml:space="preserve">                       Н.А.Полякова</w:t>
      </w:r>
    </w:p>
    <w:p>
      <w:pPr>
        <w:pStyle w:val="2"/>
        <w:tabs>
          <w:tab w:val="clear" w:pos="709"/>
          <w:tab w:val="left" w:pos="6480" w:leader="none"/>
          <w:tab w:val="left" w:pos="7380" w:leader="none"/>
          <w:tab w:val="left" w:pos="9360" w:leader="none"/>
        </w:tabs>
        <w:ind w:right="-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5970" w:leader="none"/>
        </w:tabs>
        <w:jc w:val="both"/>
        <w:rPr/>
      </w:pPr>
      <w:r>
        <w:rPr/>
        <w:t>Начальник отдела</w:t>
      </w:r>
    </w:p>
    <w:p>
      <w:pPr>
        <w:pStyle w:val="Normal"/>
        <w:tabs>
          <w:tab w:val="clear" w:pos="709"/>
          <w:tab w:val="left" w:pos="720" w:leader="none"/>
          <w:tab w:val="left" w:pos="7380" w:leader="none"/>
          <w:tab w:val="left" w:pos="7740" w:leader="none"/>
        </w:tabs>
        <w:jc w:val="both"/>
        <w:rPr/>
      </w:pPr>
      <w:r>
        <w:rPr/>
        <w:t>организации системы ОМС</w:t>
        <w:tab/>
        <w:t xml:space="preserve">        С.А. Ключерова</w:t>
      </w:r>
    </w:p>
    <w:p>
      <w:pPr>
        <w:pStyle w:val="Normal"/>
        <w:tabs>
          <w:tab w:val="clear" w:pos="709"/>
          <w:tab w:val="left" w:pos="720" w:leader="none"/>
          <w:tab w:val="left" w:pos="7380" w:leader="none"/>
          <w:tab w:val="left" w:pos="7740" w:leader="none"/>
        </w:tabs>
        <w:jc w:val="both"/>
        <w:rPr/>
      </w:pPr>
      <w:r>
        <w:rPr/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твержден приказом директора Кировского областного территориального фонда обязательного медицинского страхования </w:t>
            </w:r>
          </w:p>
          <w:p>
            <w:pPr>
              <w:pStyle w:val="Normal"/>
              <w:rPr/>
            </w:pPr>
            <w:r>
              <w:rPr/>
              <w:t>от «</w:t>
            </w:r>
            <w:r>
              <w:rPr>
                <w:lang w:val="en-US"/>
              </w:rPr>
              <w:t>16</w:t>
            </w:r>
            <w:r>
              <w:rPr/>
              <w:t>»</w:t>
            </w:r>
            <w:r>
              <w:rPr>
                <w:lang w:val="en-US"/>
              </w:rPr>
              <w:t xml:space="preserve"> января</w:t>
            </w:r>
            <w:r>
              <w:rPr/>
              <w:t xml:space="preserve"> 2013 года      №_08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проведения Кировским областным территориальным фондом обязательного медицинского страхования повторных медико-экономических экспертиз и экспертиз качества медицинской помощи по результатам медико-экономических экспертиз и экспертиз качества медицинской помощи, проведенных филиалом «Киров – РОСНО-МС» </w:t>
      </w:r>
    </w:p>
    <w:p>
      <w:pPr>
        <w:pStyle w:val="Normal"/>
        <w:jc w:val="center"/>
        <w:rPr/>
      </w:pPr>
      <w:r>
        <w:rPr/>
        <w:t>ОАО «РОСНО – МС», на 2013 год</w:t>
      </w:r>
    </w:p>
    <w:p>
      <w:pPr>
        <w:pStyle w:val="Normal"/>
        <w:jc w:val="center"/>
        <w:rPr/>
      </w:pPr>
      <w:r>
        <w:rPr/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800"/>
        <w:gridCol w:w="1800"/>
      </w:tblGrid>
      <w:tr>
        <w:trPr>
          <w:trHeight w:val="30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едицинских организаций, осуществляющих деятельность в сфере обязательного медицинского страхования на территории Кир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и проведения повторной медико-экономической эксперти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и проведения повторной экспертизы качества медицинской помощи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ГБУЗ "Кировская городская клиническая больница № 1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ГБУЗ "Кировская городская больница № 2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городская больница №4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городская больница №5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>ф</w:t>
            </w:r>
            <w:r>
              <w:rPr>
                <w:color w:val="000000"/>
                <w:sz w:val="22"/>
                <w:szCs w:val="22"/>
                <w:lang w:val="en-US"/>
              </w:rPr>
              <w:t>евраль</w:t>
            </w:r>
            <w:r>
              <w:rPr>
                <w:color w:val="000000"/>
                <w:sz w:val="22"/>
                <w:szCs w:val="22"/>
              </w:rPr>
              <w:t>, 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ГБУЗ "Кировская городская клиническая больница № 6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ГБУЗ "Кировская клиническая больница № 7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</w:t>
            </w:r>
            <w:r>
              <w:rPr>
                <w:color w:val="000000"/>
                <w:sz w:val="22"/>
                <w:szCs w:val="22"/>
                <w:lang w:val="en-US"/>
              </w:rPr>
              <w:t>евраль</w:t>
            </w:r>
            <w:r>
              <w:rPr>
                <w:color w:val="000000"/>
                <w:sz w:val="22"/>
                <w:szCs w:val="22"/>
              </w:rPr>
              <w:t>, май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ГБУЗ "Кировская клиническая больница № 8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ГБУЗ "Кировская городская больница №9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</w:t>
            </w:r>
            <w:r>
              <w:rPr>
                <w:color w:val="000000"/>
                <w:sz w:val="22"/>
                <w:szCs w:val="22"/>
                <w:lang w:val="en-US"/>
              </w:rPr>
              <w:t>евраль</w:t>
            </w:r>
            <w:r>
              <w:rPr>
                <w:color w:val="000000"/>
                <w:sz w:val="22"/>
                <w:szCs w:val="22"/>
              </w:rPr>
              <w:t>, июл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ий родильный дом № 1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ий детский городской клинический лечебно-диагностический центр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инфекционная клиническ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</w:tr>
      <w:tr>
        <w:trPr>
          <w:trHeight w:val="33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ГБУЗ "Северная городская клиническая больница"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</w:tr>
      <w:tr>
        <w:trPr>
          <w:trHeight w:val="33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АУЗ "Кировская клиническая офтальмологическ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78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АУЗ "Кировская клиническая стоматологическая поликлиник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6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ГБУЗ "Кировский областной клинический перинатальный центр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областная клиническ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областная детская клиническ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</w:tr>
      <w:tr>
        <w:trPr>
          <w:trHeight w:val="479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ГБУЗ "Кировская областная больница восстановительного лечения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</w:tr>
      <w:tr>
        <w:trPr>
          <w:trHeight w:val="141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ий областной диагностический центр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236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ГБУЗ "Областной гериатрический центр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66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ГБУЗ "Кировский областной клинический кожно-венерологический диспансер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267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ий областной клинический онкологический диспансер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</w:tr>
      <w:tr>
        <w:trPr>
          <w:trHeight w:val="61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ГБУЗ "Кировский областной госпиталь для ветеранов войн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областная клиническая больница №3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ВПО "Кировская Государственная медицинская академия" Министерства здравоохранения и социального развития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243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УЗ "Отделенческая больница на станции Киров открытого акционерного общества"Российские железные дороги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278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КУЗ "Медико-санитарная часть Министерства внутренних дел Российской Федерации по Кировской области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Станция скорой медицинской помощи г. Киров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Арбаж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Афанасьев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Белохолуниц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Богород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Верхнекам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Верхошижем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Вятскополя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Даровская центральная районная больниц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Зуев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кнур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льмез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ГБУЗ "Кирово-Чепец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168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АУЗ "Кирово-Чепецкая городская стоматологическая поликлиник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ФБУЗ "Медико-санитарная часть №52" Федерального медико-биологического агентств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отельнич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уме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Лебяж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Луз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Малмыж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Мураши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Нагор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Нем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Ноли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Омутни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Опари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Оричев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Орлов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Пижа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222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Подосиновская центральная районная больница имени Н.В. Отроков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12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ГБУЗ " Санчурская центральная районная больница имени заслуженного врача А.И. Прохоров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Свечи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1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Слободская центральная районная больница имени академика А.Н. Бакулев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Совет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Су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Тужи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Уни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Уржум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Фале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Шабали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Юрья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Яра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КУ "Больница Управления по руководству учреждениями с особыми условиями хозяйственной деятельности Управления Федеральной службы исполнения наказаний России по Кировской области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ООО НПО </w:t>
            </w:r>
            <w:r>
              <w:rPr>
                <w:color w:val="000000"/>
                <w:sz w:val="22"/>
                <w:szCs w:val="22"/>
              </w:rPr>
              <w:t>"ВладЛе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ГБУЗ "Городская больница ЗАТО Первомайский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твержден приказом директора Кировского областного территориального фонда обязательного медицинского страхования </w:t>
            </w:r>
          </w:p>
          <w:p>
            <w:pPr>
              <w:pStyle w:val="Normal"/>
              <w:ind w:right="-185" w:hanging="0"/>
              <w:rPr/>
            </w:pPr>
            <w:r>
              <w:rPr/>
              <w:t>от «</w:t>
            </w:r>
            <w:r>
              <w:rPr>
                <w:lang w:val="en-US"/>
              </w:rPr>
              <w:t>16</w:t>
            </w:r>
            <w:r>
              <w:rPr/>
              <w:t>»</w:t>
            </w:r>
            <w:r>
              <w:rPr>
                <w:lang w:val="en-US"/>
              </w:rPr>
              <w:t xml:space="preserve"> января</w:t>
            </w:r>
            <w:r>
              <w:rPr/>
              <w:t xml:space="preserve"> 2013 года      №_08_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 проведения Кировским областным территориальным фондом обязательного медицинского страхования повторных медико-экономических экспертиз и экспертиз качества медицинской помощи по результатам медико-экономических экспертиз и экспертиз качества медицинской помощи, проведенных филиалом ЗАО «МАКС – М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г. Кирове, на 2013 год</w:t>
      </w:r>
    </w:p>
    <w:p>
      <w:pPr>
        <w:pStyle w:val="Normal"/>
        <w:jc w:val="center"/>
        <w:rPr/>
      </w:pPr>
      <w:r>
        <w:rPr/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800"/>
        <w:gridCol w:w="1800"/>
      </w:tblGrid>
      <w:tr>
        <w:trPr>
          <w:trHeight w:val="30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едицинских организаций, осуществляющих деятельность в сфере обязательного медицинского страхования на территории Кир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и проведения повторной медико-экономической эксперти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и проведения повторной экспертизы качества медицинской помощи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городская клиническая больница № 1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городская больница № 2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городская больница №4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городская больница №5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>ф</w:t>
            </w:r>
            <w:r>
              <w:rPr>
                <w:color w:val="000000"/>
                <w:sz w:val="22"/>
                <w:szCs w:val="22"/>
                <w:lang w:val="en-US"/>
              </w:rPr>
              <w:t>евраль</w:t>
            </w:r>
            <w:r>
              <w:rPr>
                <w:color w:val="000000"/>
                <w:sz w:val="22"/>
                <w:szCs w:val="22"/>
              </w:rPr>
              <w:t>, 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городская клиническая больница № 6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клиническая больница № 7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</w:t>
            </w:r>
            <w:r>
              <w:rPr>
                <w:color w:val="000000"/>
                <w:sz w:val="22"/>
                <w:szCs w:val="22"/>
                <w:lang w:val="en-US"/>
              </w:rPr>
              <w:t>евраль</w:t>
            </w:r>
            <w:r>
              <w:rPr>
                <w:color w:val="000000"/>
                <w:sz w:val="22"/>
                <w:szCs w:val="22"/>
              </w:rPr>
              <w:t>, май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клиническая больница № 8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городская больница №9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</w:t>
            </w:r>
            <w:r>
              <w:rPr>
                <w:color w:val="000000"/>
                <w:sz w:val="22"/>
                <w:szCs w:val="22"/>
                <w:lang w:val="en-US"/>
              </w:rPr>
              <w:t>евраль</w:t>
            </w:r>
            <w:r>
              <w:rPr>
                <w:color w:val="000000"/>
                <w:sz w:val="22"/>
                <w:szCs w:val="22"/>
              </w:rPr>
              <w:t>, июл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ий родильный дом № 1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ий детский городской клинический лечебно-диагностический центр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инфекционная клиническ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</w:tr>
      <w:tr>
        <w:trPr>
          <w:trHeight w:val="33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ГБУЗ "Северная городская клиническая больница"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</w:tr>
      <w:tr>
        <w:trPr>
          <w:trHeight w:val="33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АУЗ "Кировская клиническая офтальмологическ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78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АУЗ "Кировская клиническая стоматологическая поликлиник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6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ий областной клинический перинатальный центр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областная клиническ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областная детская клиническ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</w:tr>
      <w:tr>
        <w:trPr>
          <w:trHeight w:val="479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областная больница восстановительного лечения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</w:tr>
      <w:tr>
        <w:trPr>
          <w:trHeight w:val="141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ий областной диагностический центр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236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Областной гериатрический центр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66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ий областной клинический кожно-венерологический диспансер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267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ий областной клинический онкологический диспансер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</w:tr>
      <w:tr>
        <w:trPr>
          <w:trHeight w:val="61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ий областной госпиталь для ветеранов войн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областная клиническая больница №3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ВПО "Кировская Государственная медицинская академия" Министерства здравоохранения и социального развития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243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УЗ "Отделенческая больница на станции Киров открытого акционерного общества"Российские железные дороги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278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З "Медико-санитарная часть Министерства внутренних дел Российской Федерации по Кировской области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Станция скорой медицинской помощи г. Киров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Арбаж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Афанасьев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Белохолуниц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Богород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Верхнекам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Верхошижем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Вятскополя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Даровская центральная районная больниц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Зуев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кнур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льмез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о-Чепец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168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АУЗ "Кирово-Чепецкая городская стоматологическая поликлиник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БУЗ "Медико-санитарная часть №52" Федерального медико-биологического агентств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отельнич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уме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Лебяж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Луз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Малмыж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Мураши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Нагор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Нем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Ноли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Омутни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Опари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Оричев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Орлов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Пижа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222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Подосиновская центральная районная больница имени Н.В. Отроков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12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 Санчурская центральная районная больница имени заслуженного врача А.И. Прохоров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Свечи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1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Слободская центральная районная больница имени академика А.Н. Бакулев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Совет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Су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Тужи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Уни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Уржум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Фале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Шабали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Юрья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Яра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"Больница Управления по руководству учреждениями с особыми условиями хозяйственной деятельности Управления Федеральной службы исполнения наказаний России по Кировской области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ООО НПО </w:t>
            </w:r>
            <w:r>
              <w:rPr>
                <w:color w:val="000000"/>
                <w:sz w:val="22"/>
                <w:szCs w:val="22"/>
              </w:rPr>
              <w:t>"ВладЛе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Городская больница ЗАТО Первомайский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твержден приказом директора Кировского областного территориального фонда обязательного медицинского страхования </w:t>
            </w:r>
          </w:p>
          <w:p>
            <w:pPr>
              <w:pStyle w:val="Normal"/>
              <w:rPr/>
            </w:pPr>
            <w:r>
              <w:rPr/>
              <w:t>от «</w:t>
            </w:r>
            <w:r>
              <w:rPr>
                <w:lang w:val="en-US"/>
              </w:rPr>
              <w:t>16</w:t>
            </w:r>
            <w:r>
              <w:rPr/>
              <w:t>»</w:t>
            </w:r>
            <w:r>
              <w:rPr>
                <w:lang w:val="en-US"/>
              </w:rPr>
              <w:t xml:space="preserve"> января</w:t>
            </w:r>
            <w:r>
              <w:rPr/>
              <w:t xml:space="preserve"> 2013 года      №_0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 проведения Кировским областным территориальным фондом обязательного медицинского страхования повторных медико-экономических экспертиз и экспертиз качества медицинской помощи по результатам медико-экономических экспертиз и экспертиз качества медицинской помощи, проведенных филиалом ООО «Росгосстрах – Медицина» - «Росгосстрах – Киров – Медицина», на 2013 год</w:t>
      </w:r>
    </w:p>
    <w:p>
      <w:pPr>
        <w:pStyle w:val="Normal"/>
        <w:jc w:val="center"/>
        <w:rPr/>
      </w:pPr>
      <w:r>
        <w:rPr/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800"/>
        <w:gridCol w:w="1800"/>
      </w:tblGrid>
      <w:tr>
        <w:trPr>
          <w:trHeight w:val="30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едицинских организаций, осуществляющих деятельность в сфере обязательного медицинского страхования на территории Кир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и проведения повторной медико-экономической эксперти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и проведения повторной экспертизы качества медицинской помощи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городская клиническая больница № 1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городская больница № 2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городская больница №4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городская больница №5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>ф</w:t>
            </w:r>
            <w:r>
              <w:rPr>
                <w:color w:val="000000"/>
                <w:sz w:val="22"/>
                <w:szCs w:val="22"/>
                <w:lang w:val="en-US"/>
              </w:rPr>
              <w:t>евраль</w:t>
            </w:r>
            <w:r>
              <w:rPr>
                <w:color w:val="000000"/>
                <w:sz w:val="22"/>
                <w:szCs w:val="22"/>
              </w:rPr>
              <w:t>, 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городская клиническая больница № 6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клиническая больница № 7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</w:t>
            </w:r>
            <w:r>
              <w:rPr>
                <w:color w:val="000000"/>
                <w:sz w:val="22"/>
                <w:szCs w:val="22"/>
                <w:lang w:val="en-US"/>
              </w:rPr>
              <w:t>евраль</w:t>
            </w:r>
            <w:r>
              <w:rPr>
                <w:color w:val="000000"/>
                <w:sz w:val="22"/>
                <w:szCs w:val="22"/>
              </w:rPr>
              <w:t>, май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клиническая больница № 8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городская больница №9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</w:t>
            </w:r>
            <w:r>
              <w:rPr>
                <w:color w:val="000000"/>
                <w:sz w:val="22"/>
                <w:szCs w:val="22"/>
                <w:lang w:val="en-US"/>
              </w:rPr>
              <w:t>евраль</w:t>
            </w:r>
            <w:r>
              <w:rPr>
                <w:color w:val="000000"/>
                <w:sz w:val="22"/>
                <w:szCs w:val="22"/>
              </w:rPr>
              <w:t>, июл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ий родильный дом № 1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ий детский городской клинический лечебно-диагностический центр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инфекционная клиническ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</w:tr>
      <w:tr>
        <w:trPr>
          <w:trHeight w:val="33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ГБУЗ "Северная городская клиническая больница"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</w:tr>
      <w:tr>
        <w:trPr>
          <w:trHeight w:val="33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АУЗ "Кировская клиническая офтальмологическ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78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АУЗ "Кировская клиническая стоматологическая поликлиник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6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ий областной клинический перинатальный центр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областная клиническ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областная детская клиническ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</w:tr>
      <w:tr>
        <w:trPr>
          <w:trHeight w:val="479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областная больница восстановительного лечения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</w:tr>
      <w:tr>
        <w:trPr>
          <w:trHeight w:val="141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ий областной диагностический центр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236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Областной гериатрический центр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66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ий областной клинический кожно-венерологический диспансер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267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ий областной клинический онкологический диспансер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</w:tr>
      <w:tr>
        <w:trPr>
          <w:trHeight w:val="61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ий областной госпиталь для ветеранов войн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областная клиническая больница №3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ВПО "Кировская Государственная медицинская академия" Министерства здравоохранения и социального развития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243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УЗ "Отделенческая больница на станции Киров открытого акционерного общества"Российские железные дороги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278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З "Медико-санитарная часть Министерства внутренних дел Российской Федерации по Кировской области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Станция скорой медицинской помощи г. Киров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Арбаж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Афанасьев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Белохолуниц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Богород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Верхнекам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Верхошижем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Вятскополя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Даровская центральная районная больниц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Зуев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кнур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льмез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о-Чепец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168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АУЗ "Кирово-Чепецкая городская стоматологическая поликлиник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БУЗ "Медико-санитарная часть №52" Федерального медико-биологического агентств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отельнич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уме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Лебяж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Луз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Малмыж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Мураши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Нагор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Нем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Ноли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Омутни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Опари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Оричев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Орлов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Пижа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222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Подосиновская центральная районная больница имени Н.В. Отроков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12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 Санчурская центральная районная больница имени заслуженного врача А.И. Прохоров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Свечи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1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Слободская центральная районная больница имени академика А.Н. Бакулев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Совет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Су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Тужи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Уни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Уржум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Фале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Шабали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Юрья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Яра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"Больница Управления по руководству учреждениями с особыми условиями хозяйственной деятельности Управления Федеральной службы исполнения наказаний России по Кировской области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ООО НПО </w:t>
            </w:r>
            <w:r>
              <w:rPr>
                <w:color w:val="000000"/>
                <w:sz w:val="22"/>
                <w:szCs w:val="22"/>
              </w:rPr>
              <w:t>"ВладЛе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Городская больница ЗАТО Первомайский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твержден приказом директора Кировского областного территориального фонда обязательного медицинского страхования </w:t>
            </w:r>
          </w:p>
          <w:p>
            <w:pPr>
              <w:pStyle w:val="Normal"/>
              <w:ind w:right="-185" w:hanging="0"/>
              <w:rPr/>
            </w:pPr>
            <w:r>
              <w:rPr/>
              <w:t>от «</w:t>
            </w:r>
            <w:r>
              <w:rPr>
                <w:lang w:val="en-US"/>
              </w:rPr>
              <w:t>16</w:t>
            </w:r>
            <w:r>
              <w:rPr/>
              <w:t>»</w:t>
            </w:r>
            <w:r>
              <w:rPr>
                <w:lang w:val="en-US"/>
              </w:rPr>
              <w:t xml:space="preserve"> января</w:t>
            </w:r>
            <w:r>
              <w:rPr/>
              <w:t xml:space="preserve"> 2013 года      №_08_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лан проведения Кировским областным территориальным фондом обязательного медицинского страхования повторных медико-экономических экспертиз и экспертиз качества медицинской помощи по результатам медико-экономических экспертиз и экспертиз качества медицинской помощи, проведенных филиалом ООО «СК «Ингосстрах – М» в г. Кирове, на 2013 год</w:t>
      </w:r>
    </w:p>
    <w:p>
      <w:pPr>
        <w:pStyle w:val="Normal"/>
        <w:jc w:val="center"/>
        <w:rPr/>
      </w:pPr>
      <w:r>
        <w:rPr/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800"/>
        <w:gridCol w:w="1800"/>
      </w:tblGrid>
      <w:tr>
        <w:trPr>
          <w:trHeight w:val="30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едицинских организаций, осуществляющих деятельность в сфере обязательного медицинского страхования на территории Кир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и проведения повторной медико-экономической эксперти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и проведения повторной экспертизы качества медицинской помощи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городская клиническая больница № 1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городская больница № 2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городская больница №4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городская больница №5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>ф</w:t>
            </w:r>
            <w:r>
              <w:rPr>
                <w:color w:val="000000"/>
                <w:sz w:val="22"/>
                <w:szCs w:val="22"/>
                <w:lang w:val="en-US"/>
              </w:rPr>
              <w:t>евраль</w:t>
            </w:r>
            <w:r>
              <w:rPr>
                <w:color w:val="000000"/>
                <w:sz w:val="22"/>
                <w:szCs w:val="22"/>
              </w:rPr>
              <w:t>, 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городская клиническая больница № 6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клиническая больница № 7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</w:t>
            </w:r>
            <w:r>
              <w:rPr>
                <w:color w:val="000000"/>
                <w:sz w:val="22"/>
                <w:szCs w:val="22"/>
                <w:lang w:val="en-US"/>
              </w:rPr>
              <w:t>евраль</w:t>
            </w:r>
            <w:r>
              <w:rPr>
                <w:color w:val="000000"/>
                <w:sz w:val="22"/>
                <w:szCs w:val="22"/>
              </w:rPr>
              <w:t>, май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клиническая больница № 8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городская больница №9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</w:t>
            </w:r>
            <w:r>
              <w:rPr>
                <w:color w:val="000000"/>
                <w:sz w:val="22"/>
                <w:szCs w:val="22"/>
                <w:lang w:val="en-US"/>
              </w:rPr>
              <w:t>евраль</w:t>
            </w:r>
            <w:r>
              <w:rPr>
                <w:color w:val="000000"/>
                <w:sz w:val="22"/>
                <w:szCs w:val="22"/>
              </w:rPr>
              <w:t>, июл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ий родильный дом № 1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ий детский городской клинический лечебно-диагностический центр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инфекционная клиническ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</w:tr>
      <w:tr>
        <w:trPr>
          <w:trHeight w:val="33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ГБУЗ "Северная городская клиническая больница"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</w:tr>
      <w:tr>
        <w:trPr>
          <w:trHeight w:val="33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АУЗ "Кировская клиническая офтальмологическ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78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АУЗ "Кировская клиническая стоматологическая поликлиник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6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ий областной клинический перинатальный центр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областная клиническ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областная детская клиническ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</w:tr>
      <w:tr>
        <w:trPr>
          <w:trHeight w:val="479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областная больница восстановительного лечения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</w:tr>
      <w:tr>
        <w:trPr>
          <w:trHeight w:val="141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ий областной диагностический центр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236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Областной гериатрический центр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66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ий областной клинический кожно-венерологический диспансер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267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ий областной клинический онкологический диспансер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</w:tr>
      <w:tr>
        <w:trPr>
          <w:trHeight w:val="61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ий областной госпиталь для ветеранов войн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ская областная клиническая больница №3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ОУ ВПО "Кировская Государственная медицинская академия" Министерства здравоохранения и социального развития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243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УЗ "Отделенческая больница на станции Киров открытого акционерного общества"Российские железные дороги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278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З "Медико-санитарная часть Министерства внутренних дел Российской Федерации по Кировской области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Станция скорой медицинской помощи г. Киров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Арбаж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Афанасьев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Белохолуниц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Богород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Верхнекам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Верхошижем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Вятскополя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Даровская центральная районная больниц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Зуев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кнур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льмез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о-Чепец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168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АУЗ "Кирово-Чепецкая городская стоматологическая поликлиник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БУЗ "Медико-санитарная часть №52" Федерального медико-биологического агентств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отельнич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уме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Лебяж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Луз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Малмыж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Мураши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Нагор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Нем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Ноли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Омутни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Опари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Оричев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Орлов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Пижа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222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Подосиновская центральная районная больница имени Н.В. Отроков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12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 Санчурская центральная районная больница имени заслуженного врача А.И. Прохоров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Свечи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1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Слободская центральная районная больница имени академика А.Н. Бакулев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Совет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Су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Тужи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Уни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Уржум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Фале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Шабали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Юрья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Яранская центральн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"Больница Управления по руководству учреждениями с особыми условиями хозяйственной деятельности Управления Федеральной службы исполнения наказаний России по Кировской области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ООО НПО </w:t>
            </w:r>
            <w:r>
              <w:rPr>
                <w:color w:val="000000"/>
                <w:sz w:val="22"/>
                <w:szCs w:val="22"/>
              </w:rPr>
              <w:t>"ВладЛе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30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Городская больница ЗАТО Первомайский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850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ind w:right="566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8:00Z</dcterms:created>
  <dc:creator>user</dc:creator>
  <dc:description/>
  <cp:keywords/>
  <dc:language>en-US</dc:language>
  <cp:lastModifiedBy>Ложкина О. Л.</cp:lastModifiedBy>
  <cp:lastPrinted>2013-01-21T15:03:00Z</cp:lastPrinted>
  <dcterms:modified xsi:type="dcterms:W3CDTF">2013-01-21T11:18:00Z</dcterms:modified>
  <cp:revision>2</cp:revision>
  <dc:subject/>
  <dc:title>Государственное некоммерческое финансово-кредитное учреждение</dc:title>
</cp:coreProperties>
</file>