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КАЗ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 декабря 2013  года                                                                                              № </w:t>
      </w:r>
      <w:r>
        <w:rPr>
          <w:sz w:val="26"/>
          <w:szCs w:val="26"/>
          <w:lang w:val="en-US"/>
        </w:rPr>
        <w:t>77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4253" w:leader="none"/>
        </w:tabs>
        <w:ind w:right="4494" w:hanging="0"/>
        <w:rPr>
          <w:sz w:val="26"/>
          <w:szCs w:val="26"/>
        </w:rPr>
      </w:pPr>
      <w:r>
        <w:rPr>
          <w:sz w:val="26"/>
          <w:szCs w:val="26"/>
        </w:rPr>
        <w:t>О выдаче электронных полисов</w:t>
      </w:r>
    </w:p>
    <w:p>
      <w:pPr>
        <w:pStyle w:val="2"/>
        <w:tabs>
          <w:tab w:val="clear" w:pos="708"/>
          <w:tab w:val="left" w:pos="4253" w:leader="none"/>
        </w:tabs>
        <w:ind w:right="5101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 п. 29 Правил обязательного медицинского страхования, утверждённых приказом Министерства здравоохранения и  социального развития от 28.02.2011 № 158н, ПРИКАЗЫВАЮ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становить, что с 1 января 2014 года страховые медицинские организации, работающие в сфере обязательного медицинского страхования Кировской области, могут выдавать застрахованным лицам электронные полисы обязательного медицинского страхов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тделу информационного обеспечения (Рождественский Т.Ю.) довести настоящий приказ до страховых медицинских организаций, работающих в сфере обязательного медицинского страхования Кировской области и обеспечить неограниченный доступ к нему, путём опубликования на официальном сайте Кировского областного территориального фонда обязательного медицинского страхования в сети Интерне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онтроль за исполнением приказа оставляю за собой.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Директор                                                                                                                  Н.В.Кулико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Начальник отдела 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го обеспечения                                                    Т.Ю.Рождественский</w:t>
        <w:br/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правовой и кадровой работы                                                                              С.Ю.Кропаче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директора по вопросам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го страхования                                                                                    Н.А.Поляко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Начальник отдела 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го обеспечения                                                    Т.Ю.Рождественский</w:t>
        <w:br/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0"/>
        </w:rPr>
        <w:t xml:space="preserve">Исп. Рождественский Тимур Юрьеви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5668" w:hanging="0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6:00Z</dcterms:created>
  <dc:creator/>
  <dc:description/>
  <cp:keywords/>
  <dc:language>en-US</dc:language>
  <cp:lastModifiedBy/>
  <dcterms:modified xsi:type="dcterms:W3CDTF">2013-12-30T06:58:00Z</dcterms:modified>
  <cp:revision>1</cp:revision>
  <dc:subject/>
  <dc:title/>
</cp:coreProperties>
</file>