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некоммерческое финансово-кредитное учреждение</w:t>
      </w:r>
    </w:p>
    <w:p>
      <w:pPr>
        <w:pStyle w:val="Heading"/>
        <w:rPr/>
      </w:pPr>
      <w:r>
        <w:rPr/>
        <w:t>КИРОВСКИЙ ОБЛАСТНОЙ ТЕРРИТОРИАЛЬНЫЙ ФО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6 мая 2013 года                                                                                      №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Ки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754" w:hanging="0"/>
        <w:rPr>
          <w:sz w:val="20"/>
          <w:szCs w:val="20"/>
        </w:rPr>
      </w:pPr>
      <w:r>
        <w:rPr>
          <w:sz w:val="20"/>
          <w:szCs w:val="20"/>
        </w:rPr>
        <w:t>О внесении изменения в график  тематических проверок страховых медицинских организаций по вопросам защиты прав застрахованных по обязательному медицинскому страхованию, контроля объемов, сроков качества и условий предоставления медицинской помощи по обязательному медицинскому страхованию в 2013 году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174" w:hanging="300"/>
        <w:jc w:val="both"/>
        <w:rPr/>
      </w:pPr>
      <w:r>
        <w:rPr/>
        <w:t xml:space="preserve">Внести изменение в график тематических проверок деятельности страховых медицинских организаций, осуществляющих деятельность в сфере обязательного медицинского страхования на территории Кировской области, по вопросам защиты прав застрахованных по обязательному медицинскому страхованию, контроля объемов, сроков качества и условий предоставления медицинской помощи по обязательному медицинскому страхованию в 2013 году, утвержденный от 19.12.2012 № 970, установив сроки проверки филиала ЗАО «МАКС – М» в г. Кирове с 05.11.2013 года по 04.12.2013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174" w:hanging="300"/>
        <w:jc w:val="both"/>
        <w:rPr/>
      </w:pPr>
      <w:r>
        <w:rPr/>
        <w:t>Ключеровой Светлане Анатольевне, начальнику отдела организации системы ОМС, ознакомить с настоящим приказом сотрудников отдела организации системы ОМС, филиал ЗАО «МАКС – М» в г. Кир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120" w:leader="none"/>
        </w:tabs>
        <w:ind w:left="1080" w:right="174" w:hanging="300"/>
        <w:jc w:val="both"/>
        <w:rPr/>
      </w:pPr>
      <w:r>
        <w:rPr/>
        <w:t>Контроль за исполнением настоящего приказа возложить на Полякову Наталью Александровну, заместителя директора по вопросам медицинского страхования.</w:t>
      </w:r>
    </w:p>
    <w:p>
      <w:pPr>
        <w:pStyle w:val="Normal"/>
        <w:tabs>
          <w:tab w:val="clear" w:pos="708"/>
          <w:tab w:val="left" w:pos="6120" w:leader="none"/>
        </w:tabs>
        <w:ind w:left="780" w:right="17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ind w:right="1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Директор                                                                                                             Н.В. Куликова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Заместитель директора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по вопросам медицинского страхования                                                         Н.А. Поляк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rPr/>
      </w:pPr>
      <w:r>
        <w:rPr/>
        <w:t>Заместитель директора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rPr/>
      </w:pPr>
      <w:r>
        <w:rPr/>
        <w:t>по экономическим вопросам                                                                            Э.В.Школьник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rPr/>
      </w:pPr>
      <w:r>
        <w:rPr/>
        <w:t>Начальник отдела организации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rPr/>
      </w:pPr>
      <w:r>
        <w:rPr/>
        <w:t xml:space="preserve">Системы ОМС                                                                                                    С.А.Ключеро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правовой и кадровой работы                                                                             С.Ю. Кроп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комлены: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Начальник отдела организации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истемы ОМС                                                                                                      С.А. Ключеров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Заместитель начальника отдел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организации системы ОМС                                                                                О.Л.Ложкин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Главный специалист - эксперт отдел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>организации системы ОМС                                                                                 З.С. Семенов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Главный специалист - эксперт отдел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  <w:tab w:val="left" w:pos="7740" w:leader="none"/>
        </w:tabs>
        <w:rPr/>
      </w:pPr>
      <w:r>
        <w:rPr/>
        <w:t>организации системы ОМС                                                                                 М.В. Шустов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Ведущий специалист - эксперт отдел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>организации системы ОМС                                                                               Е.А.Коробицын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Ведущий специалист - эксперт отдел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>организации системы ОМС                                                                               Г.А.Молоканов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 xml:space="preserve">Специалист – эксперт отдела организации 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>системы ОМС                                                                                                      Н.А.Хорошев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 xml:space="preserve">Специалист – эксперт отдела организации 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>системы ОМС                                                                                                      Е.Л.Плетенёв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 xml:space="preserve">Специалист – эксперт отдела организации 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  <w:t>системы ОМС                                                                                                      Е.В.Максимова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4253" w:leader="none"/>
        </w:tabs>
        <w:ind w:right="5103" w:firstLine="851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5668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6:00Z</dcterms:created>
  <dc:creator>Кропачева С.Ю.</dc:creator>
  <dc:description/>
  <cp:keywords/>
  <dc:language>en-US</dc:language>
  <cp:lastModifiedBy>Ключерова Светлана Анатольевна</cp:lastModifiedBy>
  <cp:lastPrinted>2013-05-16T10:08:00Z</cp:lastPrinted>
  <dcterms:modified xsi:type="dcterms:W3CDTF">2013-05-16T10:36:00Z</dcterms:modified>
  <cp:revision>2</cp:revision>
  <dc:subject/>
  <dc:title>КИРОВСКИЙ ОБЛАСТНОЙ ТЕРРИТОРИАЛЬНЫЙ ФОНД</dc:title>
</cp:coreProperties>
</file>