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4 января 2013 года                                                                                                         </w:t>
        <w:tab/>
        <w:t>№ 23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О внесении изменений и дополн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ий в приказ «Об утверждении </w:t>
      </w:r>
    </w:p>
    <w:p>
      <w:pPr>
        <w:pStyle w:val="Normal"/>
        <w:rPr/>
      </w:pPr>
      <w:r>
        <w:rPr>
          <w:sz w:val="26"/>
          <w:szCs w:val="26"/>
        </w:rPr>
        <w:t>планов комплексных и тематич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ких проверок» от 21.12.2012 № 9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1. Внести в приказ «Об утверждении планов комплексных и тематических </w:t>
      </w:r>
    </w:p>
    <w:p>
      <w:pPr>
        <w:pStyle w:val="Normal"/>
        <w:rPr/>
      </w:pPr>
      <w:r>
        <w:rPr>
          <w:sz w:val="26"/>
          <w:szCs w:val="26"/>
        </w:rPr>
        <w:t>проверок» от 21.12.2012 № 987 следующие изменения и допол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лан комплексных проверок на 2013 год использования средств обязательного медицинского страхования, полученных медицинскими организациями в 2011 - 2012 годах, установить сроки проверк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34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Зуевская центральная районная больница"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3. - 22.02.13.</w:t>
            </w:r>
          </w:p>
        </w:tc>
      </w:tr>
      <w:tr>
        <w:trPr>
          <w:trHeight w:val="4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ГБУЗ "Кирово-Чепецкая центральная районна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ьница"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3. - 22.02.13.</w:t>
            </w:r>
          </w:p>
        </w:tc>
      </w:tr>
      <w:tr>
        <w:trPr>
          <w:trHeight w:val="281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Немская центральная районная больница"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3. - 22.02.13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План тематических проверок на 2013 год использования средств обязательного медицинского страхования, полученных медицинскими организациями в 2011 - 2012 годах на финансовое обеспечение территориальной программы обязательного медицинского страхования, установить сро</w:t>
      </w:r>
      <w:r>
        <w:rPr/>
        <w:t>ки проверк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6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ий областной клинический кожно-венерологический диспансер"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3. - 22.02.13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План тематических проверок на 2013 год использования средств обязательного медицинского страхования, полученных страховыми  медицинскими организациями осуществляющими деятельность в сфере обязательного медицинского страхования Кировской области в 2012 году, установить сро</w:t>
      </w:r>
      <w:r>
        <w:rPr/>
        <w:t>ки проверк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524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АО "Страховая компания "РОСНО - МС», филиал «Киров – РОСНО - МС» ОАО «РОСНО-МС»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.02.13. - 29.03.13.</w:t>
            </w:r>
          </w:p>
        </w:tc>
      </w:tr>
      <w:tr>
        <w:trPr>
          <w:trHeight w:val="94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"Росгосстрах-Медицина", филиал ООО " РГС-Медицина" - "Росгосстрах-Киров-Медицина"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.02.13. - 29.03.13.</w:t>
            </w:r>
          </w:p>
        </w:tc>
      </w:tr>
      <w:tr>
        <w:trPr>
          <w:trHeight w:val="71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о с ограниченной ответственностью  "Страховая компания "Ингосстрах -М", филиал ООО "Страховая компания "Ингосстрах -М" в г.Киров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.02.13. - 29.03.13.</w:t>
            </w:r>
          </w:p>
        </w:tc>
      </w:tr>
      <w:tr>
        <w:trPr>
          <w:trHeight w:val="870" w:hRule="atLeast"/>
        </w:trPr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рытое акционерное общество «Медицинская акционерная страховая компания» (ЗАО «МАКС-М»), филиал ЗАО "МАКС-М" в г.Киров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.02.13. - 29.03.13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лан тематических проверок на 2013 год использования средств, полученных медицинскими организациями за 2012 год на финансовое обеспечение приоритетного национального проекта в сфере здравоохранения, в том числе проведения дополнительной диспансеризации работающих граждан, диспансеризации пребывающих в стационарных учреждениях детей-сирот и детей, находящихся в трудной жизненной ситуации,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, установить сроки провер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2"/>
      </w:tblGrid>
      <w:tr>
        <w:trPr>
          <w:trHeight w:val="614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ая клиническая больница №8" деятельность КОГБУЗ "Кировская городская поликлиника № 1"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. - 27.02.13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лан тематических проверок на 2013 год использования средств, полученных медицинскими организациями за 2011 - 2012 годы на финансовое обеспечение мероприятий региональной программы модернизации здравоохранения субъекта Российской Федерации по внедрению стандартов оказания медицинской помощи, повышению доступности амбулаторной медицинской помощи, в том числе предоставляемой врачами-специалистами (включая мероприятия по проведению углубленной диспансеризации подростк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1. установить сроки провер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2"/>
      </w:tblGrid>
      <w:tr>
        <w:trPr>
          <w:trHeight w:val="614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ая клиническая больница №8" деятельность КОГБУЗ "Кировская городская поликлиника № 1"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3. - 27.02.13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2. внести в перечень проверяемых медицинских организаций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2"/>
      </w:tblGrid>
      <w:tr>
        <w:trPr>
          <w:trHeight w:val="38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ая клиническая больница №8" деятельность КОГБУЗ "Кировская городская поликлиника  № 4"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.05.13. - 22.05.13. </w:t>
            </w:r>
          </w:p>
        </w:tc>
      </w:tr>
      <w:tr>
        <w:trPr>
          <w:trHeight w:val="63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"Кировская клиническая больница №8" деятельность КОГБУЗ "Кировская городская поликлиника № 6"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.05.13. - 24.05.13. 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 и отдела по реализации национального проекта в сфере здравоохран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Н.В. Кул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контрольно-</w:t>
        <w:tab/>
        <w:tab/>
        <w:tab/>
        <w:t xml:space="preserve">            </w:t>
        <w:tab/>
        <w:tab/>
        <w:tab/>
        <w:t>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визионного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Заместитель директора по</w:t>
        <w:tab/>
        <w:tab/>
        <w:tab/>
        <w:tab/>
        <w:tab/>
        <w:tab/>
        <w:t>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- </w:t>
        <w:tab/>
        <w:tab/>
        <w:tab/>
        <w:tab/>
        <w:tab/>
        <w:tab/>
        <w:tab/>
        <w:t>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ab/>
        <w:tab/>
        <w:tab/>
        <w:tab/>
        <w:t>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</w:t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реализации</w:t>
        <w:tab/>
        <w:tab/>
        <w:tab/>
        <w:tab/>
        <w:tab/>
        <w:t>И.П. Лоб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ционального проекта в сфере </w:t>
      </w:r>
    </w:p>
    <w:p>
      <w:pPr>
        <w:pStyle w:val="Normal"/>
        <w:rPr/>
      </w:pPr>
      <w:r>
        <w:rPr>
          <w:sz w:val="26"/>
          <w:szCs w:val="26"/>
        </w:rPr>
        <w:t>здравоо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Медицинск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ркова Т.И.</w:t>
        <w:tab/>
        <w:tab/>
        <w:tab/>
        <w:tab/>
        <w:tab/>
        <w:tab/>
        <w:t>Попова Л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мирова О.В.</w:t>
        <w:tab/>
        <w:tab/>
        <w:tab/>
        <w:tab/>
        <w:tab/>
        <w:tab/>
        <w:t>Лосева Н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макова М.А.</w:t>
        <w:tab/>
        <w:tab/>
        <w:tab/>
        <w:tab/>
        <w:tab/>
        <w:tab/>
        <w:t>Минервин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арова Л.С.</w:t>
        <w:tab/>
        <w:tab/>
        <w:tab/>
        <w:tab/>
        <w:tab/>
        <w:tab/>
        <w:tab/>
        <w:t>Чуланова В.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юхова Е.А.</w:t>
        <w:tab/>
        <w:tab/>
        <w:tab/>
        <w:tab/>
        <w:tab/>
        <w:tab/>
        <w:t>Изместьева С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онова Г.В.</w:t>
        <w:tab/>
        <w:tab/>
        <w:tab/>
        <w:tab/>
        <w:tab/>
        <w:tab/>
        <w:t>Кассин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польская Н.Н.</w:t>
        <w:tab/>
        <w:tab/>
        <w:tab/>
        <w:tab/>
        <w:tab/>
        <w:tab/>
        <w:t>Моргунова Т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43:00Z</dcterms:created>
  <dc:creator>Кищенко </dc:creator>
  <dc:description/>
  <cp:keywords/>
  <dc:language>en-US</dc:language>
  <cp:lastModifiedBy>Плехова Нина Ивановна</cp:lastModifiedBy>
  <cp:lastPrinted>2013-01-24T16:38:00Z</cp:lastPrinted>
  <dcterms:modified xsi:type="dcterms:W3CDTF">2013-01-24T12:48:00Z</dcterms:modified>
  <cp:revision>9</cp:revision>
  <dc:subject/>
  <dc:title>Кировский областной территориальный фонд</dc:title>
</cp:coreProperties>
</file>