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Государственное некоммерческое финансово-кредитное учреждение</w:t>
      </w:r>
    </w:p>
    <w:p>
      <w:pPr>
        <w:pStyle w:val="Heading"/>
        <w:rPr>
          <w:szCs w:val="24"/>
        </w:rPr>
      </w:pPr>
      <w:r>
        <w:rPr>
          <w:szCs w:val="24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 xml:space="preserve">        </w:t>
      </w:r>
      <w:r>
        <w:rPr/>
        <w:t>23.01.2012  года</w:t>
        <w:tab/>
        <w:tab/>
        <w:tab/>
        <w:tab/>
        <w:tab/>
        <w:t xml:space="preserve">                                                  №  </w:t>
        <w:tab/>
        <w:t>19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и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>Об утверждении плана-графика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проведения плановой целевой медико-экономической 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экспертизы представленных медицинскими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ми в 2012 году реестров счетов на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у расходов, связанных с проведением 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олнительной диспансеризации работающих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ждан и  диспансеризации пребывающих в 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стационарных учреждениях детей-сирот и детей, 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находящихся в трудной жизненной ситуации                      </w:t>
      </w:r>
    </w:p>
    <w:p>
      <w:pPr>
        <w:pStyle w:val="Heading6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о исполнение приказов Федерального фонда обязательного медицинского страхования: 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т 19.01.2011 № 13 «Об утверждении Порядка  проведения территориальными фондами обязательного медицинского страхования медико-экономической экспертизы представленных медицинскими организациями счетов на оплату расходов, связанных с проведением дополнительной диспансеризации работающих граждан»;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-от 19.01. 2011 № 12 «Об утверждении Порядка проведения территориальными фондами обязательного медицинского страхования медико-экономической экспертизы представленных медицинскими организациями счетов на оплату расходов, связанных с проведением диспансеризации пребывающих в стационарных учреждениях детей-сирот и детей, находящихся в трудной жизненной ситуации»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>1.Утвердить: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1.план-график проведения в 2013 году плановой  целевой медико-экономической экспертизы представленных медицинскими организациями в 2012 году реестров счетов на оплату расходов, связанных с проведением дополнительной диспансеризации работающих граждан;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2.план график проведения в 2013 году плановой целевой медико-экономической экспертизы представленных медицинскими организациями в 2012 году реестров счетов на оплату расходов, связанных с проведением диспансеризации пребывающих в стационарных учреждениях детей-сирот и детей, находящихся в трудной жизненной ситуации.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2.Начальнику отдела по реализации национального проекта в сфере здравоохранения Лобановой И.П.: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. организовать проведение медико-экономической экспертизы представленных медицинскими организациями реестров счетов на оплату расходов, связанных с проведением дополнительной диспансеризации работающих граждан, и реестров счетов на оплату расходов, связанных с проведением диспансеризации пребывающих в стационарных учреждениях детей-сирот и детей, находящихся в трудной жизненной ситуации, в соответствии с вышеуказанными нормативными документами;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2.разместить планы – графики на официальном сайте Кировского областного территориального фонда обязательного медицинского страхования;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3. ознакомить работников отдела по реализации национального проекта в сфере здравоохранения с настоящим приказом.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 приказа возложить на заместителя директора по вопросам медицинского страхования  Полякову Н.А.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Директор                          </w:t>
        <w:tab/>
        <w:t xml:space="preserve">                                                                Н.В.Куликова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директора по вопросам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>медицинского страхования                                                                 Н.А.Полякова</w:t>
        <w:tab/>
        <w:tab/>
        <w:tab/>
        <w:tab/>
        <w:tab/>
        <w:t xml:space="preserve">        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>Начальник отдела</w:t>
      </w:r>
    </w:p>
    <w:p>
      <w:pPr>
        <w:pStyle w:val="Normal"/>
        <w:ind w:left="-360" w:hanging="0"/>
        <w:rPr/>
      </w:pPr>
      <w:r>
        <w:rPr>
          <w:sz w:val="26"/>
          <w:szCs w:val="26"/>
        </w:rPr>
        <w:t>правовой и кадровой работы</w:t>
        <w:tab/>
        <w:tab/>
        <w:tab/>
        <w:tab/>
        <w:tab/>
        <w:tab/>
        <w:t xml:space="preserve">     С.Ю.Кропачева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>Начальник отдела по реализации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>национального проекта в сфере</w:t>
      </w:r>
    </w:p>
    <w:p>
      <w:pPr>
        <w:pStyle w:val="Normal"/>
        <w:ind w:left="-360" w:hanging="0"/>
        <w:rPr/>
      </w:pPr>
      <w:r>
        <w:rPr>
          <w:sz w:val="26"/>
          <w:szCs w:val="26"/>
        </w:rPr>
        <w:t xml:space="preserve">здравоохранения                                                                                  И.П. Лобанова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>С приказом ознакомлены: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>Ведущий специалист – эксперт                                                     Белопольская Н.Н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>Ведущий специалист – эксперт                                                     Моргунова Т.И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>Ведущий специалист – эксперт                                                     Телицына А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1275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1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1134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50:00Z</dcterms:created>
  <dc:creator>user</dc:creator>
  <dc:description/>
  <cp:keywords/>
  <dc:language>en-US</dc:language>
  <cp:lastModifiedBy>Телицына Алёна Владимировна</cp:lastModifiedBy>
  <cp:lastPrinted>2012-01-27T15:35:00Z</cp:lastPrinted>
  <dcterms:modified xsi:type="dcterms:W3CDTF">2013-01-25T09:40:00Z</dcterms:modified>
  <cp:revision>6</cp:revision>
  <dc:subject/>
  <dc:title>Кировский областной территориальный фонд</dc:title>
</cp:coreProperties>
</file>