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09 апреля 2013  года                                                                                                        № 171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О внесение изменений в прика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ограм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плексных и тематическ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ок от 27.12.2012 №1003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риказ от 27.12.2012 №1003 «Об утверждении программ комплексных и тематических проверок» (с изменениями внесенными приказом от 25.03.2013 №135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ограмму комплексной проверки на 2013 год использования средств обязательного медицинского страхования, полученных медицинскими организациями в 2011 </w:t>
        <w:noBreakHyphen/>
        <w:t xml:space="preserve"> 2012 годах дополнить пунктом 3.2.3 следующего содержа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.3. Проверка размера заработной платы врачей и среднего медицинского персонала в 2013 году, сравнение его с уровнем 2012 год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рограмму тематической проверки использования средств обязательного медицинского страхования, полученных медицинскими организациями в 2011 </w:t>
        <w:noBreakHyphen/>
        <w:t xml:space="preserve"> 2012 годах на финансовое обеспечение территориальной программы обязательного медицинского страхования дополнить пунктом 2.2.3 следующего содержа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2.3. Проверка размера заработной платы врачей и среднего медицинского персонала в 2013 году, сравнение его с уровнем 2012 год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вести настоящий приказ до медицинских организаций, осуществляющих деятельность в сфере обязательного медицинского страхования Кир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ание: письмо Федерального фонда обязательного медицинского страхования от 25.03.2013 №2608/101-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                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а контрольно </w:t>
        <w:noBreakHyphen/>
      </w:r>
    </w:p>
    <w:p>
      <w:pPr>
        <w:pStyle w:val="Normal"/>
        <w:rPr/>
      </w:pPr>
      <w:r>
        <w:rPr>
          <w:sz w:val="26"/>
          <w:szCs w:val="26"/>
        </w:rPr>
        <w:t>ревизионного отдела                                                                 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                                                                      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                                           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ркова Т.И.</w:t>
        <w:tab/>
        <w:tab/>
        <w:tab/>
        <w:tab/>
        <w:tab/>
        <w:t>Поп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мирова О.В.</w:t>
        <w:tab/>
        <w:tab/>
        <w:tab/>
        <w:tab/>
        <w:tab/>
        <w:t>Лосева Н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макова М.А.</w:t>
        <w:tab/>
        <w:tab/>
        <w:tab/>
        <w:tab/>
        <w:tab/>
        <w:t>Минервин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арова Л.С.</w:t>
        <w:tab/>
        <w:tab/>
        <w:tab/>
        <w:tab/>
        <w:tab/>
        <w:tab/>
        <w:t>Чуланова В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юхова Е.А.</w:t>
        <w:tab/>
        <w:tab/>
        <w:tab/>
        <w:tab/>
        <w:tab/>
        <w:t>Изместьева С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онова Г.В.</w:t>
        <w:tab/>
        <w:tab/>
        <w:tab/>
        <w:tab/>
        <w:tab/>
        <w:t>Кассин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25:00Z</dcterms:created>
  <dc:creator>Кищенко </dc:creator>
  <dc:description/>
  <cp:keywords/>
  <dc:language>en-US</dc:language>
  <cp:lastModifiedBy>Плехова Нина Ивановна</cp:lastModifiedBy>
  <cp:lastPrinted>2012-12-27T15:25:00Z</cp:lastPrinted>
  <dcterms:modified xsi:type="dcterms:W3CDTF">2013-04-30T05:30:00Z</dcterms:modified>
  <cp:revision>6</cp:revision>
  <dc:subject/>
  <dc:title>Кировский областной территориальный фонд</dc:title>
</cp:coreProperties>
</file>